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22</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pPr>
      <w:r>
        <w:rPr>
          <w:rFonts w:cs="Times New Roman" w:ascii="Times New Roman" w:hAnsi="Times New Roman"/>
          <w:sz w:val="20"/>
          <w:szCs w:val="20"/>
        </w:rPr>
        <w:tab/>
        <w:t>Today, I hoped to reach a major milestone, and that was 3,000 in every major crafting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d been working on this for nearly the entire six months since the Elemental planes opened.  At first my goal was 2,500 in every skill, but I found out barely weeks after making that goal that it wasn’t nearly enough.  2,500 was the absolute bare minimum skill required to do a whole lot of things in the Elemental planes crafting wise, but that didn’t mean you could make anything </w:t>
      </w:r>
      <w:r>
        <w:rPr>
          <w:rFonts w:cs="Times New Roman" w:ascii="Times New Roman" w:hAnsi="Times New Roman"/>
          <w:i/>
          <w:iCs/>
          <w:sz w:val="20"/>
          <w:szCs w:val="20"/>
        </w:rPr>
        <w:t>good</w:t>
      </w:r>
      <w:r>
        <w:rPr>
          <w:rFonts w:cs="Times New Roman" w:ascii="Times New Roman" w:hAnsi="Times New Roman"/>
          <w:sz w:val="20"/>
          <w:szCs w:val="20"/>
        </w:rPr>
        <w:t xml:space="preserve">.  That was making the bare necessities needed for adventuring in the content, which was the equivalent of me being able to make newbie copper and bronze gear for puttering around right outside Freeport.  For me to achieve my ultimate goal of taking down a courtyard boss solo, I needed </w:t>
      </w:r>
      <w:r>
        <w:rPr>
          <w:rFonts w:cs="Times New Roman" w:ascii="Times New Roman" w:hAnsi="Times New Roman"/>
          <w:i/>
          <w:iCs/>
          <w:sz w:val="20"/>
          <w:szCs w:val="20"/>
        </w:rPr>
        <w:t>way</w:t>
      </w:r>
      <w:r>
        <w:rPr>
          <w:rFonts w:cs="Times New Roman" w:ascii="Times New Roman" w:hAnsi="Times New Roman"/>
          <w:sz w:val="20"/>
          <w:szCs w:val="20"/>
        </w:rPr>
        <w:t xml:space="preserve"> more than that.  And that was because, while my Champion’s Raiment set was technically enough to take on a courtyard boss, I needed the absolute best gear I could get that wasn’t Raiment.  That was because this current objective, beating a courtyard boss solo, would be my final objective in the Solo Challen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d made that decision.  I’d seen what awaited me in the Elemental Planes, and I already knew that to try to solo there would require so much preparation, so much work, that it would be </w:t>
      </w:r>
      <w:r>
        <w:rPr>
          <w:rFonts w:cs="Times New Roman" w:ascii="Times New Roman" w:hAnsi="Times New Roman"/>
          <w:i/>
          <w:iCs/>
          <w:sz w:val="20"/>
          <w:szCs w:val="20"/>
        </w:rPr>
        <w:t>years</w:t>
      </w:r>
      <w:r>
        <w:rPr>
          <w:rFonts w:cs="Times New Roman" w:ascii="Times New Roman" w:hAnsi="Times New Roman"/>
          <w:sz w:val="20"/>
          <w:szCs w:val="20"/>
        </w:rPr>
        <w:t xml:space="preserve"> before I’d be able to do it.  And simply put, I no longer wanted to spend 99% of my game time working towards that goal.  So, I had decided that the Solo Challenge would end, and be considered a success, when I went into the courtyard and I took down an overworld boss in there solo.  So, for the last six months, I had worked towards that ultimate goal.  Towards my final boss, towards my victory condition.  If I could do that, if I could bring down something that not even Elemental geared players could accomplish, if I could do it in vanilla (how we referred to original, non-expansion content) gear and not use anything outside of that which was available in the vanilla game, then I would consider that “winning” the Solo Challeng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would not use Elemental gear or enhancements.  I would not use anything that wasn’t available to a vanilla player, and everything I used would be gathered, made, or collected with me playing solo.  Nothing I gathered while grouping with the other Champions would count, and that </w:t>
      </w:r>
      <w:r>
        <w:rPr>
          <w:rFonts w:cs="Times New Roman" w:ascii="Times New Roman" w:hAnsi="Times New Roman"/>
          <w:i/>
          <w:iCs/>
          <w:sz w:val="20"/>
          <w:szCs w:val="20"/>
        </w:rPr>
        <w:t>included any piece of Champion’s Raiment I did not earn completely solo</w:t>
      </w:r>
      <w:r>
        <w:rPr>
          <w:rFonts w:cs="Times New Roman" w:ascii="Times New Roman" w:hAnsi="Times New Roman"/>
          <w:sz w:val="20"/>
          <w:szCs w:val="20"/>
        </w:rPr>
        <w:t>.  I would not wear any of the gear gained through group content for this attempt, so that restricted me purely to my Soulblades, my chest slot, head slot, and my boots.  Everything else was acquired after I was required to start grouping, so using any of it would taint the challenge.  So, I needed 3,000 crafting to make gear to fill those slots that wasn’t skill restricted.  All of it had to be made by a 3,000 skill crafter so its stats would be equal to Champion’s Raiment.  And while I needed 3,000 skills in crafting to do this, I would do this without using anything from the Elemental planes, not materials, not spells, not skil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nd since I’d augmented my Soulblades, that meant that I could not use them…and that was </w:t>
      </w:r>
      <w:r>
        <w:rPr>
          <w:rFonts w:cs="Times New Roman" w:ascii="Times New Roman" w:hAnsi="Times New Roman"/>
          <w:i/>
          <w:iCs/>
          <w:sz w:val="20"/>
          <w:szCs w:val="20"/>
        </w:rPr>
        <w:t>devastating</w:t>
      </w:r>
      <w:r>
        <w:rPr>
          <w:rFonts w:cs="Times New Roman" w:ascii="Times New Roman" w:hAnsi="Times New Roman"/>
          <w:sz w:val="20"/>
          <w:szCs w:val="20"/>
        </w:rPr>
        <w:t xml:space="preserve"> to the objective.  The Soulblades were a pivotal part of my entire gear set and I’d built my entire playstyle around them, and now I couldn’t use them if I wanted to complete the Solo Challenge.  But the rules were the rules, and those were the rules I’d set.  Vanilla only, and since the Soulblades had been augmented by a skill from the expansion, that made them unusab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as what a great deal of the last couple of months had been about.  Since I couldn’t use the absolute foundation of my entire gameplay strategy, I’d done some major work in my plan to replace them, and crafting was the solution.  While I could never replace the Soulblades, what I could do was craft a pair of swords with a similar lifesteal proc.  That wasn’t unique to my swords.  But the thing was, to put a specific proc on a piece of crafted gear, you had to gather some stupid rare and expensive mats, as well as know the recipe for how to do it.  So, for the last two months, I’d been meticulously gathering those mats, which in and of itself was an extreme challenge, because some of them dropped from the Citadel, and one in particular only dropped in a high-skill overworld dungeon named the Endless Deep.</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o get the mats to make the swords to replace the Soulblades, I had to take on a high skill dungeon solo, get to the final boss inside that dungeon, and then get lucky enough to get a rare drop off that boss…and since I needed four of them in total, I had to get super lucky or I’d have to run it multiple times.  And that was going to be nearly as hard as soloing a courtyard boss.  Once I had them, I had to craft two swords and get the proc, which wasn’t 100% guaranteed.  I could mess up the crafts, after a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I’d given myself something of a monumental task, and in a way, it was also bittersweet.  I’d already admitted to myself that it would be all but impossible to solo past the courtyard.  Oh, I might be able to solo in the Elemental Planes (what we called EP content, because us gamers love our acronyms), but the amount of grinding and preparation it would take to kill an EP overworld boss monster solo would take literal years.  I’d devoted over three years of my life to soloing, and to do this in the planes would take more years of preparation.  While I’d certainly be capable of it, the time I’d spent with the other Champions, with my friends…there was so much of the game I was miss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I didn’t want to miss it anymo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this was going to be my last hurrah.  The Solo Challenge’s would officially end when I killed a Citadel courtyard boss solo, and I would close the book on that chapter of my gaming care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viewers knew it.  I’d made that announcement nearly four months ago, and all of my streams since then had been about preparing for this final step, this last, borderline epic solo adventure.  Once I completed it, I would finally, </w:t>
      </w:r>
      <w:r>
        <w:rPr>
          <w:rFonts w:cs="Times New Roman" w:ascii="Times New Roman" w:hAnsi="Times New Roman"/>
          <w:i/>
          <w:iCs/>
          <w:sz w:val="20"/>
          <w:szCs w:val="20"/>
        </w:rPr>
        <w:t>finally</w:t>
      </w:r>
      <w:r>
        <w:rPr>
          <w:rFonts w:cs="Times New Roman" w:ascii="Times New Roman" w:hAnsi="Times New Roman"/>
          <w:sz w:val="20"/>
          <w:szCs w:val="20"/>
        </w:rPr>
        <w:t xml:space="preserve"> allow myself to enjoy the content that I’d been missing for over three years.  I’d still more or less specialize in taking on tough challenges solo, but the new rules would be that I’d be allowed to group and raid, but I’d keep an alternate set of gear that was acquired through soloing for solo challenges.  The Solo Challenge would be over, but the challenge of soloing would still be very much a part of my gameplay experie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ankfully, the Soulblades had been acquired purely solo, so they’d be usable in any future soloing challenges.  Just not this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 guess that the Solo Challenge wasn’t entirely ending, the rules were just changing to allow me to enjoy other content.  I wouldn’t be completely solo after this, but I’d still do challenging content solo.  I’d just mix it in with more standard stuff like grouping and raid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d be </w:t>
      </w:r>
      <w:r>
        <w:rPr>
          <w:rFonts w:cs="Times New Roman" w:ascii="Times New Roman" w:hAnsi="Times New Roman"/>
          <w:i/>
          <w:iCs/>
          <w:sz w:val="20"/>
          <w:szCs w:val="20"/>
        </w:rPr>
        <w:t>so</w:t>
      </w:r>
      <w:r>
        <w:rPr>
          <w:rFonts w:cs="Times New Roman" w:ascii="Times New Roman" w:hAnsi="Times New Roman"/>
          <w:sz w:val="20"/>
          <w:szCs w:val="20"/>
        </w:rPr>
        <w:t xml:space="preserve"> behind.  All three of the top guilds on the server were now fully in EP content, but none of them had begun raiding in that content yet.  Pactum, the Golden Crusaders, and the Dark Riders had finished the Citadel, the last of them being the Dark Riders just two months ago, so they were now fully into the planes.  My problem was that I wasn’t going to just join them in the new expansion.  When I finally decided to group and raid, I was going to do </w:t>
      </w:r>
      <w:r>
        <w:rPr>
          <w:rFonts w:cs="Times New Roman" w:ascii="Times New Roman" w:hAnsi="Times New Roman"/>
          <w:i/>
          <w:iCs/>
          <w:sz w:val="20"/>
          <w:szCs w:val="20"/>
        </w:rPr>
        <w:t>all</w:t>
      </w:r>
      <w:r>
        <w:rPr>
          <w:rFonts w:cs="Times New Roman" w:ascii="Times New Roman" w:hAnsi="Times New Roman"/>
          <w:sz w:val="20"/>
          <w:szCs w:val="20"/>
        </w:rPr>
        <w:t xml:space="preserve"> of it.  I would do every single dungeon—even those in other factions’ territory—every single raid, and only when I had done absolutely </w:t>
      </w:r>
      <w:r>
        <w:rPr>
          <w:rFonts w:cs="Times New Roman" w:ascii="Times New Roman" w:hAnsi="Times New Roman"/>
          <w:i/>
          <w:iCs/>
          <w:sz w:val="20"/>
          <w:szCs w:val="20"/>
        </w:rPr>
        <w:t>everything</w:t>
      </w:r>
      <w:r>
        <w:rPr>
          <w:rFonts w:cs="Times New Roman" w:ascii="Times New Roman" w:hAnsi="Times New Roman"/>
          <w:sz w:val="20"/>
          <w:szCs w:val="20"/>
        </w:rPr>
        <w:t xml:space="preserve"> would I move on to the elemental plan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cause of that, I wasn’t actually looking at joining a guild immediately.  I wanted to adventure through the entire vanilla game, doing </w:t>
      </w:r>
      <w:r>
        <w:rPr>
          <w:rFonts w:cs="Times New Roman" w:ascii="Times New Roman" w:hAnsi="Times New Roman"/>
          <w:i/>
          <w:iCs/>
          <w:sz w:val="20"/>
          <w:szCs w:val="20"/>
        </w:rPr>
        <w:t>everything</w:t>
      </w:r>
      <w:r>
        <w:rPr>
          <w:rFonts w:cs="Times New Roman" w:ascii="Times New Roman" w:hAnsi="Times New Roman"/>
          <w:sz w:val="20"/>
          <w:szCs w:val="20"/>
        </w:rPr>
        <w:t xml:space="preserve"> I’d missed because of the playstyle I’d chosen for myself, and I couldn’t ask a guild to do something like that, to give up doing current content to carry my tardy butt through content they did years ago.  Instead, I was going to make viddy and streaming content out of it.  Every time I did a dungeon or a raid, I’d recruit other players on the server, preferably those at that content level, and we’d run it together…and I doubted I’d have much trouble finding willing group members to do it.  My goal was to find as many people as possible who had never done the content before, and we’d all go in and experience for the first time together.  Once I completed every single bit of group content, then and only then would I entertain joining a guild.  They’d still have to run me through introductory EP content, but that was a far cry from them having to slog through vanilla cont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hink that would both be fun and be interesting content for future vidd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n’t revealed those plans yet, not even to Emelda and Sav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oday, I hoped to hit 3,000 on my final major crafting skill, the one I’d more or less ignored most of my game career…fletching.  I was over 3,000 on all the others, and was </w:t>
      </w:r>
      <w:r>
        <w:rPr>
          <w:rFonts w:cs="Times New Roman" w:ascii="Times New Roman" w:hAnsi="Times New Roman"/>
          <w:i/>
          <w:iCs/>
          <w:sz w:val="20"/>
          <w:szCs w:val="20"/>
        </w:rPr>
        <w:t>well</w:t>
      </w:r>
      <w:r>
        <w:rPr>
          <w:rFonts w:cs="Times New Roman" w:ascii="Times New Roman" w:hAnsi="Times New Roman"/>
          <w:sz w:val="20"/>
          <w:szCs w:val="20"/>
        </w:rPr>
        <w:t xml:space="preserve"> over it in blacksmithing at 3,077 (skill gains through use slowed down even more once they hit 3,000 even with Lone Wolf, all but forcing you to spend XP to raise them), but I needed to craft two bows to use for this challenge, one for human form and one for Djinn form, and I had to do it myself, completely solo.  So, for the last two months, I had devoted almost every second of gameplay to leveling fletching.  I’d started it from 0, and had abused Lone Wolf </w:t>
      </w:r>
      <w:r>
        <w:rPr>
          <w:rFonts w:cs="Times New Roman" w:ascii="Times New Roman" w:hAnsi="Times New Roman"/>
          <w:i/>
          <w:iCs/>
          <w:sz w:val="20"/>
          <w:szCs w:val="20"/>
        </w:rPr>
        <w:t>shamelessly</w:t>
      </w:r>
      <w:r>
        <w:rPr>
          <w:rFonts w:cs="Times New Roman" w:ascii="Times New Roman" w:hAnsi="Times New Roman"/>
          <w:sz w:val="20"/>
          <w:szCs w:val="20"/>
        </w:rPr>
        <w:t xml:space="preserve"> as I ground out the skill.  Hours and hours, day after day, doing nothing but fletching, fletching, fletching.  If I wasn’t actively using the skill, I was out gathering mats to use in the skill.  I was honestly sick of it, and may never touch the skill again after I made the two bows I needed.  I may have set a world record in fastest power level of a skill from 0 to 3,000, and since I streamed all of it, my viewers got to see me use every strategy and trick in CO for leveling crafting skills, from cheesy leveling tricks to mass buying skill crystals using my deep gold reserves.  The only thing I </w:t>
      </w:r>
      <w:r>
        <w:rPr>
          <w:rFonts w:cs="Times New Roman" w:ascii="Times New Roman" w:hAnsi="Times New Roman"/>
          <w:i/>
          <w:iCs/>
          <w:sz w:val="20"/>
          <w:szCs w:val="20"/>
        </w:rPr>
        <w:t>didn’t</w:t>
      </w:r>
      <w:r>
        <w:rPr>
          <w:rFonts w:cs="Times New Roman" w:ascii="Times New Roman" w:hAnsi="Times New Roman"/>
          <w:sz w:val="20"/>
          <w:szCs w:val="20"/>
        </w:rPr>
        <w:t xml:space="preserve"> do was use Evie to help boost the skill, since she was acquired through group content and thus I couldn’t use her help for this challen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vie was now an absolute </w:t>
      </w:r>
      <w:r>
        <w:rPr>
          <w:rFonts w:cs="Times New Roman" w:ascii="Times New Roman" w:hAnsi="Times New Roman"/>
          <w:i/>
          <w:iCs/>
          <w:sz w:val="20"/>
          <w:szCs w:val="20"/>
        </w:rPr>
        <w:t>beast</w:t>
      </w:r>
      <w:r>
        <w:rPr>
          <w:rFonts w:cs="Times New Roman" w:ascii="Times New Roman" w:hAnsi="Times New Roman"/>
          <w:sz w:val="20"/>
          <w:szCs w:val="20"/>
        </w:rPr>
        <w:t xml:space="preserve"> in a workshop, and wasn’t all that shabby outside of it, either.  She’d had six months to level her crafting skills, and now she had them all, even the aesthetic skills.  She was over 2,000 in all the skills but pottery, and that was because my own pottery was only 1,255, so she was skill capped because I’d stopped skilling up everything but fletching once it was the last major skill left.  I’d bought her all of the crafting skills, even set up her own workshop spaces with her own tools so she had a work environment specifically designed for someone her size, then I let her have at it.  She more or less had carte blanche to make anything she pleased with the “public” mats I kept in the house, and she was now the primary supplier for a lot of stock in my shops.  She’d learned what sold and what didn’t since she was the manager of the shop, and I have to admit, she was pretty savvy when it came to making money.  She also racked up some </w:t>
      </w:r>
      <w:r>
        <w:rPr>
          <w:rFonts w:cs="Times New Roman" w:ascii="Times New Roman" w:hAnsi="Times New Roman"/>
          <w:i/>
          <w:iCs/>
          <w:sz w:val="20"/>
          <w:szCs w:val="20"/>
        </w:rPr>
        <w:t>stupid</w:t>
      </w:r>
      <w:r>
        <w:rPr>
          <w:rFonts w:cs="Times New Roman" w:ascii="Times New Roman" w:hAnsi="Times New Roman"/>
          <w:sz w:val="20"/>
          <w:szCs w:val="20"/>
        </w:rPr>
        <w:t xml:space="preserve"> XP doing it, which was why she was able to buy so many recipes and other advancements that had made her pretty beastly.  The more advanced the recipe, the more XP it gave her when she crafted the item, and my ability to conjure mats for her allowed her to all but print XP at w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ow silly was it?  I’d bought her </w:t>
      </w:r>
      <w:r>
        <w:rPr>
          <w:rFonts w:cs="Times New Roman" w:ascii="Times New Roman" w:hAnsi="Times New Roman"/>
          <w:i/>
          <w:iCs/>
          <w:sz w:val="20"/>
          <w:szCs w:val="20"/>
        </w:rPr>
        <w:t>every single skill I have</w:t>
      </w:r>
      <w:r>
        <w:rPr>
          <w:rFonts w:cs="Times New Roman" w:ascii="Times New Roman" w:hAnsi="Times New Roman"/>
          <w:sz w:val="20"/>
          <w:szCs w:val="20"/>
        </w:rPr>
        <w:t xml:space="preserve"> that she could learn.  All of them.  Every single one.  And there at the end, new skill slots were costing her 10,000XP a pop (the cost seemed to cap at 10k, thank God), yet she was able to just crank out crafts for XP to where she could make that much XP in just a couple of days.  So, she had every single skill I could teach her, both non-combat and spellcasting skills, all from making the highest level tailoring crafts available to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and that skill list included </w:t>
      </w:r>
      <w:r>
        <w:rPr>
          <w:rFonts w:cs="Times New Roman" w:ascii="Times New Roman" w:hAnsi="Times New Roman"/>
          <w:i/>
          <w:iCs/>
          <w:sz w:val="20"/>
          <w:szCs w:val="20"/>
        </w:rPr>
        <w:t>Lone Wolf</w:t>
      </w:r>
      <w:r>
        <w:rPr>
          <w:rFonts w:cs="Times New Roman" w:ascii="Times New Roman" w:hAnsi="Times New Roman"/>
          <w:sz w:val="20"/>
          <w:szCs w:val="20"/>
        </w:rPr>
        <w:t>, which allowed her to level up her skills by herself much faster.  All I had to do was buy her the skill, and after that, all she had to do was practice it to level it up without spending XP on it.  Needless to say the absolute instant I realized I could teach her Lone Wolf, she go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n’t the sole owner of Lone Wolf in our group now.  Emelda, Savar, and Jason had also gotten it, but Mrima, the cubs, Rahne, and Adam had yet to get lucky, mainly because they were much lower skill level and thus had fewer bosses they could kill by themselves, so they had less chances to get it.  For Jason, it was a massive boon, since he spent so much of his game time playing solo.  For Emelda and Savar, it was a big boost to them leveling their crafting ski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I used her XP on now was buying spells for her and increasing her stats, because I literally couldn’t teach her any more skills.  Luckily buying increases to her stats wasn’t as expensive as buying skills, so now she had the equivalent stats of someone wearing late-game neutral territory gear, with her Strength and Agility, the physical stats used for crafting, more around courtyard territory.  Where before I’d been raising her stats primarily for crafting, now I was raising her other statts in preparation for when I moved to the next phase of my gameplay experience.  I needed her stats to be equivalent to courtyard Citadel level at an absolute minimum if I ever wanted to use her in combat, given the content that I do.  Her Agility was already there and she didn’t use her Strength stat in combat (no melee skills), so now it was about raising her casting and secondary sta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me of the crafts she made for XP she sold in the shop, and the rest of her XP grind crafts were put aside for Augmentation, both mine </w:t>
      </w:r>
      <w:r>
        <w:rPr>
          <w:rFonts w:cs="Times New Roman" w:ascii="Times New Roman" w:hAnsi="Times New Roman"/>
          <w:i/>
          <w:iCs/>
          <w:sz w:val="20"/>
          <w:szCs w:val="20"/>
        </w:rPr>
        <w:t>and</w:t>
      </w:r>
      <w:r>
        <w:rPr>
          <w:rFonts w:cs="Times New Roman" w:ascii="Times New Roman" w:hAnsi="Times New Roman"/>
          <w:sz w:val="20"/>
          <w:szCs w:val="20"/>
        </w:rPr>
        <w:t xml:space="preserve"> hers.  And thanks to her, my Augmentation was now 2,490, creeping closer and closer to a potential threshold.  Most of my Augmentation fodder was made by Evi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utside of the workshop, I’d bought every single school of magic for her and multiple spells in each school, but had had her focus on skilling up Translocation first to get up to where she could cast Succor.  She practiced her casting any time she didn’t have any other jobs to do, so she had plenty of opportunities to raise her skill in all the schools, getting all of them to at least 2,000.  She’d achieved the Succor goal months ago, so now she managed both of my shops, able to travel freely between the Citadel and Freeport using Return to Circle and Succor.  Combat wise, she knew a wide array of different spells from every school, but her main focus was Invocation, Discipline, and Abjuration.  That was mainly for the healing and buff spells, and her Invocation skill at 2,256 was high enough for her spells to matter, both healing and attacking.  The reason was simple; Evie would serve me best in a support role, healing and buffing me and the group.  I had taught her a variety of combat spells in every school so she could support the group with caster DPS when it had sufficient healing, but her main function when she finally started going adventuring with me was as a pocket healer.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vie…sometimes I forgot she was an AI.  She’d had six months to develop her personality, and now she was even beyond a lore character.  She was very nearly </w:t>
      </w:r>
      <w:r>
        <w:rPr>
          <w:rFonts w:cs="Times New Roman" w:ascii="Times New Roman" w:hAnsi="Times New Roman"/>
          <w:i/>
          <w:iCs/>
          <w:sz w:val="20"/>
          <w:szCs w:val="20"/>
        </w:rPr>
        <w:t>alive</w:t>
      </w:r>
      <w:r>
        <w:rPr>
          <w:rFonts w:cs="Times New Roman" w:ascii="Times New Roman" w:hAnsi="Times New Roman"/>
          <w:sz w:val="20"/>
          <w:szCs w:val="20"/>
        </w:rPr>
        <w:t xml:space="preserve">, and sometimes I wondered just how close she was to becoming self aware.  She was smart, a tiny bit sassy (which made her adorable), and had definite likes and dislikes.  She loved to draw and paint, and she loved practicing other crafting skills, primarily Tailoring.  She didn’t get any bonuses from wearing gear, but she </w:t>
      </w:r>
      <w:r>
        <w:rPr>
          <w:rFonts w:cs="Times New Roman" w:ascii="Times New Roman" w:hAnsi="Times New Roman"/>
          <w:i/>
          <w:iCs/>
          <w:sz w:val="20"/>
          <w:szCs w:val="20"/>
        </w:rPr>
        <w:t>could</w:t>
      </w:r>
      <w:r>
        <w:rPr>
          <w:rFonts w:cs="Times New Roman" w:ascii="Times New Roman" w:hAnsi="Times New Roman"/>
          <w:sz w:val="20"/>
          <w:szCs w:val="20"/>
        </w:rPr>
        <w:t xml:space="preserve"> wear clothes, and her Tailoring had turned her into quite the clothes horse.  She loved making new clothes for herself, to the point where she could now design her own custom cloth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was something any high skill crafter could do.  There were established recipes you could buy, but you could also experiment and come up with your own unique creations based on your results.  But you couldn’t experiment on a type or class of craft without having bought a recipe that was at least somewhat similar, which served as a foundation upon which you could build as you went beyond the game’s established recipes.  I don’t know how to make a Terran historical Egyptian sword called a </w:t>
      </w:r>
      <w:r>
        <w:rPr>
          <w:rFonts w:cs="Times New Roman" w:ascii="Times New Roman" w:hAnsi="Times New Roman"/>
          <w:i/>
          <w:iCs/>
          <w:sz w:val="20"/>
          <w:szCs w:val="20"/>
        </w:rPr>
        <w:t>khopesh</w:t>
      </w:r>
      <w:r>
        <w:rPr>
          <w:rFonts w:cs="Times New Roman" w:ascii="Times New Roman" w:hAnsi="Times New Roman"/>
          <w:sz w:val="20"/>
          <w:szCs w:val="20"/>
        </w:rPr>
        <w:t>, but if I experimented in the forge using my knoweldge of general blacksmithing and the sword recipes I’ve bought in the past, I could teach myself how to make a khopesh, and it would be like any bought craft in that it would have stats and potentially have special abilities.  In that way, we were more like real world crafters because we could experiment and go beyond the established recipes.  A player gained the ability to modify existing recipes at 1,500, and experiment to discover unique creations at 2,000.  That was how I was able to make Evie tools sized for her, since that’s a modification of the base tool recipe beyond its usual parameters.  It’s also how crafters can create unique variations, like a cutsom design on a leather jacket or etching runes into a blade.  Modifying the base item like that requires a minimum 1,500 skill to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e also wasn’t the only fairy around anymore.  There were a grand total of five fairies owned by players on the server now, and one of them was owned by Emelda.  Missing out on rolling that first raid we did lit a fire under her butt, and when the next fairy dropped as her guild was clearing Citadel content, she was ready for it.  Her fairy was just one rank lower than mine, a Rank 6 where Evie is Rank 7, but that still made the requirements so high that </w:t>
      </w:r>
      <w:r>
        <w:rPr>
          <w:rFonts w:cs="Times New Roman" w:ascii="Times New Roman" w:hAnsi="Times New Roman"/>
          <w:i/>
          <w:iCs/>
          <w:sz w:val="20"/>
          <w:szCs w:val="20"/>
        </w:rPr>
        <w:t>only</w:t>
      </w:r>
      <w:r>
        <w:rPr>
          <w:rFonts w:cs="Times New Roman" w:ascii="Times New Roman" w:hAnsi="Times New Roman"/>
          <w:sz w:val="20"/>
          <w:szCs w:val="20"/>
        </w:rPr>
        <w:t xml:space="preserve"> Emelda could roll on it when it dropped…just like when I won Evie.  So she now had her own fairy, Elina, who like Evie was primarily Emelda’s shop manager and crafting assistant.  However, unlike mine, Emelda used hers out in the field, and she’d seen how I’d trained Evie and had also set Elina up primarily as a pocket healer.  Emelda brought all the damage they’d ever need, so Elina was trained primarily as a healer and buffer for Emelda and her groups.  She was also trained in Evocation and Chaos so she could throw some attack spells, but her main role was to support Emelda.  But, while they were both trained the same way, there was a huge gulf between them when it came to effectiveness, and that was experience.  Elina was only three months old where Evie was six, so Evie had </w:t>
      </w:r>
      <w:r>
        <w:rPr>
          <w:rFonts w:cs="Times New Roman" w:ascii="Times New Roman" w:hAnsi="Times New Roman"/>
          <w:i/>
          <w:iCs/>
          <w:sz w:val="20"/>
          <w:szCs w:val="20"/>
        </w:rPr>
        <w:t>tons</w:t>
      </w:r>
      <w:r>
        <w:rPr>
          <w:rFonts w:cs="Times New Roman" w:ascii="Times New Roman" w:hAnsi="Times New Roman"/>
          <w:sz w:val="20"/>
          <w:szCs w:val="20"/>
        </w:rPr>
        <w:t xml:space="preserve"> more XP spent on her skills, spells, and stats, which made her a much more effective NPC both in a workshop and out in the fie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ne of the other fairy owners was Kavak, and that dick got a Rank </w:t>
      </w:r>
      <w:r>
        <w:rPr>
          <w:rFonts w:cs="Times New Roman" w:ascii="Times New Roman" w:hAnsi="Times New Roman"/>
          <w:i/>
          <w:iCs/>
          <w:sz w:val="20"/>
          <w:szCs w:val="20"/>
        </w:rPr>
        <w:t>Eight</w:t>
      </w:r>
      <w:r>
        <w:rPr>
          <w:rFonts w:cs="Times New Roman" w:ascii="Times New Roman" w:hAnsi="Times New Roman"/>
          <w:sz w:val="20"/>
          <w:szCs w:val="20"/>
        </w:rPr>
        <w:t xml:space="preserve"> fairy just two weeks ago, and again, he was the only one that could roll on it because of the requirements.  He had the best fairy on the server as of righ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looked into that, and found that the distribution put 5 at the most common, with higher and lower ranks progressively more and more rare.  Rank 8 fairies had a droprate of only 3%, Rank 9 1.5%, and the mythical Rank 10 a mere 0.5% chance.  And that was the roll on rank after the fairy dropped, which was itself a 0.5% chance.  So a Rank 10 was like winning the lottery twice in the same day.  There was a big dropoff between Ranks 7 and 8, with a Rank 7 having a 6% chance to drop.  Rank 5 fairies had a 40% chance to drop, with the other 60% spread across the other nine ranks.  It went 0.5%-1.5%-3%-6%-18%-40%-18%-6%-3%-1.5%-0.5%, with Rank 1 and Rank 10 being the most ra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other two fairies that had dropped on the server were both Rank 5, so they were perfectly averag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avar wanted her own fairy in the worst way, and she wasn’t the only one.  Everyone had seen just how useful Evie was, then Elina when they saw a fairy being used out in the field, and just about everyone in the top guilds wanted one…to the point where all three guilds still cleared three of the easier Citadel raids every lockout period </w:t>
      </w:r>
      <w:r>
        <w:rPr>
          <w:rFonts w:cs="Times New Roman" w:ascii="Times New Roman" w:hAnsi="Times New Roman"/>
          <w:i/>
          <w:iCs/>
          <w:sz w:val="20"/>
          <w:szCs w:val="20"/>
        </w:rPr>
        <w:t>just</w:t>
      </w:r>
      <w:r>
        <w:rPr>
          <w:rFonts w:cs="Times New Roman" w:ascii="Times New Roman" w:hAnsi="Times New Roman"/>
          <w:sz w:val="20"/>
          <w:szCs w:val="20"/>
        </w:rPr>
        <w:t xml:space="preserve"> to try to get fairies out of them.  Fairies supposedly also dropped in EP content, but the guilds couldn’t do EP raids y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ere were a lot of top guild members now grinding a tradeskill like mad, since you had to have at least one tradeskill at the threshold to roll on the fai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logged in hopeful.  I was only 4 points away from 3,000, and 3,000 was a </w:t>
      </w:r>
      <w:r>
        <w:rPr>
          <w:rFonts w:cs="Times New Roman" w:ascii="Times New Roman" w:hAnsi="Times New Roman"/>
          <w:i/>
          <w:iCs/>
          <w:sz w:val="20"/>
          <w:szCs w:val="20"/>
        </w:rPr>
        <w:t>big deal</w:t>
      </w:r>
      <w:r>
        <w:rPr>
          <w:rFonts w:cs="Times New Roman" w:ascii="Times New Roman" w:hAnsi="Times New Roman"/>
          <w:sz w:val="20"/>
          <w:szCs w:val="20"/>
        </w:rPr>
        <w:t xml:space="preserve"> because a crafting skill earned its first child skill when you hit 3,000.  The skill was called Master’s Touch, and what it did was increase the chance that a crafted object had special properties.  In the case of components, they could be crafted with something called </w:t>
      </w:r>
      <w:r>
        <w:rPr>
          <w:rFonts w:cs="Times New Roman" w:ascii="Times New Roman" w:hAnsi="Times New Roman"/>
          <w:i/>
          <w:iCs/>
          <w:sz w:val="20"/>
          <w:szCs w:val="20"/>
        </w:rPr>
        <w:t>echoes</w:t>
      </w:r>
      <w:r>
        <w:rPr>
          <w:rFonts w:cs="Times New Roman" w:ascii="Times New Roman" w:hAnsi="Times New Roman"/>
          <w:sz w:val="20"/>
          <w:szCs w:val="20"/>
        </w:rPr>
        <w:t>, and each one was the echo of a specific special ability or proc.  If you crafted an item with echoes, you had an increased chance of getting the echo ability, with getting the ability guaranteed if you used three componenents holding the same echo.  In the case of a finished product, what it did was increase the potency of the special ability or proc the item got through superior craftsmanship.  That meant that damage procs or abilities hit harder, defensive procs were stronger, and quality of life procs gained special properties or enhancements.  Far Sight, a common special ability, could be enhanced with Night Vision, or Faerune could gain the extra aspect of protecting the user from being blinded by sudden bright light or light-based attacks, for example.  Each skill had its own Master’s Touch child skill, and that leveled up as you continued to craft like any other child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ought of trying to grind up Master’s Touch in blacksmithing to try to get three Lifesteal echoes, but given those were random, I wasn’t going to depend on pure lu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choes were a big deal for another reason:  if you used three echoes for the guaranteed ability, the item could also get </w:t>
      </w:r>
      <w:r>
        <w:rPr>
          <w:rFonts w:cs="Times New Roman" w:ascii="Times New Roman" w:hAnsi="Times New Roman"/>
          <w:i/>
          <w:iCs/>
          <w:sz w:val="20"/>
          <w:szCs w:val="20"/>
        </w:rPr>
        <w:t>another</w:t>
      </w:r>
      <w:r>
        <w:rPr>
          <w:rFonts w:cs="Times New Roman" w:ascii="Times New Roman" w:hAnsi="Times New Roman"/>
          <w:sz w:val="20"/>
          <w:szCs w:val="20"/>
        </w:rPr>
        <w:t xml:space="preserve"> ability of the same kind when it was finished.  The echo ability was independent of getting a random ability.  That was the only way to get two of the same class of ability on the same item that wasn’t a Legendary-class item, such as two different procs or two different special abilities.  There were three kinds of abilities that could be on an item; a proc, an active (on-use) ability, and a passive ability.  Items could have a proc and an ability, but couldn’t have two procs or two abilities of the same type.  So, a non-Legendary item could have a maximum of three abilities.  Thanks to echoes, that maximum was now four (using three echoes of more than one ability didn’t guarantee those abilities, only one ability could be put onto an item using echoes; and since the echo ability would be randomly chosen from the options, smart crafters </w:t>
      </w:r>
      <w:r>
        <w:rPr>
          <w:rFonts w:cs="Times New Roman" w:ascii="Times New Roman" w:hAnsi="Times New Roman"/>
          <w:i/>
          <w:iCs/>
          <w:sz w:val="20"/>
          <w:szCs w:val="20"/>
        </w:rPr>
        <w:t>never</w:t>
      </w:r>
      <w:r>
        <w:rPr>
          <w:rFonts w:cs="Times New Roman" w:ascii="Times New Roman" w:hAnsi="Times New Roman"/>
          <w:sz w:val="20"/>
          <w:szCs w:val="20"/>
        </w:rPr>
        <w:t xml:space="preserve"> used mixed echo item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My Soulblades have stacked passive abilities.  The proc is Lifesteal and the main passive ability is Vorpal, but there </w:t>
      </w:r>
      <w:r>
        <w:rPr>
          <w:rFonts w:cs="Times New Roman" w:ascii="Times New Roman" w:hAnsi="Times New Roman"/>
          <w:i/>
          <w:iCs/>
          <w:sz w:val="20"/>
          <w:szCs w:val="20"/>
        </w:rPr>
        <w:t xml:space="preserve">is </w:t>
      </w:r>
      <w:r>
        <w:rPr>
          <w:rFonts w:cs="Times New Roman" w:ascii="Times New Roman" w:hAnsi="Times New Roman"/>
          <w:sz w:val="20"/>
          <w:szCs w:val="20"/>
        </w:rPr>
        <w:t xml:space="preserve">an second ability on the sword, it’s just not formally named.  That ability is what allows the Lifesteal procs to heal me, since that’s </w:t>
      </w:r>
      <w:r>
        <w:rPr>
          <w:rFonts w:cs="Times New Roman" w:ascii="Times New Roman" w:hAnsi="Times New Roman"/>
          <w:i/>
          <w:iCs/>
          <w:sz w:val="20"/>
          <w:szCs w:val="20"/>
        </w:rPr>
        <w:t>Necromancy</w:t>
      </w:r>
      <w:r>
        <w:rPr>
          <w:rFonts w:cs="Times New Roman" w:ascii="Times New Roman" w:hAnsi="Times New Roman"/>
          <w:sz w:val="20"/>
          <w:szCs w:val="20"/>
        </w:rPr>
        <w:t>, and my Necromancy resist is so absurdly high that I should resist the proc effect of my own swords.  The ability allows my swords to bypass my resistance to heal me with Lifeste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for me, 3,000 was the minimum skill I’d set for myself to make the bow, since my Bow skill is 2,987 and I didn’t want to have the bow restricted by my crafting skill.  The general rule of thumb is when you’re making a crafted weapon, the crafting skill of the maker has to be higher than the skill of the user, else the weapon’s not going to be optimal for the user.  A crafter can’t make a weapon with a higher skill requirement than his own crafting skill, and a weapon’s stats are based on its minimum skill requirement.  So, if I made a bow back when my Fletching was 2,700, then the bow would have its stats set at 2,700 skill.  By waiting until I hit 3,000 to make a bow, that meant that I could make a bow with the absolute maximum stats I could use.  In fact, I intended to make the bow with a 3,000 skill cap, so I wouldn’t be able to use it til I ground out those last 13 poin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t>
      </w:r>
      <w:r>
        <w:rPr>
          <w:rFonts w:cs="Times New Roman" w:ascii="Times New Roman" w:hAnsi="Times New Roman"/>
          <w:i/>
          <w:iCs/>
          <w:sz w:val="20"/>
          <w:szCs w:val="20"/>
        </w:rPr>
        <w:t>so</w:t>
      </w:r>
      <w:r>
        <w:rPr>
          <w:rFonts w:cs="Times New Roman" w:ascii="Times New Roman" w:hAnsi="Times New Roman"/>
          <w:sz w:val="20"/>
          <w:szCs w:val="20"/>
        </w:rPr>
        <w:t xml:space="preserve"> wanted to get there, because the child skill you gain at 3,000 Bow skill is </w:t>
      </w:r>
      <w:r>
        <w:rPr>
          <w:rFonts w:cs="Times New Roman" w:ascii="Times New Roman" w:hAnsi="Times New Roman"/>
          <w:i/>
          <w:iCs/>
          <w:sz w:val="20"/>
          <w:szCs w:val="20"/>
        </w:rPr>
        <w:t>stupid</w:t>
      </w:r>
      <w:r>
        <w:rPr>
          <w:rFonts w:cs="Times New Roman" w:ascii="Times New Roman" w:hAnsi="Times New Roman"/>
          <w:sz w:val="20"/>
          <w:szCs w:val="20"/>
        </w:rPr>
        <w:t xml:space="preserve"> strong.  It’s an active buff skill called Archer’s Wrath, and what it did was allow the archer to boost the damage of their next shot by a proportion of the skill’s rating.  What made it so powerful was that the effect stacked with any other buff, and could be used on other skills.  Savar had her skill up to 1,300 already, and it made her hard-hitting bow skills </w:t>
      </w:r>
      <w:r>
        <w:rPr>
          <w:rFonts w:cs="Times New Roman" w:ascii="Times New Roman" w:hAnsi="Times New Roman"/>
          <w:i/>
          <w:iCs/>
          <w:sz w:val="20"/>
          <w:szCs w:val="20"/>
        </w:rPr>
        <w:t>nasty</w:t>
      </w:r>
      <w:r>
        <w:rPr>
          <w:rFonts w:cs="Times New Roman" w:ascii="Times New Roman" w:hAnsi="Times New Roman"/>
          <w:sz w:val="20"/>
          <w:szCs w:val="20"/>
        </w:rPr>
        <w:t xml:space="preserve"> when she used it on them.  The skill was balanced with a cooldown timer, but Savar could cheese that timer with her Time Lord skills, and I’d be able to cheese it with Supercharged.  The skill had a cooldown timer of 30 seconds, and what do you know, both Savar and me had ways to reduce a cooldown timer by 30 seconds.  Savar could do that every 60 seconds thanks to one of her newer child skills called Countdown to Zero, which allowed her to reduce any single active cooldown timer she had going by 30 seconds, usable every 60 seconds...and she had no control over that 60 second timer because it didn’t trigger when the skill was used, it was instead passively running at all times.  She had no way to actively track it except with the in-game timer feature (which she had to manually reset every 60 seconds, something she did using a split).  She could use the skill anytime within the 60 second window and it would reset when the 60 second timer rolled over…when the countdown hit zero, thus the name of the skill.  So every 60 seconds, she could use Archer’s Wrath twice, and if she waited until that timer was almost up, she could use the skill, reset it with Countdown to Zero, have the clock roll over, then reset it </w:t>
      </w:r>
      <w:r>
        <w:rPr>
          <w:rFonts w:cs="Times New Roman" w:ascii="Times New Roman" w:hAnsi="Times New Roman"/>
          <w:i/>
          <w:iCs/>
          <w:sz w:val="20"/>
          <w:szCs w:val="20"/>
        </w:rPr>
        <w:t>again</w:t>
      </w:r>
      <w:r>
        <w:rPr>
          <w:rFonts w:cs="Times New Roman" w:ascii="Times New Roman" w:hAnsi="Times New Roman"/>
          <w:sz w:val="20"/>
          <w:szCs w:val="20"/>
        </w:rPr>
        <w:t>, which would let her fire off two boosted attacks in quick succession.  I could get an instant use out of it any time I gained Supercharged, which was every two minutes minimum.  Archer’s Wrath would boost Imbue Arrow, which counted as a Bow skill and was thus could be buffed by the ski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vie wasn’t in the townhouse when I logged in, which meant she was over in Freeport, or was perhaps out in one of the cities.  She was now allowed to move about Citadel City and Freeport as she willed, since she could defend herself and had learned her way around.  I came out of the bedroom and stretched a little, feeling some of the soreness of my muscles in the real world from my workout.  My first move was to go out into the city and patrol the shops and stalls, hunting for skill crystals, which was a daily chore anymore.  Skill crystals had amounted to nearly half of my Fletching skillups.  I’d probably spent close to six million gold on them over the last two month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But, thanks to my shops, I still had nearly fifteen million gold in the bank.  I make </w:t>
      </w:r>
      <w:r>
        <w:rPr>
          <w:rFonts w:cs="Times New Roman" w:ascii="Times New Roman" w:hAnsi="Times New Roman"/>
          <w:i/>
          <w:iCs/>
          <w:sz w:val="20"/>
          <w:szCs w:val="20"/>
        </w:rPr>
        <w:t>obscene</w:t>
      </w:r>
      <w:r>
        <w:rPr>
          <w:rFonts w:cs="Times New Roman" w:ascii="Times New Roman" w:hAnsi="Times New Roman"/>
          <w:sz w:val="20"/>
          <w:szCs w:val="20"/>
        </w:rPr>
        <w:t xml:space="preserve"> profits out of my sho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I found what I was looking for.  A 5 point skill crystal in a stall, listed for 35,000 gold.  I bought it almost immediately, nearly overjoyed that I wouldn’t have to try to grind out the last four points the hard way, so I returned to the townhouse to move forward with my plans.  I found Evie in the shop as I came in, pulling stock out of the shop’s inventory and placing it on shelves (she had access to the house’s “public” item storage, something I can assign to residents.  Evie was considered a resident of the house, a </w:t>
      </w:r>
      <w:r>
        <w:rPr>
          <w:rFonts w:cs="Times New Roman" w:ascii="Times New Roman" w:hAnsi="Times New Roman"/>
          <w:i/>
          <w:iCs/>
          <w:sz w:val="20"/>
          <w:szCs w:val="20"/>
        </w:rPr>
        <w:t>tenant</w:t>
      </w:r>
      <w:r>
        <w:rPr>
          <w:rFonts w:cs="Times New Roman" w:ascii="Times New Roman" w:hAnsi="Times New Roman"/>
          <w:sz w:val="20"/>
          <w:szCs w:val="20"/>
        </w:rPr>
        <w:t>, so I could grant her access to the house’s features, and one of them was a section of the house’s item storage that any tenant could access).  She was wearing one of her unique outfits, a breezy red skirt with lacy leggings under it and a red silk bustier with a collar that had a cute little bow tie.  There were several patrons in the shop, who turned to look at me as Evie flew up to me.  “Good morning, Xen,” she said with a darling, earnest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y Evie.  Restock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ways,” she said with a chuckle.  “Did you want breakfa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good, thanks.  I’ve got something big to do, and I want to get star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did you reach your go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ill as soon as I use this,” I said, holding up the skill crystal with a bright smile.  “So operation new bows will begin as soon as I get into the work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ongratulations,” she smiled as the patrons edged closer.  “I know you don’t want my help with the bows, so good luck with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s,” I said, holding out a bent finger to present my knuckle to her.  She closed her fist and bumped it with a smile.  “So needless to say, I’m going to be busy for most of the 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warn Savar or Emelda when they arr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etreated to the workshop, then used the crystal.  That raised my Fletching to 3,001, and I gained the new child skill Master’s Touch: Fletching.  That meant that I was now ready to go.  I pulled out all the pre-made supplies that I needed for both of my new bows, which were the absolute best materials available in the vanilla game.  Enchanted eternity wood bow staffs, each on with a core of cosmic silver.  Bow caps and handle made out of enchanted black mythril.  Bowstrings made from the aetherial spider silk, infused with liquid black diamond to make them unbreakable.  I was going to make half-recurve bows to make them a little smaller but have the same range and power as a longbow, and in keeping with my style, they wouldn’t be overly flashy.  The fact I made them before I had 3,000 skill didn’t matter in this, what mattered was the actual crafting of the bow from the components.  I did need to cut and shape the two bowstaffs into proper shape, however, that I couldn’t do in advance because the bowstaff is the primary component of the b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at was my first task.  I took out my tools and referred to my diagram, then I began whittling the enchanted wood into the proper shape.  That took me an hour for my human bow, but took nearly two for my Djinn bow.  I took a break to get something to eat, as well as delink from the game to take care of real life business and remind the babies I was still there, then I got back in and got to work.  I took all of my now finished components and started working on my human sized bow, then took painstaking care with every single step, carefully taking the extra pieces that would be affixed to the bowstaff to form the completed bow.  That included laying down the cosmic silver inlays that ran from the end caps to the handle, then I etched runes into the metal, which was an extra step a crafter can take to increase the chances of getting bonuses.  It took me nearly two hours to do it, painstakingly careful work with an etching chisel and lapidary hammer, where every single tap of the hammer was carefully measured and considered before being execu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bout five hours after I hit 3,000, I strung the bow, carefully inspected it while it was strung, and satisfied, I sealed my work, which officially completed the craft.  The bow shimmered with soft light for a second, which was an in-game feature that told me the craft was officially complete, so that allowed me to appraise the bow to see how I d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n a word?  </w:t>
      </w:r>
      <w:r>
        <w:rPr>
          <w:rFonts w:cs="Times New Roman" w:ascii="Times New Roman" w:hAnsi="Times New Roman"/>
          <w:i/>
          <w:iCs/>
          <w:sz w:val="20"/>
          <w:szCs w:val="20"/>
        </w:rPr>
        <w:t>Wow!</w:t>
      </w:r>
      <w:r>
        <w:rPr>
          <w:rFonts w:cs="Times New Roman" w:ascii="Times New Roman" w:hAnsi="Times New Roman"/>
          <w:sz w:val="20"/>
          <w:szCs w:val="20"/>
        </w:rPr>
        <w:t xml:space="preserve">  I’d used every trick I know to make the bow as powerful as possible, giving it a lightning-based theme, and I was rewarded with a bow that required 3,000 Bow skill to use.  The bow’s stats were across the board, with no focus, and were as high as I could possibly get them.  I also got three bonus upgrades; a damage rating boost, a proc, and an ability!  I checked the proc, and holy </w:t>
      </w:r>
      <w:r>
        <w:rPr>
          <w:rFonts w:cs="Times New Roman" w:ascii="Times New Roman" w:hAnsi="Times New Roman"/>
          <w:i/>
          <w:iCs/>
          <w:sz w:val="20"/>
          <w:szCs w:val="20"/>
        </w:rPr>
        <w:t>crap</w:t>
      </w:r>
      <w:r>
        <w:rPr>
          <w:rFonts w:cs="Times New Roman" w:ascii="Times New Roman" w:hAnsi="Times New Roman"/>
          <w:sz w:val="20"/>
          <w:szCs w:val="20"/>
        </w:rPr>
        <w:t xml:space="preserve"> did I ever luck out!  It was called </w:t>
      </w:r>
      <w:r>
        <w:rPr>
          <w:rFonts w:cs="Times New Roman" w:ascii="Times New Roman" w:hAnsi="Times New Roman"/>
          <w:i/>
          <w:iCs/>
          <w:sz w:val="20"/>
          <w:szCs w:val="20"/>
        </w:rPr>
        <w:t>Thunderclap</w:t>
      </w:r>
      <w:r>
        <w:rPr>
          <w:rFonts w:cs="Times New Roman" w:ascii="Times New Roman" w:hAnsi="Times New Roman"/>
          <w:sz w:val="20"/>
          <w:szCs w:val="20"/>
        </w:rPr>
        <w:t xml:space="preserve">, and what it did was create a mini-shockwave on impact to deal additional sound-based damage and give the arrow a chance to stun the opponent!  A damage proc with a stun component?  Yes please!!!  The only drawback to it was that it created a loud noise when it went off so it announced to anyone that could hear that the target was attacked (not that it mattered, Imbue Arrow also generated a mini-thunderclap when used) and anything immune to sound attacks was immune to both the damage and the stun.  The ability was something rather unusual and unique.  It was called </w:t>
      </w:r>
      <w:r>
        <w:rPr>
          <w:rFonts w:cs="Times New Roman" w:ascii="Times New Roman" w:hAnsi="Times New Roman"/>
          <w:i/>
          <w:iCs/>
          <w:sz w:val="20"/>
          <w:szCs w:val="20"/>
        </w:rPr>
        <w:t>Static Shock</w:t>
      </w:r>
      <w:r>
        <w:rPr>
          <w:rFonts w:cs="Times New Roman" w:ascii="Times New Roman" w:hAnsi="Times New Roman"/>
          <w:sz w:val="20"/>
          <w:szCs w:val="20"/>
        </w:rPr>
        <w:t>, and it was basically a damage aura similar to the aura effect of Supercharged, but this one only triggered when I was actively attacked.  Whenever I had the bow in my hands, anyone that attacked me took a small amount of lightning damage.  Not the greatest ability in the world, but free damage was free damage and it would chip away at any monster that closed the gap on my while I was using my bow and deal damage, so I wasn’t complain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had a stream scheduled for this evening, so I started it up after taking a break, and the viewers got to watch as I made my Djinn bow.  I thought my viewer base would go down once the Grand Crusade was complete, but to my shock, it had only gone </w:t>
      </w:r>
      <w:r>
        <w:rPr>
          <w:rFonts w:cs="Times New Roman" w:ascii="Times New Roman" w:hAnsi="Times New Roman"/>
          <w:i/>
          <w:iCs/>
          <w:sz w:val="20"/>
          <w:szCs w:val="20"/>
        </w:rPr>
        <w:t>up</w:t>
      </w:r>
      <w:r>
        <w:rPr>
          <w:rFonts w:cs="Times New Roman" w:ascii="Times New Roman" w:hAnsi="Times New Roman"/>
          <w:sz w:val="20"/>
          <w:szCs w:val="20"/>
        </w:rPr>
        <w:t xml:space="preserve"> since then.  My instructional viddies also were getting higher and higher viewership, but it just blew my mind that an average of 70,000 people tuned in to watch me basically just putter around my townhouse or go on mat collection adventures.  Occassionally I’d stream the shenanigans me, Savar, and Emelda got up to (we still did that), but most of the time my streams were just me doing my usual solo stuff.  My channel was now one of the most popular on Gametopia, and chat had become such a chaotic mess with so many people watching that I had to institute chat controls, limiting how many people were allowed to use voice chat so it didn’t turn into a cacophony.  Even splitting, it was impossible to make sense of anything going on in there.  It was doubly bad since I also had a chat channel for my Armory stream.  I handled both the way many other streamers did, and that was anyone that subscribed to my channels, which included paying a monthly fee, was allowed to use voice chat.  Only 500 people were allowed to use voice chat at a time, and those slots were first come first served.  Everyone else could listen but couldn’t talk.  500 may seem like a lot, but not everyone talks at the same time and people do tend to follow decorum when in chat, allowing people to speak without interruption.  I can kick and ban jerks that are being rude, so that keeps people hone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chatted with the viewers as I worked, once again using my skills to give the bow a lightning-based theme and maximize the chance for bonuses.  It took me nearly four hours of constant work to make the bow, a semi-recurve that was significantly fancier than my human bow, and thus took more time to make.  That was more or less necessary since in Djinn society, a Djinn’s status was measured by the quality of his bow.  I didn’t want to look like a nerd to the other Djinn, so I put in </w:t>
      </w:r>
      <w:r>
        <w:rPr>
          <w:rFonts w:cs="Times New Roman" w:ascii="Times New Roman" w:hAnsi="Times New Roman"/>
          <w:i/>
          <w:iCs/>
          <w:sz w:val="20"/>
          <w:szCs w:val="20"/>
        </w:rPr>
        <w:t>way</w:t>
      </w:r>
      <w:r>
        <w:rPr>
          <w:rFonts w:cs="Times New Roman" w:ascii="Times New Roman" w:hAnsi="Times New Roman"/>
          <w:sz w:val="20"/>
          <w:szCs w:val="20"/>
        </w:rPr>
        <w:t xml:space="preserve"> more work to make my Djinn bow look cool.  When I put on the last finishing touches and the craft officially completed, I checked the status of my cre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I was </w:t>
      </w:r>
      <w:r>
        <w:rPr>
          <w:rFonts w:cs="Times New Roman" w:ascii="Times New Roman" w:hAnsi="Times New Roman"/>
          <w:i/>
          <w:iCs/>
          <w:sz w:val="20"/>
          <w:szCs w:val="20"/>
        </w:rPr>
        <w:t>floored</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just sat there a second and looked.  I couldn’t quite process what I was seeing.  The bow had </w:t>
      </w:r>
      <w:r>
        <w:rPr>
          <w:rFonts w:cs="Times New Roman" w:ascii="Times New Roman" w:hAnsi="Times New Roman"/>
          <w:i/>
          <w:iCs/>
          <w:sz w:val="20"/>
          <w:szCs w:val="20"/>
        </w:rPr>
        <w:t>five</w:t>
      </w:r>
      <w:r>
        <w:rPr>
          <w:rFonts w:cs="Times New Roman" w:ascii="Times New Roman" w:hAnsi="Times New Roman"/>
          <w:sz w:val="20"/>
          <w:szCs w:val="20"/>
        </w:rPr>
        <w:t xml:space="preserve"> bonus upgrades; a +25 across the board stat boost, a +30 damage rating boost (respectable, and since it stacked with the across the board, that put the total damage rating boost at +55), a proc, a passive ability, and an active ability.  The proc was called Ionic Charge, and what it did was put a lightning-based damage over time on the target, with the first ticks of the DOT hitting harder and it doing less and less damage until it expired.  However, each tick of the DOT had a chance to stun the victim for .15 seconds, which interrupted spellcasting, or could make somebody fall down if they were running or off balance when the stun hit, with the chance to stun based on the damage dealt.  So, that meant that the first couple of ticks of the DOT had the greatest chance to stun and did the most damage.  That stun component made the proc </w:t>
      </w:r>
      <w:r>
        <w:rPr>
          <w:rFonts w:cs="Times New Roman" w:ascii="Times New Roman" w:hAnsi="Times New Roman"/>
          <w:i/>
          <w:iCs/>
          <w:sz w:val="20"/>
          <w:szCs w:val="20"/>
        </w:rPr>
        <w:t>sweet</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assive ability was called Synaptic Static, and what it did was have a fairly good chance to put a Snare effect on anything that took damage from the bow, just like the Spider’s Fang, and the snare could be applied with every shot of the bow.  But this effect was lightning-based, not poison based, and it lasted for fifteen seconds.  That was short until you realized that every hit from the bow had a good chance to reset the timer of the snare, so the target could theoretically be perma-snared so long as I kept shooting the target with the bow didn’t get unlucky…and since this was the Djinn bow, I’d be using it whenever not actively casting spells in a fight.  The snare wouldn’t work against metal or earth-based targets or anything immune to lightning, so Mechans, earth elementals, iron and stone golems, and other similar beings would be immune to the effec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active ability was called Nerve Shock, which inflicted the Paralyzed status effect on any target classified as an organic being, you know, with blood and a meat body, for three seconds.  It being an active ability meant that I had to choose to use it, and it took an active skill slot when I did.  Paralysis, like Stun, is a </w:t>
      </w:r>
      <w:r>
        <w:rPr>
          <w:rFonts w:cs="Times New Roman" w:ascii="Times New Roman" w:hAnsi="Times New Roman"/>
          <w:i/>
          <w:iCs/>
          <w:sz w:val="20"/>
          <w:szCs w:val="20"/>
        </w:rPr>
        <w:t>big deal</w:t>
      </w:r>
      <w:r>
        <w:rPr>
          <w:rFonts w:cs="Times New Roman" w:ascii="Times New Roman" w:hAnsi="Times New Roman"/>
          <w:sz w:val="20"/>
          <w:szCs w:val="20"/>
        </w:rPr>
        <w:t xml:space="preserve"> in this game.  A Paralyzed opponent could not move, could not actively defend itself, and as such its Defense skill was reduced by 50% while Paralyzed, so they took increased damage from any physical hit.  It also meant no using any active skill, so the target was effectively a sitting duck.  The ability had a cooldown of 60 seconds, which was pretty short given it inflicted a three second Paralysis on the victim.  Most any ability that could Paralyze usually had a cooldown of at least two minut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ach of those abilities on their own were strong, but all three on the same bow was just </w:t>
      </w:r>
      <w:r>
        <w:rPr>
          <w:rFonts w:cs="Times New Roman" w:ascii="Times New Roman" w:hAnsi="Times New Roman"/>
          <w:i/>
          <w:iCs/>
          <w:sz w:val="20"/>
          <w:szCs w:val="20"/>
        </w:rPr>
        <w:t>insane</w:t>
      </w:r>
      <w:r>
        <w:rPr>
          <w:rFonts w:cs="Times New Roman" w:ascii="Times New Roman" w:hAnsi="Times New Roman"/>
          <w:sz w:val="20"/>
          <w:szCs w:val="20"/>
        </w:rPr>
        <w:t xml:space="preserve">.  Insane!  It meant that I could keep anything I was shooting with the bow permanently snared, could utilize an on-demand paralysis that would interrupt spellcasting and cause the target to completely stop moving, allowing me to get more distance from the target if needed, plus it had a random chance to stun the opponent the entire time if the DOT was applied or refreshed.  Just how stupidly powerful this is just can’t be easily explained.  That was </w:t>
      </w:r>
      <w:r>
        <w:rPr>
          <w:rFonts w:cs="Times New Roman" w:ascii="Times New Roman" w:hAnsi="Times New Roman"/>
          <w:i/>
          <w:iCs/>
          <w:sz w:val="20"/>
          <w:szCs w:val="20"/>
        </w:rPr>
        <w:t>riduculous</w:t>
      </w:r>
      <w:r>
        <w:rPr>
          <w:rFonts w:cs="Times New Roman" w:ascii="Times New Roman" w:hAnsi="Times New Roman"/>
          <w:sz w:val="20"/>
          <w:szCs w:val="20"/>
        </w:rPr>
        <w:t xml:space="preserve"> control over an enemy target, it would make me an absolute nightmare against anything I faced, especially if it was a cast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bow…good </w:t>
      </w:r>
      <w:r>
        <w:rPr>
          <w:rFonts w:cs="Times New Roman" w:ascii="Times New Roman" w:hAnsi="Times New Roman"/>
          <w:i/>
          <w:iCs/>
          <w:sz w:val="20"/>
          <w:szCs w:val="20"/>
        </w:rPr>
        <w:t>God</w:t>
      </w:r>
      <w:r>
        <w:rPr>
          <w:rFonts w:cs="Times New Roman" w:ascii="Times New Roman" w:hAnsi="Times New Roman"/>
          <w:sz w:val="20"/>
          <w:szCs w:val="20"/>
        </w:rPr>
        <w:t>, the things I could do with this bow!  This bow was now my Djinn form’s version of my Soulblades, an iconic weapon on which I would use Augmentation to keep it viable at all tim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pirits’ grace,” I chanted in a low voice as I looked at the status window.  “Dear God, people, do you have any idea what I’ve just made?  Do you?  I can’t believe it.  Holy crap!” I said, then I laughed, almost maniacally as some people in chat started putting it together.  “Yes, that’s right,” I said after one comment.  “With this bow, I can shut down virtually anyone at range.  A snare </w:t>
      </w:r>
      <w:r>
        <w:rPr>
          <w:rFonts w:cs="Times New Roman" w:ascii="Times New Roman" w:hAnsi="Times New Roman"/>
          <w:i/>
          <w:iCs/>
          <w:sz w:val="20"/>
          <w:szCs w:val="20"/>
        </w:rPr>
        <w:t>and</w:t>
      </w:r>
      <w:r>
        <w:rPr>
          <w:rFonts w:cs="Times New Roman" w:ascii="Times New Roman" w:hAnsi="Times New Roman"/>
          <w:sz w:val="20"/>
          <w:szCs w:val="20"/>
        </w:rPr>
        <w:t xml:space="preserve"> a stun </w:t>
      </w:r>
      <w:r>
        <w:rPr>
          <w:rFonts w:cs="Times New Roman" w:ascii="Times New Roman" w:hAnsi="Times New Roman"/>
          <w:i/>
          <w:iCs/>
          <w:sz w:val="20"/>
          <w:szCs w:val="20"/>
        </w:rPr>
        <w:t>and</w:t>
      </w:r>
      <w:r>
        <w:rPr>
          <w:rFonts w:cs="Times New Roman" w:ascii="Times New Roman" w:hAnsi="Times New Roman"/>
          <w:sz w:val="20"/>
          <w:szCs w:val="20"/>
        </w:rPr>
        <w:t xml:space="preserve"> an on-demand three second Paralysis?  My God, I’ll be an utter nightmare!  I’ll be like Savar with her bow kiting!  Holy </w:t>
      </w:r>
      <w:r>
        <w:rPr>
          <w:rFonts w:cs="Times New Roman" w:ascii="Times New Roman" w:hAnsi="Times New Roman"/>
          <w:i/>
          <w:iCs/>
          <w:sz w:val="20"/>
          <w:szCs w:val="20"/>
        </w:rPr>
        <w:t>shit</w:t>
      </w:r>
      <w:r>
        <w:rPr>
          <w:rFonts w:cs="Times New Roman" w:ascii="Times New Roman" w:hAnsi="Times New Roman"/>
          <w:sz w:val="20"/>
          <w:szCs w:val="20"/>
        </w:rPr>
        <w:t xml:space="preserve">!” I nearly squealed, then laughed again.  “If I can snare a courtyard boss monster, I have a real chance of killing it!  I could wear it down at range as long as possible then change to human form, so I’ll be starting the fight for real with an advantage!  This bow just changed </w:t>
      </w:r>
      <w:r>
        <w:rPr>
          <w:rFonts w:cs="Times New Roman" w:ascii="Times New Roman" w:hAnsi="Times New Roman"/>
          <w:i/>
          <w:iCs/>
          <w:sz w:val="20"/>
          <w:szCs w:val="20"/>
        </w:rPr>
        <w:t>everything</w:t>
      </w:r>
      <w:r>
        <w:rPr>
          <w:rFonts w:cs="Times New Roman" w:ascii="Times New Roman" w:hAnsi="Times New Roman"/>
          <w:sz w:val="20"/>
          <w:szCs w:val="20"/>
        </w:rPr>
        <w:t>!”  I laughed again.  “Now to grind out 14 Bow points so I can equip it!  Evie!” I shouted happi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 must have been in the shop, because she came in immediately.  “Yes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o me a favor and check all the shops and market stalls in Citadel City for two writs of binding, we’re completely out of them.  You have my permission to take the money out of the shop’s inventory and go buy them for me if you find some for sa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f course, be right back,” she replied with a bob of her head, then turned and zipped out of the work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w:t>
      </w:r>
      <w:r>
        <w:rPr>
          <w:rFonts w:cs="Times New Roman" w:ascii="Times New Roman" w:hAnsi="Times New Roman"/>
          <w:i/>
          <w:iCs/>
          <w:sz w:val="20"/>
          <w:szCs w:val="20"/>
        </w:rPr>
        <w:t>writ of binding</w:t>
      </w:r>
      <w:r>
        <w:rPr>
          <w:rFonts w:cs="Times New Roman" w:ascii="Times New Roman" w:hAnsi="Times New Roman"/>
          <w:sz w:val="20"/>
          <w:szCs w:val="20"/>
        </w:rPr>
        <w:t xml:space="preserve"> was a Scribing-made item that allowed me to </w:t>
      </w:r>
      <w:r>
        <w:rPr>
          <w:rFonts w:cs="Times New Roman" w:ascii="Times New Roman" w:hAnsi="Times New Roman"/>
          <w:i/>
          <w:iCs/>
          <w:sz w:val="20"/>
          <w:szCs w:val="20"/>
        </w:rPr>
        <w:t>name</w:t>
      </w:r>
      <w:r>
        <w:rPr>
          <w:rFonts w:cs="Times New Roman" w:ascii="Times New Roman" w:hAnsi="Times New Roman"/>
          <w:sz w:val="20"/>
          <w:szCs w:val="20"/>
        </w:rPr>
        <w:t xml:space="preserve"> a piece of gear, which gave it the special property of making it Soulbound, meaning I could summon it to my hand if I dropped it during combat, as well as adding +10 to the Damage Rating if it was a weapon, +10 to Armor Rating if it was a piece of gear, and +10 to the primary stat needed for a crafting skill if it was a crafting tool for every in-game month the binding was active.  So, if you had something for a long time, that bonus just kept stacking up and stacking up.  Since I intended to bind the new bow, that meant I had to be able to equip it as quickly as possible so I could bind it, and that meant I had to get 14 points in Bow skill as fast as possible.  There was no limit to the number of pieces of gear you can bind, but they balance that by restricting it only to crafted gear.  You can’t bind dungeon drops or quest rewards, only crafted items.  That gave players a nice additional way to enhance the power of crafted ge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rits of Binding require 2,250 Scribing to make, and are one of the things the skill could make outside of scribing new spells.  There are several other writing-based items that the skill could make, which have a variety of interesting effects.  And I’m sad to say, while my Scribing is high enough to make them, I don’t have the recipe to do it.  The recipe is a drop from the final, “endgame” Citadel raid (simply named </w:t>
      </w:r>
      <w:r>
        <w:rPr>
          <w:rFonts w:cs="Times New Roman" w:ascii="Times New Roman" w:hAnsi="Times New Roman"/>
          <w:i/>
          <w:iCs/>
          <w:sz w:val="20"/>
          <w:szCs w:val="20"/>
        </w:rPr>
        <w:t>The Citadel)</w:t>
      </w:r>
      <w:r>
        <w:rPr>
          <w:rFonts w:cs="Times New Roman" w:ascii="Times New Roman" w:hAnsi="Times New Roman"/>
          <w:sz w:val="20"/>
          <w:szCs w:val="20"/>
        </w:rPr>
        <w:t xml:space="preserve"> and can’t itself be scribed to make more copies, so that was something I’d probably never get for myself.  Emelda doesn’t have it either, else I’d just ask her to make them for me.  Because they were fairly rare, they were also pretty expensive…but </w:t>
      </w:r>
      <w:r>
        <w:rPr>
          <w:rFonts w:cs="Times New Roman" w:ascii="Times New Roman" w:hAnsi="Times New Roman"/>
          <w:i/>
          <w:iCs/>
          <w:sz w:val="20"/>
          <w:szCs w:val="20"/>
        </w:rPr>
        <w:t>worth it</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rits used on crafting tools are </w:t>
      </w:r>
      <w:r>
        <w:rPr>
          <w:rFonts w:cs="Times New Roman" w:ascii="Times New Roman" w:hAnsi="Times New Roman"/>
          <w:i/>
          <w:iCs/>
          <w:sz w:val="20"/>
          <w:szCs w:val="20"/>
        </w:rPr>
        <w:t xml:space="preserve">not </w:t>
      </w:r>
      <w:r>
        <w:rPr>
          <w:rFonts w:cs="Times New Roman" w:ascii="Times New Roman" w:hAnsi="Times New Roman"/>
          <w:sz w:val="20"/>
          <w:szCs w:val="20"/>
        </w:rPr>
        <w:t xml:space="preserve">to be underestimated, because we don’t upgrade those nearly as often as our gear, </w:t>
      </w:r>
      <w:r>
        <w:rPr>
          <w:rFonts w:cs="Times New Roman" w:ascii="Times New Roman" w:hAnsi="Times New Roman"/>
          <w:i/>
          <w:iCs/>
          <w:sz w:val="20"/>
          <w:szCs w:val="20"/>
        </w:rPr>
        <w:t>and</w:t>
      </w:r>
      <w:r>
        <w:rPr>
          <w:rFonts w:cs="Times New Roman" w:ascii="Times New Roman" w:hAnsi="Times New Roman"/>
          <w:sz w:val="20"/>
          <w:szCs w:val="20"/>
        </w:rPr>
        <w:t xml:space="preserve"> the vast majority of crafting tools are themselves crafted, so they can be bound with the writ.  I’ve had my tools bound since the recipe first dropped five months ago, and that means +50 to the primary stat for every tool in my workshop.  And for crafting, stats affect the overall quality of the craft as well as increasing the chance of getting bonuses, so stats </w:t>
      </w:r>
      <w:r>
        <w:rPr>
          <w:rFonts w:cs="Times New Roman" w:ascii="Times New Roman" w:hAnsi="Times New Roman"/>
          <w:i/>
          <w:iCs/>
          <w:sz w:val="20"/>
          <w:szCs w:val="20"/>
        </w:rPr>
        <w:t>matter</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ow seriously do I take writs?  All of </w:t>
      </w:r>
      <w:r>
        <w:rPr>
          <w:rFonts w:cs="Times New Roman" w:ascii="Times New Roman" w:hAnsi="Times New Roman"/>
          <w:i/>
          <w:iCs/>
          <w:sz w:val="20"/>
          <w:szCs w:val="20"/>
        </w:rPr>
        <w:t>Evie’s</w:t>
      </w:r>
      <w:r>
        <w:rPr>
          <w:rFonts w:cs="Times New Roman" w:ascii="Times New Roman" w:hAnsi="Times New Roman"/>
          <w:sz w:val="20"/>
          <w:szCs w:val="20"/>
        </w:rPr>
        <w:t xml:space="preserve"> tools are bound. I spent a fairly big chunk of gold so Evie could bind her tools for the bonus, because it just keeps getting better and better over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ile she did that, I cleaned up the work area, still nearly giddy over my good luck, then put both bows in my storage.  She returned about the time I finished up, carrying two scrolls.  Writs of binding.  “Thanks, Evie,” I said as I took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e welcome.  How did it g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eyond my wildest expectations,” I grinned at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w I feel left out that you didn’t want my help,” she said with a slight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for this, my friend.  I told you, this is something I have to do on my own, as part of a challenge I’ve set for myself.  You helping me make the bows would have violated the rules of the challenge.  And today I just took a very big step towards that ultimate go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but next time I get to hel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ext time I won’t be working on this challenge, so of course,” I told her warmly.  “I have more work to do, though.  The bows I’ve made are so good that I can’t use them yet.  I need to increase my skill in bows before I ca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metimes I wonder what it would be like to use a bow, but I think if I made one for my size, it wouldn’t do all that much,” she said with a wry little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could make one just for the fun of it, and try your hand at shooting at practice targets,” I told her.  “There’s nothing wrong with practicing archery as a hobby, a sport, instead of a combat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uess I could,” she replied.  “But I have more important things to do.  You said that soon, I’ll be able to go with you on your adventures, so I’ve been working on my spells.  I want to be ready,” she said firm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en I complete this challenge, yes, I’ll be ready to take you,” I confirmed.  “And I’m sure you’ll do just fine.  You’re a smart girl, Evie, and I’ve taught you all the skills you need to know to be a great adventurer.  Very soon, I think, will come actually experiencing it yourself.”</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looking forward to it!” she said eage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am I.  It’s much more fun to go on adventures with your friends, after all,” I smiled.  “We’ll just need to gather up a few critical items to make sure you’re both safe and prepa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ike w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unlike us mortals, you can’t be resurrected or reincarnate.  You instead restore yourself after ten days of rejuvenation in your astral form,” I said, using the gameplay lore behind why fairies couldn’t permamently die.  “So if you die during an adventure, we lose you and your contributions until you’re restored.  There are some special magical items we can get that will protect you from that.  And you’re going to need them, because it’s an absolute guarantee that we’re both going to die.  Repeatedly,” I grinned.  “So, we’re going to make sure that when that happens, we can get you back immediately rather than you having to rejuvenate for ten day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hh, you mean like how Emelda can rise from her own ashes when she turns into that lovely phoenix?”</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rt of.  Not quite that dramatic,” I said lightly.  “I’d hate having to wait ten days for you to come back, both because we’ll need you when we’re out on an adventure and also because the entire house and the shops would just fall apart without you,” I added with a wink.  “You’re ten times better at managing the shops than I ever was, and I’d be financially ruined if I had to do that for ten day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 laughed.  “So, you care more about the gold than me,” she said facetiously, giving him a sly gr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f course I do,” I said airily in reply, which made her laugh again.  “We’ll be after two items before you’re ready to adventure with us properly, and both are fairly rare, so getting them will be as much an adventure as anything else.  The first is a treasure hidden in a dungeon called the Endless Deep.  I have need to go there for something else, but I’ll be trying to get it while I’m there trying for the vampire fangs.  It’s called a Reaper’s Coin, and what it does is turn your soul into a reaper wraith for four minutes after you die, which you’re usually supposed to use to avenge yourself against whatever killed you before your time runs out.  That by itself wouldn’t do much, but there’s a spell of Necromancy called Restore Soul that I know, but haven’t taught you yet.  Instead of trying to kill what killed you, in that four minutes, you can retreat to a safe place, use Summon Corpse to pull your body to you, then cast Restore Soul on your corpse, and that will put the wraith you back inside your body, bringing you back to life with one health point.  You’ll be on death’s door and will need to use a healing crystal immediately or you’ll just die if you take any damage at all, but that’s why you’ll always have one ready, just in case.  Now, usually the Reaper’s Coin vanishes when it’s used, but that’s what the other item we need is for.  It’s called an Angel’s Tear, and what it does is prevent a single use magical item from being depleted, causing the tear to expend a charge to protect the item connected to it.  The tear has three charges, so if you have an Angel’s Tear, you can use the Reaper’s Coin four times, but doing that loses you both the tear and the coin.  If either run out of charges, they crumble to dust, so we can’t let that happen.  So, in reality, you’ll have two charges of the Reaper’s Coin to use without risking your items.  And where this gets rather cute is that there’s a way to recharge an Angel’s Tear with a spell, and it’s a spell you can cast, I just haven’t gotten a copy of it yet.  It’s a Discipline spell called Sacrifice For the Cause, and what it does is that it allows you to take a magical object with charges and use it to replenish one charge in a holy relic.  And the Angel’s Tear is one of those holy relics.  It destroys the object you use to recharge the tear, and the item has to have at least five charges inside it in order to recharge one charge of the te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But I can </w:t>
      </w:r>
      <w:r>
        <w:rPr>
          <w:rFonts w:cs="Times New Roman" w:ascii="Times New Roman" w:hAnsi="Times New Roman"/>
          <w:i/>
          <w:iCs/>
          <w:sz w:val="20"/>
          <w:szCs w:val="20"/>
        </w:rPr>
        <w:t>make</w:t>
      </w:r>
      <w:r>
        <w:rPr>
          <w:rFonts w:cs="Times New Roman" w:ascii="Times New Roman" w:hAnsi="Times New Roman"/>
          <w:sz w:val="20"/>
          <w:szCs w:val="20"/>
        </w:rPr>
        <w:t xml:space="preserve"> items that have five charges!  An Ice Wand has five charges!” she realiz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xactly,” I winked.  “So long as you keep a stock of disposable Ice Wands in your storage, you can recharge the coin over and over, which will let you die multiple times out on an adventure without having to spend ten days rejuvenat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ere do we get an Angel’s Tear?” she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rom a dungeon here on the Citadel,” I answered.  “The Crypts of Ansarak.”</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know where that is!” she said br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when the time comes, we’ll be going in there to get it, you and me and Savar and Emelda and some of our other friends.  That will be our second adventure together,” I smiled.  “The Reaper’s Coin, however, will be the first, at least kinda, and we’ll have to cheat a little to get you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s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I can’t have you help me when I go into the dungeon,” I answered.  “It’s tied up with the challenge I’m doing where I have to fight and kill a powerful monster in the courtyard of the Citadel.  I have to do everything by myself for this, it’s my ultimate test of skill as someone who specializes in adventuring solo.  But you have to be there to loot the coin if it drops.  So, as much as I know you hate it, I’m going to dismiss you, go into the dungeon, and resummon you just before I engage the boss monster that’s known to have the coin.  You’ll hit the boss with a weak attack spell just once right after I engage in order to give you the ability to claim any loot it drops, but outside of that, you do not help in any way.  Fighting the boss is part of the challenge I’ve created.  If he does have the coin, you have to be there to claim it.  The coin soulbinds to whoever takes it, so I can’t take it and give it to you.  You’ll have to be the one to tak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t wait!” she said, then she looked at me.  “You know, Xen, you’re really, really clever,” she said glowingly.  “How did you ever think up this ide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art of being a good adventurer is thinking outside the box, Evie,” I told her easily.  “There’s always a solution to any problem, you just have to look at all the pieces and put them toget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ll, I look forward to learning!” she said eage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ll do just fine, I’m sure of it,” I repeated.  “So, I apologize in advance for having to dismiss you for a time.  I know how you hate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just hate losing time I could spend doing something productive,” sh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are such a workaholic.”</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learned it from you,” she teased me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ootsteps heralded the arrival of Emelda, coming down the steps into the workshop.  “There you two are,” she said.  “Did you finish your bows,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all done, so that part of the plan is finished.  Now comes getting the elder vampire fangs and the Reaper’s Coin from the Endless Deep.  Once I have the fangs, I make the swords I’m going to use to try to take down a courtyard bos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the Solo Challenge will be over,” she smi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t least the official part of it.  I’ll always try my hand and beating tough opponents solo, but the Solo Challenge itself, that’ll be done.  I’ll be free to start doing the things the other adventurers do.  No more rules holding me back,” I said, couching my words.  Evie was an in-game AI, and we’d decided long ago not to use overt game terms around her to avoid confusing her.  However, she did know that we weren’t…like her.  That we traveled to another world, </w:t>
      </w:r>
      <w:r>
        <w:rPr>
          <w:rFonts w:cs="Times New Roman" w:ascii="Times New Roman" w:hAnsi="Times New Roman"/>
          <w:i/>
          <w:iCs/>
          <w:sz w:val="20"/>
          <w:szCs w:val="20"/>
        </w:rPr>
        <w:t>the</w:t>
      </w:r>
      <w:r>
        <w:rPr>
          <w:rFonts w:cs="Times New Roman" w:ascii="Times New Roman" w:hAnsi="Times New Roman"/>
          <w:sz w:val="20"/>
          <w:szCs w:val="20"/>
        </w:rPr>
        <w:t xml:space="preserve"> </w:t>
      </w:r>
      <w:r>
        <w:rPr>
          <w:rFonts w:cs="Times New Roman" w:ascii="Times New Roman" w:hAnsi="Times New Roman"/>
          <w:i/>
          <w:iCs/>
          <w:sz w:val="20"/>
          <w:szCs w:val="20"/>
        </w:rPr>
        <w:t>IRL</w:t>
      </w:r>
      <w:r>
        <w:rPr>
          <w:rFonts w:cs="Times New Roman" w:ascii="Times New Roman" w:hAnsi="Times New Roman"/>
          <w:sz w:val="20"/>
          <w:szCs w:val="20"/>
        </w:rPr>
        <w:t>, and we spent time both there and here.  That was how her AI rationalized our absences, how our bodies disappeared when we rested (logged out), and how we could talk to people on the other side through the viewing cryst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vie herself could use the viewing crystal to call me in the real world, but she didn’t do it very often, only when she was confronted with a problem she either couldn’t solve on her own or needed my permission to solve if it involved using house resources.  She knew my face, Sano and Rita’s faces, Mrima and the cubs, Rahne and Adam and Sean, and also Jason and Sami’s faces both in game and in the real world.  She’d seen the real us over the viewing crystal, but in her mind, </w:t>
      </w:r>
      <w:r>
        <w:rPr>
          <w:rFonts w:cs="Times New Roman" w:ascii="Times New Roman" w:hAnsi="Times New Roman"/>
          <w:i/>
          <w:iCs/>
          <w:sz w:val="20"/>
          <w:szCs w:val="20"/>
        </w:rPr>
        <w:t>the IRL</w:t>
      </w:r>
      <w:r>
        <w:rPr>
          <w:rFonts w:cs="Times New Roman" w:ascii="Times New Roman" w:hAnsi="Times New Roman"/>
          <w:sz w:val="20"/>
          <w:szCs w:val="20"/>
        </w:rPr>
        <w:t xml:space="preserve"> was the game and CO was the real world.  It was her real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ink Evie and Elina were the only in-game AIs on the server that were aware that there was another world, that the world of CO wasn’t the only one, and that some people in CO could move back and forth between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Cyvanne told me a few months ago, when I brought that up, that the AI that governed game personalities didn’t allow them to realize that they were the ones in a game.  It was an enforced delusion of sorts, that an AI would hold that line even if a player tried to convince them they were nothing but an in-game NPC, so it was safe to be somewhat honest with Evie about such matters.  To Evie, CO was the real world and </w:t>
      </w:r>
      <w:r>
        <w:rPr>
          <w:rFonts w:cs="Times New Roman" w:ascii="Times New Roman" w:hAnsi="Times New Roman"/>
          <w:i/>
          <w:iCs/>
          <w:sz w:val="20"/>
          <w:szCs w:val="20"/>
        </w:rPr>
        <w:t>the IRL</w:t>
      </w:r>
      <w:r>
        <w:rPr>
          <w:rFonts w:cs="Times New Roman" w:ascii="Times New Roman" w:hAnsi="Times New Roman"/>
          <w:sz w:val="20"/>
          <w:szCs w:val="20"/>
        </w:rPr>
        <w:t xml:space="preserve"> was another reality that I could travel to, and that I went on adventures both there and here…and her AI algorithms didn’t allow her to get </w:t>
      </w:r>
      <w:r>
        <w:rPr>
          <w:rFonts w:cs="Times New Roman" w:ascii="Times New Roman" w:hAnsi="Times New Roman"/>
          <w:i/>
          <w:iCs/>
          <w:sz w:val="20"/>
          <w:szCs w:val="20"/>
        </w:rPr>
        <w:t>too</w:t>
      </w:r>
      <w:r>
        <w:rPr>
          <w:rFonts w:cs="Times New Roman" w:ascii="Times New Roman" w:hAnsi="Times New Roman"/>
          <w:sz w:val="20"/>
          <w:szCs w:val="20"/>
        </w:rPr>
        <w:t xml:space="preserve"> curious about that other world.  The algorithm worked, allowing her to accept the idea that I’m two different people, Xen and Kevin, here an experienced adventurer and there a wealthy recluse that spent my time on “artistic pursuits,” her concept of my job as a content creat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only way that Evie went beyond her AI programming is that more than once, she’d expressed an interest in seeing </w:t>
      </w:r>
      <w:r>
        <w:rPr>
          <w:rFonts w:cs="Times New Roman" w:ascii="Times New Roman" w:hAnsi="Times New Roman"/>
          <w:i/>
          <w:iCs/>
          <w:sz w:val="20"/>
          <w:szCs w:val="20"/>
        </w:rPr>
        <w:t>the IRL</w:t>
      </w:r>
      <w:r>
        <w:rPr>
          <w:rFonts w:cs="Times New Roman" w:ascii="Times New Roman" w:hAnsi="Times New Roman"/>
          <w:sz w:val="20"/>
          <w:szCs w:val="20"/>
        </w:rPr>
        <w:t xml:space="preserve"> with her own eyes, part of the adventurous spirit that was part of her AI personality.  And her main interest in doing so was to be able to play with Kishu and Zuzu, both of whom she found utterly adorable.  And…I think there’s a way we could do that, it was something I was going to broach with both Cyvanne and Rook later on.  If Rook could build an Evie bionoid, Cyvanne might be able to code in a way for a CO AI to control that bionoid from inside the game.  It seemed entirely possible, because if Evie could use my viewing crystal to call me in the real world, then she should be able to control a bionoid.  That showed that in-game AIs absolutely </w:t>
      </w:r>
      <w:r>
        <w:rPr>
          <w:rFonts w:cs="Times New Roman" w:ascii="Times New Roman" w:hAnsi="Times New Roman"/>
          <w:i/>
          <w:iCs/>
          <w:sz w:val="20"/>
          <w:szCs w:val="20"/>
        </w:rPr>
        <w:t xml:space="preserve">could </w:t>
      </w:r>
      <w:r>
        <w:rPr>
          <w:rFonts w:cs="Times New Roman" w:ascii="Times New Roman" w:hAnsi="Times New Roman"/>
          <w:sz w:val="20"/>
          <w:szCs w:val="20"/>
        </w:rPr>
        <w:t xml:space="preserve">interact with the real world in ways that didn’t break their AI.  It would be just like creating a “game character” for her in that game she calls </w:t>
      </w:r>
      <w:r>
        <w:rPr>
          <w:rFonts w:cs="Times New Roman" w:ascii="Times New Roman" w:hAnsi="Times New Roman"/>
          <w:i/>
          <w:iCs/>
          <w:sz w:val="20"/>
          <w:szCs w:val="20"/>
        </w:rPr>
        <w:t>the IRL</w:t>
      </w:r>
      <w:r>
        <w:rPr>
          <w:rFonts w:cs="Times New Roman" w:ascii="Times New Roman" w:hAnsi="Times New Roman"/>
          <w:sz w:val="20"/>
          <w:szCs w:val="20"/>
        </w:rPr>
        <w:t>.  I was already going to ask Rook if he could design and build an Evie bionoid for me, then have Cyvanne download a copy of her AI personality algorithm into the unit so she’d act like Evie, so I’d have an Evie in the real world.  But if Evie could instead control that bionoid directly, that would be even better.  She’d become such an integral part of Xen’s gameplay experience that a bionoid of Xen wasn’t complete without a bionoid of Evie along with him, but if he could make one that Evie could control from inside the game, that would be even cool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then the great recruitment war will begin,” Emelda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well, I’m gonna shoot that in the foot right out of the gate.  I have no intention of joining any guild for a while after I complete the Solo Challenge,” I answered.  “Even though I won’t be under the rules of the Solo Challenge anymore, there are still things I want to do that are best done without being part of a guild.  That way the guild can’t try to monopolize my time, and I’m not asking the guild to do things far beneath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like you want to go run some of the lower skill dungeons and rai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nt to do </w:t>
      </w:r>
      <w:r>
        <w:rPr>
          <w:rFonts w:cs="Times New Roman" w:ascii="Times New Roman" w:hAnsi="Times New Roman"/>
          <w:i/>
          <w:iCs/>
          <w:sz w:val="20"/>
          <w:szCs w:val="20"/>
        </w:rPr>
        <w:t>all</w:t>
      </w:r>
      <w:r>
        <w:rPr>
          <w:rFonts w:cs="Times New Roman" w:ascii="Times New Roman" w:hAnsi="Times New Roman"/>
          <w:sz w:val="20"/>
          <w:szCs w:val="20"/>
        </w:rPr>
        <w:t xml:space="preserve"> of them,” I told her.  “Every single one.  I can’t ask a guild to do that, to go all the way back to faction territory dungeons and raids like the Burning Caverns and the Tower of Bones.  Once I do all the things that I’ve missed because of the Solo Challenge, </w:t>
      </w:r>
      <w:r>
        <w:rPr>
          <w:rFonts w:cs="Times New Roman" w:ascii="Times New Roman" w:hAnsi="Times New Roman"/>
          <w:i/>
          <w:iCs/>
          <w:sz w:val="20"/>
          <w:szCs w:val="20"/>
        </w:rPr>
        <w:t>then</w:t>
      </w:r>
      <w:r>
        <w:rPr>
          <w:rFonts w:cs="Times New Roman" w:ascii="Times New Roman" w:hAnsi="Times New Roman"/>
          <w:sz w:val="20"/>
          <w:szCs w:val="20"/>
        </w:rPr>
        <w:t xml:space="preserve"> I’ll entertain joining a guild.  What I want to do is find other adventurers that haven’t done those dungeons and raids either, then we all go in and experience them for the first time toget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Given I was streaming, that meant I just kinda revealed my plans to everyone, and that caused a huge spike of chatter both in the voice and text chat channe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ooh, can I go, Xen?” Evie asked br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you can, we should have the coin and tear by then, so that means you get to adventure with me,” I answered, which made her smile so brightly it almost radiated visible light.  “You and me, Evie, we’ll go explore those dungeons and fight those challenging raid bosses toge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wesome!  I need to start preparing!  What spell schools do I need to practi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already been training you for this, so just keep doing what you’re doing,” I told her.  “You’re mainly going to support me and the group as a healer, because I’m already set up to fight enemies toe to toe.  But, when you’re not healing, or we have plenty of other healers, that’s when you get to throw around all those attack spells Emelda gave me to teach to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 you, Emeld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y time, Evie,” she smiled in reply.  “I’m going to teach them to Elina too, at least once she earns enough experience to learn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ou’re also going to take some lessons from Emelda on how to be a </w:t>
      </w:r>
      <w:r>
        <w:rPr>
          <w:rFonts w:cs="Times New Roman" w:ascii="Times New Roman" w:hAnsi="Times New Roman"/>
          <w:i/>
          <w:iCs/>
          <w:sz w:val="20"/>
          <w:szCs w:val="20"/>
        </w:rPr>
        <w:t>smart</w:t>
      </w:r>
      <w:r>
        <w:rPr>
          <w:rFonts w:cs="Times New Roman" w:ascii="Times New Roman" w:hAnsi="Times New Roman"/>
          <w:sz w:val="20"/>
          <w:szCs w:val="20"/>
        </w:rPr>
        <w:t xml:space="preserve"> mage,” I added, pointing to her.  “Emelda is the best mage around, hands down, and she can teach how to use your spells the right way.  How to deal the most damage, efficient mana management, how to use area of effect attack spells without hitting your allies, how to protect yourself with magic when those monsters turn and attack you, there’s no better teacher I could get for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going to teach both you and Elina,” Emelda confirmed.  “When I’m done, you’ll be a force to be reckoned wi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s to healing, you’re going to learn from a friend of ours, Mirri.  She’s the best dedicated healer in all of Arca, so you couldn’t have a better teacher,” I told her.  “She’ll teach you how the spells work and when to use which spell to both keep everyone alive and also be mana efficient so you don’t run out, which means we all die.  So, you’ll walk into that first dungeon knowing how to do what you need to do.  It’ll just be a matter of using what you’ve been tau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en can we star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start teaching you when Elina learns the spells she needs, that way you two can learn together,” Emelda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irri is currently off on an adventure in the IRL, so when she comes back from that, she said she’d teach you and Elina all about healing,” I continu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can’t wait!” she said excited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you’re gonna have to, at least for a while,” I grinned.  “So just keep training and keep doing your other jobs, and before you know it, the time will come.  Just be patient.  And to take your mind off it, I need you to run an errand fo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f cour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ould you please go visit all the shops and stalls in the city again and look for skill crystals?  Don’t buy them, just see if any are for sale and how much they a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asily done, Xen.  I’ll be back in a little while,” she answered, rising up and zipping to the shop door, then exiting the work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s certainly getting harder and harder to call just another game AI,” Emelda said seriously.  “Elina doesn’t demonstrate half as much personality as she do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ust give Elina time, she’s still relatively young as things go,” I answered, looking over and up at her from my seat.  “What’s on your agenda to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ailoring.  I’m only twenty points from 3,000,” she answered.  “I’m almost embarrassed that your Tailoring is now higher than mi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You’ve been busy in EP content, where I’ve dedicated myself to leveling all the crafting skills,” I told her.  “So, here for conjured ma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you don’t mind.  As much seafoam linen and breezy lace as you can man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t a problem,” I assured her.  My conjuring was now </w:t>
      </w:r>
      <w:r>
        <w:rPr>
          <w:rFonts w:cs="Times New Roman" w:ascii="Times New Roman" w:hAnsi="Times New Roman"/>
          <w:i/>
          <w:iCs/>
          <w:sz w:val="20"/>
          <w:szCs w:val="20"/>
        </w:rPr>
        <w:t>incredible</w:t>
      </w:r>
      <w:r>
        <w:rPr>
          <w:rFonts w:cs="Times New Roman" w:ascii="Times New Roman" w:hAnsi="Times New Roman"/>
          <w:sz w:val="20"/>
          <w:szCs w:val="20"/>
        </w:rPr>
        <w:t>.  It was sitting at 2,993, capped by Touched by the Djinn, the first child skill I’d capped to the main skill.  A child skill could never exceed its parent skill, so I had to grind Touched to raise Conjuring.  At that level I could conjure EP mats, which were where seafoam linen and breezy lace were from.  My Djinn Form was 2,982, so it too was knocking on the door of being parent capp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ve several skills on the verge of 3,000, the result of my months of dedicated skill grinding preparing for my final Solo Challenge miss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d been right about there being more child skills to Touched by the Djinn.  At 2,500, I finally got a child skill that was based on air instead of lightning, and boy was it a doozy.  It was called Air Shape, and it effectively made me just like an Airbender from the </w:t>
      </w:r>
      <w:r>
        <w:rPr>
          <w:rFonts w:cs="Times New Roman" w:ascii="Times New Roman" w:hAnsi="Times New Roman"/>
          <w:i/>
          <w:iCs/>
          <w:sz w:val="20"/>
          <w:szCs w:val="20"/>
        </w:rPr>
        <w:t>Avatar</w:t>
      </w:r>
      <w:r>
        <w:rPr>
          <w:rFonts w:cs="Times New Roman" w:ascii="Times New Roman" w:hAnsi="Times New Roman"/>
          <w:sz w:val="20"/>
          <w:szCs w:val="20"/>
        </w:rPr>
        <w:t xml:space="preserve"> cartoon.  I could control the air itself, and how much air I could affect at once depended on my skill in Air Shape.  It was deceptively powerful because there were no real restrictions on using it outside of the fact that it consumed mana and I could only use it while in Djinn form, and as I skilled it up, I started to learn just how overpowered it is.  Controlling the air itself gave me a lot of neat tricks I could pull off, which explained why it was the 2,500 threshold child skill.  Getting something like this at 500 would have made me unbearably overpowered.  I expect there to be a 3,000 child skill as well, and I also expect that to be the last one.  I couldn’t see how there could be any more past 3,000, not with how powerful Air Shape wa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t>
      </w:r>
      <w:r>
        <w:rPr>
          <w:rFonts w:cs="Times New Roman" w:ascii="Times New Roman" w:hAnsi="Times New Roman"/>
          <w:i/>
          <w:iCs/>
          <w:sz w:val="20"/>
          <w:szCs w:val="20"/>
        </w:rPr>
        <w:t>wish</w:t>
      </w:r>
      <w:r>
        <w:rPr>
          <w:rFonts w:cs="Times New Roman" w:ascii="Times New Roman" w:hAnsi="Times New Roman"/>
          <w:sz w:val="20"/>
          <w:szCs w:val="20"/>
        </w:rPr>
        <w:t xml:space="preserve"> I could use a skill crystal on Touched, but I found out a while ago that they didn’t work on it.  I could raise its child skills with crystals, but not the main skill.  It was restricted, forcing me to raise it only with XP or through usage.  And trust me, using XP to buy those last seven points was going to take a couple of weeks minimum, given how much XP it took to buy a single poi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Conjuring was the only reason I’d made it to 3,000 in my crafting skills in just six months, allowing me to conjure mats for all of them in one way or another, even blacksmithing.  And Sallager was more than happy to conjure me all kinds of the more common metal ores for that (his Conjuring skill wasn’t high enough to conjure the super-high skill mats), which Grimclaw then smelted for me using his Purify By Fire skill to create ultra-high quality materials.  And Serisse was happy to conjure the kinds of organic mats she could conjure more easily than I could, since her skill revolved completely around organic compounds.  What took me a 2,000 skill to conjure, she could do with a 500 skill, which meant she could conjure </w:t>
      </w:r>
      <w:r>
        <w:rPr>
          <w:rFonts w:cs="Times New Roman" w:ascii="Times New Roman" w:hAnsi="Times New Roman"/>
          <w:i/>
          <w:iCs/>
          <w:sz w:val="20"/>
          <w:szCs w:val="20"/>
        </w:rPr>
        <w:t xml:space="preserve">vast </w:t>
      </w:r>
      <w:r>
        <w:rPr>
          <w:rFonts w:cs="Times New Roman" w:ascii="Times New Roman" w:hAnsi="Times New Roman"/>
          <w:sz w:val="20"/>
          <w:szCs w:val="20"/>
        </w:rPr>
        <w:t>amounts of the kinds of mats I use in Cooking, Alchemy, Enchanting, and some other skills like Scribing (for the inks), Fletching (spider silk for bowstrings, feathers for fletches, and sinew for ties and bindings), and Blacksmithing (bone for handles and hilts).  In return, I supplied them all the wood, paper, and cloth that they wanted, as well as crafted gear and items for them using the mats they gave me.  That saved me so much time and money, allowed me to focus only on gathering the highest skill metal and stone mats that Sallager couldn’t conjure yet, as well as the actual craf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t.  He was working on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four anchors were something of a unit on the server, because after all, we’re something of a very exclusive clique.  We cooperate with each other in a bunch of ways, mainly through sharing what we can conjure with each other.  The only one I’ve met IRL is Serisse, we met her months ago when we went on a day trip to Adelaide to check out an Antarctican cit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nd she was just </w:t>
      </w:r>
      <w:r>
        <w:rPr>
          <w:rFonts w:cs="Times New Roman" w:ascii="Times New Roman" w:hAnsi="Times New Roman"/>
          <w:i/>
          <w:iCs/>
          <w:sz w:val="20"/>
          <w:szCs w:val="20"/>
        </w:rPr>
        <w:t>huge</w:t>
      </w:r>
      <w:r>
        <w:rPr>
          <w:rFonts w:cs="Times New Roman" w:ascii="Times New Roman" w:hAnsi="Times New Roman"/>
          <w:sz w:val="20"/>
          <w:szCs w:val="20"/>
        </w:rPr>
        <w:t xml:space="preserve"> in real life!  I had no idea Ubutu were so bi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oo, this plan of yours to run absolutely everything.  Got room for me?” Emelda asked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sure, if you wanna go,” I answered.  “But I should warn you that I’m doing this seriously.  Since raids don’t sync the way dungeons do, I’m going to make entire sets of stat-appropriate gear and use it in the raids so I’m not going in overpowered out the ass.  Nothing I can do about my skills, but I can bring myself much more in line with the raid’s designed power level by crafting gear that throttles me back.  It’ll have the correct stam on it so my health is more or less in the range, but the physical and mental stats will be basically be set as close as possible so my damage skills don’t get overly boosted by my stats.  I hope I can set it up so that makes my damage output about where it would be for someone doing the raid at proper progression, at least for the later raids.  The earlier ones, not much I can do about that.  With my sword skill, I can use a rusty copper sword and still do stupid damage, and there’s no way in game to dial that back.  My plan also includes me not allowing myself to use skills that I wouldn’t have had when I would have done that content, so no Blade Dance, no late game Ancient skills, no Djinn abilities.  I’ll make a list of skills that are reasonably attainable at the raid’s intended progression and limit myself only to those skills.  I want to experience the raid the way it was meant to be taken on, not go in with my Raiment gear and Citadel Ancient skills and my Djinn skills and just stomp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actually sounds kinda fun, I’ll do that too,” Emelda agre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means no Phoenix Fire,” I warned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take the Tower of Bones without Phoenix Fire,” she scoffed.  “I did it once before, after a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t least crafting that kind of gear won’t take too long, and will be a challenge in its own right.  Getting just the right stat ranges on the gear takes more skill than just going all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mmm, we could use this as an intro to raiding for all the new players that have rolled since before the Grand Crusade,” Emelda mused.  “We’re not the least populated server anymore.  A lot of people that rolled alts to check out the crusade stuff have moved over here, and we got a huge influx of new players too.  So, our server’s population is massively skewed towards newer players right now, and those newer players may appreciate us old people showing them the more advanced aspects of the game.  I’ll talk to Baron about it.  We can use your idea to introduce our new players to raids,” she said with growing interest.  “Have a few of us go in with a lowbie raid group to show them the ins and outs of smart raiding.  A mentor of sorts for every major raid role.  Leader, main tanks, heavy plate, polearms, casters, archers and gunners, melee, healers.  We can show our new players raiding from the inside and maybe get them interested in it.  We’d be helping train potential new raiders, and if we do it it’ll be done right.  I’d love to mentor the up and coming mage archetypes, show them how we do rai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mind, since I was planning on finding new players who have never done the raids before to go in with me, so we all get to experience it for the first time together.   It’ll help if we have experienced role leaders there to herd us around.  Just make sure that you tell anyone interested that this won’t be a cakewalk.  They’ll be working with complete newbies, so that means we’ll probably wipe a whole l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yone who can’t handle wiping shouldn’t be raiding,” Emelda said firmly.  “I’ll talk to Baron about it.  Savar should talk to Felik about it, too, and we can have someone in the Dark Riders talk to Valenne.”  Valenne, or just Val, was guild master of the Dark Riders, having held that position for about five months after the previous GM stepped down because of real life.  He was still in the guild, he just had IRL commitments that meant that he couldn’t be the kind of GM the guild needed, which said whole lot about his maturity and integrit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irri will be back tomorrow, or we can ask Ikari.  She’s been grinding Tinkering and Alchemy, so I see her in the Hall quite a bit here late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the tradeskill complex in there is fantastic,” Emelda chuckled.  “I’m surprised you still us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have space in the workshop for an artificer’s forge, and that’s needed for any Alchemy you do over 2,000,” I answered.  “Those things are huge, it’d take up half the work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lso can’t believe you spent all that money installing a Tinkering workshop in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orth every copper coin,” I said easily.  “There are times when I go work there so me and Evie aren’t stepping on each other’s toes.  Also helps that there’s so much room I could put in additional equipment I can’t here to make working on big projects easier.  I can still do it here, it’s just easier t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f only we could get our fairies in there,” Emelda laughed.  We found out months ago that we can’t summon fairies inside the Hall of Champions, that its entrance restrictions even apply to NPCs.  </w:t>
      </w:r>
      <w:r>
        <w:rPr>
          <w:rFonts w:cs="Times New Roman" w:ascii="Times New Roman" w:hAnsi="Times New Roman"/>
          <w:i/>
          <w:iCs/>
          <w:sz w:val="20"/>
          <w:szCs w:val="20"/>
        </w:rPr>
        <w:t>Only</w:t>
      </w:r>
      <w:r>
        <w:rPr>
          <w:rFonts w:cs="Times New Roman" w:ascii="Times New Roman" w:hAnsi="Times New Roman"/>
          <w:sz w:val="20"/>
          <w:szCs w:val="20"/>
        </w:rPr>
        <w:t xml:space="preserve"> those who have the Key of the Worthy can enter the Hall.  Not even the shink bag trick worked, the riding player or NPC was simply left behind when the Champion went through the port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thinking of renovating my shop and house in Freeport to turn it into a dedicated crafting facility,” I told her.  “Convert the living spaces into new workshops.  I almost never stay there, I always spend my down time here at the townho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ave them build a new extension,” she offered.  “Your house there just floats in the air out by itself on the edge of the Djinn Quarter, that means you can expand it easi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uh, that’s an idea,” I said.  “I could just have them build me an entirely new building and set it beside the shop.  It’ll be a workshop, purely devoted to crafting.”  The more I thought about that idea, the more I liked it.  I could make it four floors, with each floor devoted to a type of crafting.  The ground floor would be the “heavy” workshop for skills that needed a lot of space for equipment, so Blacksmithing, Tinkering, Carpentry, and Alchemy, a big first floor to hold all of that heavy equipment and also give me lots of additional space.  The second floor would be devoted to glass and stone tradeskills, Pottery, Glassblowing, Sculpture, as well as some aspects of Masonry that I could practice indoors, and I’d have to put the kiln and glass furnace in a place where they could share the exhaust system with the forges on the first floor.  The third floor could be devoted to Leatherworking, Tailoring, and Jeweling, since they shared some similar tools and facilities, and since they didn’t take up too much space, I could use that floor for physical storage.  The building wouldn’t be an official residence so it wouldn’t have an item storage system, so anything I stored there would have to be done physically—no wait, there was a way for me to incorporate it into the main house even if they weren’t physically connected, so nevermind.  Still, though, having a few old-fashioned storerooms may be a good idea, since I could convert that area into living space later on if I wanted.   The academic and “written” tradeskills that relied on books, paper, or similar mediums, Research, Scribing, Cartography, Drawing, Painting, those would be on the top floor.  I’d have them put a balcony there in the art studio for nice natural lighting, make sure it faced west, and also there’d be room to put a small bedroom in there just in ca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ah, that would be awesome.  I could have them make it the size and shape of a small warehouse, so I’d have tons of space for expansion.  I’d have room for every single tool or facility I needed to practice every crafting skill, something that would rival the tradeskill complex in the Hall of Champions…something I wouldn’t have to share with anyone else.  Not that the other Champions would steal any mats I left in the Hall, but having to wait because someone else was using a crafting area got annoying sometimes.  A lot of us regularly used the complex, because it meant we could practice any skill in a fully equipped working area that we didn’t have to rent from an NPC.  Kavak virtually </w:t>
      </w:r>
      <w:r>
        <w:rPr>
          <w:rFonts w:cs="Times New Roman" w:ascii="Times New Roman" w:hAnsi="Times New Roman"/>
          <w:i/>
          <w:iCs/>
          <w:sz w:val="20"/>
          <w:szCs w:val="20"/>
        </w:rPr>
        <w:t>lived</w:t>
      </w:r>
      <w:r>
        <w:rPr>
          <w:rFonts w:cs="Times New Roman" w:ascii="Times New Roman" w:hAnsi="Times New Roman"/>
          <w:sz w:val="20"/>
          <w:szCs w:val="20"/>
        </w:rPr>
        <w:t xml:space="preserve"> in there, since he didn’t have a house of his own.  So, if Kavak wasn’t out actively adventuring, he could be found in the Hall, using the tradeskill complex.  He even used the private bedroom in there to log out, so it was entirely correct to say that the Hall</w:t>
      </w:r>
      <w:r>
        <w:rPr>
          <w:rFonts w:cs="Times New Roman" w:ascii="Times New Roman" w:hAnsi="Times New Roman"/>
          <w:i/>
          <w:iCs/>
          <w:sz w:val="20"/>
          <w:szCs w:val="20"/>
        </w:rPr>
        <w:t xml:space="preserve"> was</w:t>
      </w:r>
      <w:r>
        <w:rPr>
          <w:rFonts w:cs="Times New Roman" w:ascii="Times New Roman" w:hAnsi="Times New Roman"/>
          <w:sz w:val="20"/>
          <w:szCs w:val="20"/>
        </w:rPr>
        <w:t xml:space="preserve"> his hous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No wait, not beside the shop, </w:t>
      </w:r>
      <w:r>
        <w:rPr>
          <w:rFonts w:cs="Times New Roman" w:ascii="Times New Roman" w:hAnsi="Times New Roman"/>
          <w:i/>
          <w:iCs/>
          <w:sz w:val="20"/>
          <w:szCs w:val="20"/>
        </w:rPr>
        <w:t>under</w:t>
      </w:r>
      <w:r>
        <w:rPr>
          <w:rFonts w:cs="Times New Roman" w:ascii="Times New Roman" w:hAnsi="Times New Roman"/>
          <w:sz w:val="20"/>
          <w:szCs w:val="20"/>
        </w:rPr>
        <w:t xml:space="preserve"> it.  I could raise shop up about forty meters and build the warehouse under it, which would give it plenty of room to clear the empty harbor beneath and not be so high it became a navigation hazard for people moving to and from the vortex.  It would be a building the size of an IRL ten story building hovering in midair, given each floor would be sized for a Djinn, not a human.  The average floor of a building was maybe a bit over three meters high in human architecture, but for the Djinn that was closer to six.  Djinn were around three meters tall on the average, but their ceilings were commonly close to six meters high so they had room to hover over the floor without banging their heads on the ceiling, plus some void space between the ceiling above and the floor of the next floor above it.  So, the eight story building that was the shop and the warehouse would be approximately 50 meters from bottom to top, and since I wanted tons of floor space, the horizontal dimensions would be around 40 meters by 40 meters, which would create a </w:t>
      </w:r>
      <w:r>
        <w:rPr>
          <w:rFonts w:cs="Times New Roman" w:ascii="Times New Roman" w:hAnsi="Times New Roman"/>
          <w:i/>
          <w:iCs/>
          <w:sz w:val="20"/>
          <w:szCs w:val="20"/>
        </w:rPr>
        <w:t>cavernous</w:t>
      </w:r>
      <w:r>
        <w:rPr>
          <w:rFonts w:cs="Times New Roman" w:ascii="Times New Roman" w:hAnsi="Times New Roman"/>
          <w:sz w:val="20"/>
          <w:szCs w:val="20"/>
        </w:rPr>
        <w:t xml:space="preserve"> warehouse-style building with absolute tons of open space.  The first floor would need a ceiling about ten meters high, to handle the heavy equipment and the ability to install pullies and cranes to move heavy objects, but the other floor could work with a six meter floor plan.  That’s a pretty big building.  Building the warehouse under the shop would let me put in a vertical shaft that would let me bring things from the warehouse up into the workshop area of the shop’s first floor, turning it into a staging area and storeroom for the shop’s backstock.  That vertical shaft would be the centerpoint of each floor, all the facilities and work spaces arranged around the idea that all people and goods would move from that central location in and out of the work spaces.  The floor at the base of the shaft I could make into a giant circular door, or hatch, letting me move some pretty big stuff in and out of the building very easi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really liked the idea, to the point where I took out a sheet of paper and started drawing a rough sketch of the idea, Emelda looking over my shoulder.  Instead of building just some giant box under the shop, I could instead taper the structure so the each floor moving upwards was smaller than the one below, a step pyramid style building that would have the top floor match the horizontal dimensions of the shop above, allowing it to just sit right on the new addi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  Wait.  I had a better idea, something that would bring a little bit of Madra Ban into Freeport.  What if I made the warehouse a </w:t>
      </w:r>
      <w:r>
        <w:rPr>
          <w:rFonts w:cs="Times New Roman" w:ascii="Times New Roman" w:hAnsi="Times New Roman"/>
          <w:i/>
          <w:iCs/>
          <w:sz w:val="20"/>
          <w:szCs w:val="20"/>
        </w:rPr>
        <w:t>sphere</w:t>
      </w:r>
      <w:r>
        <w:rPr>
          <w:rFonts w:cs="Times New Roman" w:ascii="Times New Roman" w:hAnsi="Times New Roman"/>
          <w:sz w:val="20"/>
          <w:szCs w:val="20"/>
        </w:rPr>
        <w:t xml:space="preserve">?  It would resemble one of the earthen pearls of Madra Ban, but the whole thing would be hollow and would hold my crafting facility.  I could put the main workshop area in the center, with the widest floor and highest ceiling, and arrange each floor so its size would correspond well with the workshop facilities that would go there, maximizing available space.  The original shop would appear to be built on the sphere, just as if the shop was on an earthen pearl from Madra Ban!  That would look…look like it </w:t>
      </w:r>
      <w:r>
        <w:rPr>
          <w:rFonts w:cs="Times New Roman" w:ascii="Times New Roman" w:hAnsi="Times New Roman"/>
          <w:i/>
          <w:iCs/>
          <w:sz w:val="20"/>
          <w:szCs w:val="20"/>
        </w:rPr>
        <w:t>belonged</w:t>
      </w:r>
      <w:r>
        <w:rPr>
          <w:rFonts w:cs="Times New Roman" w:ascii="Times New Roman" w:hAnsi="Times New Roman"/>
          <w:sz w:val="20"/>
          <w:szCs w:val="20"/>
        </w:rPr>
        <w:t xml:space="preserve"> in the Djinn Quarter!  I had the room to put it there, I’d just have to move the shop and sphere out a little way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pearl?   You’re going to move a pearl to Freepor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d kill me if I tried,” I laughed.  “No, this will be hollow on the inside, and all the workshops will be inside it.  It’ll be a spherical building done up to look like a pearl with the original shop appearing to sit on top of it, which I think will look totally awesome hovering over Freeport.  Like a tiny bit of Madra Ban in the city.  I can even build buildings on the sides and bottom and make them look like the gravity goes towards the center, but the interiors of those buildings will be oriented for normal gravity.  That would give me even more space, plus make it look much more like a pearl from Madra B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hhh, I like that idea!” she said with a no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Me too,” I agreed, sketching it out quickly.  “It would look cool and give me all the space I need to install every piece of large equipment to practice any crafting skill, plus have room on the top and bottom of the sphere and the external buildings for the workshops that don’t need much space, like Tailoring and Cartography.  Having them do this will all but bankrupt me, but that’s short term.  Long term, this is more than worth the gold investment.  I could do everything in one place, just like the Hall, and wouldn’t have to share the workspace with anyone but Evie.  Hell, I’d have the room to make Evie her own full workshops, not just areas inside mine set up for her.”  I drew a concept of how it would look on the outside, then drew up blueprints of a sort on another piece of paper, having to resort to a calculator function I can access on my vidlink from within the game to work out the dimensions.  Evie returned while I was doing that, so the three of us hashed out how to design the outside, what faux buildings there should be, how many, and where they’d be located, with the understanding that nothing could be built at the very bottom because I was installing a cargo door there.  Evie came up with the idea of making the hatch in the courtyard of a Djinn-like home, which were always personal buildings surrounding a courtyard.  That would partially conceal the obivous large doors in the bottom of the sphe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took us about an hour or so, which was making it very, very late, but we worked out a viable plan that I could take to the Djinn tomorrow to discuss my idea.  So, when I finally ended the stream and logged out, it was well past dinnertime for me.  But, the good part was Sano sitting at the island table using her bionoid, watching a projected holo from the emitter over the island, watching FNN, the Federated News Network, which was the main Shio news service and also Sano’s employer.  She worked for their bureau in Sao Paulo.  “Hey love, about time you got out,” she said in Shio, looking over at me.  Whenever we were alone, we spoke Shi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finished the bows,” I announc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still mad you didn’t let me make you one,” she said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rry, this is for the Solo Challenge, so I had to make it myself.  Besides, I think you’ll be jealous of the bow I made for my Djinn for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And what did you g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snare, a stun, </w:t>
      </w:r>
      <w:r>
        <w:rPr>
          <w:rFonts w:cs="Times New Roman" w:ascii="Times New Roman" w:hAnsi="Times New Roman"/>
          <w:i/>
          <w:iCs/>
          <w:sz w:val="20"/>
          <w:szCs w:val="20"/>
        </w:rPr>
        <w:t>and</w:t>
      </w:r>
      <w:r>
        <w:rPr>
          <w:rFonts w:cs="Times New Roman" w:ascii="Times New Roman" w:hAnsi="Times New Roman"/>
          <w:sz w:val="20"/>
          <w:szCs w:val="20"/>
        </w:rPr>
        <w:t xml:space="preserve"> a paralyze.  All on the same b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gave me a double take, then burst into laughter.  “That’s almost unfair!” she declared.  “How in Setlo’s love did you manag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roc is a DOT that has the chance to stun when the damage ticks, the paralysis is an active ability, and the snare is a passive ability, like a lightning version of the Spider’s Fang,” I answered, then had the vidlink display a pic I took of the item window for the bow.  “See?  I couldn’t have made a better bow than this if I tried a million more times.  It’s the ultimate expression of aggravating the hell out of a targ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ook at those stats,” she murmured.  “It’s equivalent to Black Crypt weapons.”  The Black Crypt was the first of the “endgame” raids within the Citadel itself, for which you needed courtyard access to enter.  The five raids had you go progressively higher and higher up the Citadel, with the final raid being against its highest floo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both the bows I made have stats like that.  The bow for human form is really good, but nothing like the Djinn bow,” I chuckled, showing her that one.  “Though, it did roll a proc that has a stun component, so that’s pretty nice too.  That makes Imbue Arrow even more dangerous when I’m using it in human for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next step is the Endless Dee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for the fangs and Evie’s Reaper’s Coin,” I answered.  “But the fangs have priority.  If I can get all four and we still don’t have the coin, then I can bring in a group to help farm it.  That’s not part of the Solo Challeng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Shall I begin dinner?”</w:t>
      </w:r>
      <w:r>
        <w:rPr>
          <w:rFonts w:cs="Times New Roman" w:ascii="Times New Roman" w:hAnsi="Times New Roman"/>
          <w:sz w:val="20"/>
          <w:szCs w:val="20"/>
        </w:rPr>
        <w:t xml:space="preserve"> Stanley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lease, I went way long in my stream and I’m starving,” I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been really impressed about how you can keep the Solo Challenge separate from your other stuff going on,” Sano said.  “Have you decided what you’re doing after it’s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kinda spilled that during my stream today.  I want to go back and do every single dungeon and raid in the entire vanilla game, do everything I missed because of the Solo Challenge,” I told her.  “For dungeons that’s not a problem since I can sync down, but raids don’t sync.  Since I want to experience them as close to a first timer as possible, I’ll be crafting special sets of equipment that I hope will bring my health and DPS in line with the intended level of the raid.  As for the groups, what I want to do is assemble groups of newcomers who have never done the dungeons or raids before, and we go in together to experience them for the first time.  That way I’m getting as close to the newbie experience as possible, since I won’t be running with people who have done the content befo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sounds…kinda fun,” she said, looking at me.  “Think you can bend the rules a little fo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doing it for Rita,” I chuckled.  “She had a great ide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Using the raids as a chance to train the newbies in basic raiding,” I answered.  “She had the idea of having a few experienced raiders come in with us to serve as role leaders, who can explain how things work to us greenhorns.  I don’t mind that, since it helps the others and it also helps me.  I mean, I’ve only done one raid ever, so there’s tons more I need to learn to get good at it.  If we have some mentors to help guide the raid, teach the newbies, Em thinks that it’ll get them interested in becoming raiders.  The experience won’t be a total disaster with role leaders guiding us, but given we’re all still newbies, no doubt we’ll have lots and lots of wipes,” I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is a pretty damn good idea,” she said soberly.  “I need to talk to Felik about it.  We could be helping train future guildies, if people really get into raiding from the event and pursue it once they skill u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like I said, I don’t mind,” I repeated.  “After I beat every single dungeon and raid in the old world, then I’ll move on to the elemental planes and start doing the instanced content on Kanlavia.  There are like a hundred dungeons and forty raids over there, and those are just the ones people have found.  I wanna do those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they clearly set up the new continents so you can never set foot on Arcavia or the light side of Netherim and still be ready for the Citadel,” she nodd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 hologram popped up beside the FNN feed, Emelda’s face with Elina hovering behind her shoulder.  “Guys, guys, log back in!” she said in a rush.</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y, what’s going on?” Sano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first new race finished the Champion Challenge!” she said in excitement.  “It’s the Sah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barked a laugh and looked at Sano.  “I told you so!” I said triumphan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og back on quick, the new Sahm Champion got the same ring we did, the Ring of Glory!  We’re trying to figure out what it does, it may have activated with one of the new races getting a Champio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Can I eat first, Em?  I’m starving!” I complai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ll, eat fast!” she commanded, then her hologram winked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ink we’ve been summarily dismissed after being summarily summoned,” Sano said with a sly smile, which made me laugh bright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Cook faster, Stanley, or Rita will activate her bionoid just so she can beat me up,” I said lightly to the helper un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t>
      </w:r>
      <w:r>
        <w:rPr>
          <w:rFonts w:cs="Times New Roman" w:ascii="Times New Roman" w:hAnsi="Times New Roman"/>
          <w:i/>
          <w:iCs/>
          <w:sz w:val="20"/>
          <w:szCs w:val="20"/>
        </w:rPr>
        <w:t>Sadly this cannot be rushed, Kevin, so you must prepare for the possibility of corporal punishment,”</w:t>
      </w:r>
      <w:r>
        <w:rPr>
          <w:rFonts w:cs="Times New Roman" w:ascii="Times New Roman" w:hAnsi="Times New Roman"/>
          <w:sz w:val="20"/>
          <w:szCs w:val="20"/>
        </w:rPr>
        <w:t xml:space="preserve"> he answered, impressing me by seeing the joke for what it was and replying with a joke himself…though no doubt the AI didn’t see it as intentionally humerous.  I did, howe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Fortunately Rita didn’t go that extreme, allowing me to eat dinner as I chatted with Sano, then she delinked and we both logged in, to find out that 38 of the 40 Champions were there, missing only Mirri and Tarvon, who were both on vacation in the real world right now.  Nearly all the Champions in one place, something that hadn’t happened since the end of the Kanlavian Campaign.  But there really wasn’t all that much we could do, really, but sit around a courtyard in Citadel City where we often met when it was a public meeting with people who couldn’t get into the Hall.  It was apparent to all of us that the Key of Glory was similar to the Key of the Worthy.  It had to open to some kind of alternate instance like the Hall of Champions, but one that the new Champions could enter since they were locked out of the original instance.  It was also our chance to meet the newest Champion on the server, a small female canine-like Sahm named Nikka, who looked both nearly giddy and also a bit intimidated by the company she’d just joined.  We attracted a crowd in the small park as we debated and bounced ideas off each other, but it occurred to me that none of us had actually </w:t>
      </w:r>
      <w:r>
        <w:rPr>
          <w:rFonts w:cs="Times New Roman" w:ascii="Times New Roman" w:hAnsi="Times New Roman"/>
          <w:i/>
          <w:iCs/>
          <w:sz w:val="20"/>
          <w:szCs w:val="20"/>
        </w:rPr>
        <w:t>looked</w:t>
      </w:r>
      <w:r>
        <w:rPr>
          <w:rFonts w:cs="Times New Roman" w:ascii="Times New Roman" w:hAnsi="Times New Roman"/>
          <w:sz w:val="20"/>
          <w:szCs w:val="20"/>
        </w:rPr>
        <w:t xml:space="preserve"> at our rings since Nikka got hers.  So, I took mine off and inspected it closely, then cast Detect Hidden o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got something.  On the inside of the band was a tiny spot of magic, and after I peered at it, I saw it was a rune in the First Tongue.  I took out a piece of paper and wrote it down, then had Emelda and Savar do the same thing.  They too had runes, different ones.  Everyone did, for that matter, and after writing them all down and arranging them, I saw that this was something of a word scramble.  We were being given the incantation to use the ring, but the fact that </w:t>
      </w:r>
      <w:r>
        <w:rPr>
          <w:rFonts w:cs="Times New Roman" w:ascii="Times New Roman" w:hAnsi="Times New Roman"/>
          <w:i/>
          <w:iCs/>
          <w:sz w:val="20"/>
          <w:szCs w:val="20"/>
        </w:rPr>
        <w:t>Nikka’s</w:t>
      </w:r>
      <w:r>
        <w:rPr>
          <w:rFonts w:cs="Times New Roman" w:ascii="Times New Roman" w:hAnsi="Times New Roman"/>
          <w:sz w:val="20"/>
          <w:szCs w:val="20"/>
        </w:rPr>
        <w:t xml:space="preserve"> had a rune as well, that meant that 41 of those runes had yet to be revea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everyone with at least fluent level skill in the First Tongue, gather round,” I called loudly.  “Let’s see what we can make of this.  There’s a chance we may be able to stumble on the incantation before all the others get their r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that’s even possi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has to be.  The rings are active,” I replied.  “That means that we just need the password.  So let’s try to be super cheeky and get into this new Hall before the other Champions are chos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we all took copies of what we had and tried to unscramble the jumble with half the letters missing, making it both word scramble </w:t>
      </w:r>
      <w:r>
        <w:rPr>
          <w:rFonts w:cs="Times New Roman" w:ascii="Times New Roman" w:hAnsi="Times New Roman"/>
          <w:i/>
          <w:iCs/>
          <w:sz w:val="20"/>
          <w:szCs w:val="20"/>
        </w:rPr>
        <w:t>and</w:t>
      </w:r>
      <w:r>
        <w:rPr>
          <w:rFonts w:cs="Times New Roman" w:ascii="Times New Roman" w:hAnsi="Times New Roman"/>
          <w:sz w:val="20"/>
          <w:szCs w:val="20"/>
        </w:rPr>
        <w:t xml:space="preserve"> Hangman.  I was honestly stumped, going through every possible phrase that would be similar to the one for the Key of the Worthy, but having no lu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Fortunately, others had way more imagination than me.  Kavak turned out to be quite the cryptographer, taking the runes and working out a bunch of possible words with the ones we had, going through a bunch of possible synonyms to </w:t>
      </w:r>
      <w:r>
        <w:rPr>
          <w:rFonts w:cs="Times New Roman" w:ascii="Times New Roman" w:hAnsi="Times New Roman"/>
          <w:i/>
          <w:iCs/>
          <w:sz w:val="20"/>
          <w:szCs w:val="20"/>
        </w:rPr>
        <w:t>glory</w:t>
      </w:r>
      <w:r>
        <w:rPr>
          <w:rFonts w:cs="Times New Roman" w:ascii="Times New Roman" w:hAnsi="Times New Roman"/>
          <w:sz w:val="20"/>
          <w:szCs w:val="20"/>
        </w:rPr>
        <w:t>, then he had us just try a bunch of various phrases in the First Tongue going on one of those synonyms and other possible words that made up the remaining letters.  So, about half an hour later, it was a bit of a sudden shock when Uggra had a portal form in front of him, surprising him so much he nearly forgot what h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id you get it?” Hinasa asked suddenly.  “Is tha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ink so!” Uggra replied excited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did you say, Ug?” Kavak asked quick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t>
      </w:r>
      <w:r>
        <w:rPr>
          <w:rFonts w:cs="Times New Roman" w:ascii="Times New Roman" w:hAnsi="Times New Roman"/>
          <w:i/>
          <w:iCs/>
          <w:sz w:val="20"/>
          <w:szCs w:val="20"/>
        </w:rPr>
        <w:t>Som sedek ve asturon</w:t>
      </w:r>
      <w:r>
        <w:rPr>
          <w:rFonts w:cs="Times New Roman" w:ascii="Times New Roman" w:hAnsi="Times New Roman"/>
          <w:sz w:val="20"/>
          <w:szCs w:val="20"/>
        </w:rPr>
        <w:t xml:space="preserve">,” he said after a moment of near drama as he clearly tried to recall his exact words.  Translated, that was </w:t>
      </w:r>
      <w:r>
        <w:rPr>
          <w:rFonts w:cs="Times New Roman" w:ascii="Times New Roman" w:hAnsi="Times New Roman"/>
          <w:i/>
          <w:iCs/>
          <w:sz w:val="20"/>
          <w:szCs w:val="20"/>
        </w:rPr>
        <w:t>follow the path to glory</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urned and held up my hand with the ring and repeated the phrase, and a portal formed in front of me!  “I think you got it, Ug!” I said, then I wasted no time stepping through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Uggra got it right!  I stepped from an ornate archway into a roughtly rectangular garden and courtyard in front of a miniature version of the Citadel, all the same towers and walls and turrets.  The courtyard was gravel paths with slow fences surrounding small flower gardens, four fountains in the middle of each flower patch.  I started walking forward because I knew people would be coming up behind me, looking at the huge gold-bound burnished wooden doors that were at the end of the center path of the courtyard.  The sky was bright with a few clouds, and much to my delight, I could see Arca on the left horizon Citadel directly overhead, and Netherim on the right horizon.  This was a floating mini-worldlet within the game world, not its own instance!  We had our own little micro-planet, like one of the earthen pearls of Madra B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elda came up behind me and joined me in looking up.  “This isn’t an instance!” she mirrored my own thought.  “This is in the game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an earthen pearl, like one of the larger ones in Madra Ban,” I said as more and more Champions came in behind us.  “It’s hanging out in space a ways off Citadel.  Look, you can </w:t>
      </w:r>
      <w:r>
        <w:rPr>
          <w:rFonts w:cs="Times New Roman" w:ascii="Times New Roman" w:hAnsi="Times New Roman"/>
          <w:i/>
          <w:iCs/>
          <w:sz w:val="20"/>
          <w:szCs w:val="20"/>
        </w:rPr>
        <w:t>see</w:t>
      </w:r>
      <w:r>
        <w:rPr>
          <w:rFonts w:cs="Times New Roman" w:ascii="Times New Roman" w:hAnsi="Times New Roman"/>
          <w:sz w:val="20"/>
          <w:szCs w:val="20"/>
        </w:rPr>
        <w:t xml:space="preserve"> the Citadel!” I added, pointing to a graysh dot on the surface of the mini-moonlet.  “This is directly over the Citad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must be the fixed green star that sits over Citadel when you’re looking at it from the scion,” Braggan speculated as he joined us.  “So, technically anyone could get here, but they’d have to be able to do space trave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oretically.  I’ll bet there’s a barrier around the pearl to keep those who don’t have the key out,” I m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fact that it wasn’t an instance was apparent when I rose up and got an aerial view.  The pearl was fairly big, the rest of it covered in grass and a few streams and ponds, which explained why it looked green from Citadel City, with the Citadel-like hall taking up a good chunk of it.  My test showed that we weren’t restricted to the inside of the fenced and walled area; in fact, there were two gates leading out into the grassy areas on the sides of the courtyard, with the portal and the Citadel on the other two sid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entered with the others to find a completely different layout from the Champion’s Hall.  The interior was done up like a keep or mansion, so the doors opened to an entry hall, with fluted columns and stairs on either side leading up to a balcony running along the sides, doors along the walls and a large archway on the far end, between the stairs, opening into a grand hall.  We all scattered to explore, and I found myself with Savar, Emelda, Hinasa, and Braggan as we looked around.  And after barely ten minutes, I saw that this was like the Champion’s Hall’s big brother.  It had all the same facilities and amenities as the Champion’s Hall, but it had way more rooms, including a bunch of empty rooms and chambers I think we had the freedom to set up ourselves.  There was an absolutely cavernous tradeskill complex on the first floor behind the grand hall that had every single piece of equipment or tool needed to practice every single crafting skill, including a separate complex with a vast library that was devoted to the intellectual crafts.  The grand hall had a gigantic round table with eighty chairs, and the flag of the race that Champion would represent was on the back of the chair.  All eighty Champions had their own private apartment within the giant keep, not just a room, a four room apartment with a parlor, bedroom, study, and large well appointed private bathroom with a hot tub, the apartments spread all through the entire keep with the only organization being them grouped by faction and allied faction.  That put Braggan, Hinasa, and Emelda’s apartments near mine, as well as the four apartments meant for the as yet uncrowned Golden Sun Champions.  Like the Champion’s Hall, only the Champion that owned the apartment could enter it, though we could invite another Champion inside.  There was a huge hot spring style bath in the basement, a training gymnasium with a small dueling arena, nine different conventional recreational areas with all kinds of both CO and real world amusements, such as a pool table in one of them.  Within these rec rooms were various doors that were scion-like portals to other areas on the pearl that had facilities to let us play outdoor recreational sports like golf, from inside the game!  The other areas of the pearl weren’t unused, they were set up with the “resort” amenities of the hall!  Basically, the keep had absolutely everything anyone would ever want both from a gameplay and from a purely recreational point of vie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this hall had something that the other one didn’t…servant NPCs.  They were Mechan-like automatons, not truly alive, that were stationed all through the keep that would do chores and errands for us.  They wouldn’t leave the pearl, but they could do anything we needed that didn’t involve leaving.  There was one such automaton in my apartment, which served as my personal butl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 both the replacement for and upgrade to the Champion’s Hall, and it was </w:t>
      </w:r>
      <w:r>
        <w:rPr>
          <w:rFonts w:cs="Times New Roman" w:ascii="Times New Roman" w:hAnsi="Times New Roman"/>
          <w:i/>
          <w:iCs/>
          <w:sz w:val="20"/>
          <w:szCs w:val="20"/>
        </w:rPr>
        <w:t>sweet</w:t>
      </w:r>
      <w:r>
        <w:rPr>
          <w:rFonts w:cs="Times New Roman" w:ascii="Times New Roman" w:hAnsi="Times New Roman"/>
          <w:sz w:val="20"/>
          <w:szCs w:val="20"/>
        </w:rPr>
        <w:t xml:space="preserve">.  I wasn’t quite so giddy over getting in here as the Champion’s Hall, because I suspected that this was that the second ring was for, but still, this place was pretty awesome.  The best part was the tradeskill complex, which gave us two of them…but I was still building my own in Freeport, because now the idea had really caught my fancy and I wanted to build the pearl just to build the pearl.  It would be a true landmark in Freeport, and would most likely become my new permanent home.  I’d still use the townhouse on Citadel, but this was my chance to build something completely </w:t>
      </w:r>
      <w:r>
        <w:rPr>
          <w:rFonts w:cs="Times New Roman" w:ascii="Times New Roman" w:hAnsi="Times New Roman"/>
          <w:i/>
          <w:iCs/>
          <w:sz w:val="20"/>
          <w:szCs w:val="20"/>
        </w:rPr>
        <w:t>mine</w:t>
      </w:r>
      <w:r>
        <w:rPr>
          <w:rFonts w:cs="Times New Roman" w:ascii="Times New Roman" w:hAnsi="Times New Roman"/>
          <w:sz w:val="20"/>
          <w:szCs w:val="20"/>
        </w:rPr>
        <w:t xml:space="preserve">, from the floorplan to the installed features to the amenities.  The townhouse had everything I needed, but it was built by someone else.  I wanted something that was </w:t>
      </w:r>
      <w:r>
        <w:rPr>
          <w:rFonts w:cs="Times New Roman" w:ascii="Times New Roman" w:hAnsi="Times New Roman"/>
          <w:i/>
          <w:iCs/>
          <w:sz w:val="20"/>
          <w:szCs w:val="20"/>
        </w:rPr>
        <w:t>mine</w:t>
      </w:r>
      <w:r>
        <w:rPr>
          <w:rFonts w:cs="Times New Roman" w:ascii="Times New Roman" w:hAnsi="Times New Roman"/>
          <w:sz w:val="20"/>
          <w:szCs w:val="20"/>
        </w:rPr>
        <w:t>, every feature, every room, every wall and door and window, was designed by me, for me, and with the intent to serve as both my home and my base of operations for my future endeavo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earl would be my own HQ of a sort, my own fully equipped operations center within Freeport, having everything I would ever need to be the best I could be within the game.  And I was looking forward to building it, both designing it and enjoying it once it was constructed.  It would be my own contribution to Freeport, something special, something unique, and also something that I hoped would bring wonder and inspiration to other player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nd it would also be </w:t>
      </w:r>
      <w:r>
        <w:rPr>
          <w:rFonts w:cs="Times New Roman" w:ascii="Times New Roman" w:hAnsi="Times New Roman"/>
          <w:i/>
          <w:iCs/>
          <w:sz w:val="20"/>
          <w:szCs w:val="20"/>
        </w:rPr>
        <w:t>expensive</w:t>
      </w:r>
      <w:r>
        <w:rPr>
          <w:rFonts w:cs="Times New Roman" w:ascii="Times New Roman" w:hAnsi="Times New Roman"/>
          <w:sz w:val="20"/>
          <w:szCs w:val="20"/>
        </w:rPr>
        <w:t>.  Like a hundred million gold expensive, so I’d be paying for it for a long, long time coming.  But it would be worth it.  After all, gold was just gold.  I have shops, I can make gold.  This was my chance to do something with that gold that I hoped would leave a mark on the game, and on my own little piece of the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game was the game, but I had a lot going on in real life as we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nd this one was big.  It was a glorious summer Saturday on Rita’s beach, and outside of our usual weekend gathering, we were out here for a training session with Mrima.  Those training sessions had changed over the months.  Before it was a daily appointment, but now we only had them three times a week…and one of those days was a Saturday.  Before it was so she could teach me and Rita how to control our formidable TK, but once we got there, she pared it back to three times a week so we could work on the advanced techniques.  Mrima knew a </w:t>
      </w:r>
      <w:r>
        <w:rPr>
          <w:rFonts w:cs="Times New Roman" w:ascii="Times New Roman" w:hAnsi="Times New Roman"/>
          <w:i/>
          <w:iCs/>
          <w:sz w:val="20"/>
          <w:szCs w:val="20"/>
        </w:rPr>
        <w:t>lot</w:t>
      </w:r>
      <w:r>
        <w:rPr>
          <w:rFonts w:cs="Times New Roman" w:ascii="Times New Roman" w:hAnsi="Times New Roman"/>
          <w:sz w:val="20"/>
          <w:szCs w:val="20"/>
        </w:rPr>
        <w:t xml:space="preserve"> about TK, far more than most regular Pai, and she was going to teach us absolutely everything she knew.  And I’d been looking forward to this particular lesson, because today she was going to teach us how to use TK to overcome gravity.  I’d call that flying, but she called it </w:t>
      </w:r>
      <w:r>
        <w:rPr>
          <w:rFonts w:cs="Times New Roman" w:ascii="Times New Roman" w:hAnsi="Times New Roman"/>
          <w:i/>
          <w:iCs/>
          <w:sz w:val="20"/>
          <w:szCs w:val="20"/>
        </w:rPr>
        <w:t>levitation</w:t>
      </w:r>
      <w:r>
        <w:rPr>
          <w:rFonts w:cs="Times New Roman" w:ascii="Times New Roman" w:hAnsi="Times New Roman"/>
          <w:sz w:val="20"/>
          <w:szCs w:val="20"/>
        </w:rPr>
        <w:t>.  Either way, it’s how strong TKs could use their power to move through the ai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may seem easy to do, but it wasn’t.  The first issue was that whenever we used our power, the weight of what we’re picking up is </w:t>
      </w:r>
      <w:r>
        <w:rPr>
          <w:rFonts w:cs="Times New Roman" w:ascii="Times New Roman" w:hAnsi="Times New Roman"/>
          <w:i/>
          <w:iCs/>
          <w:sz w:val="20"/>
          <w:szCs w:val="20"/>
        </w:rPr>
        <w:t>on us</w:t>
      </w:r>
      <w:r>
        <w:rPr>
          <w:rFonts w:cs="Times New Roman" w:ascii="Times New Roman" w:hAnsi="Times New Roman"/>
          <w:sz w:val="20"/>
          <w:szCs w:val="20"/>
        </w:rPr>
        <w:t xml:space="preserve">.  Trying to pick myself up means the force I’m using to lift myself up is also being exerted on me </w:t>
      </w:r>
      <w:r>
        <w:rPr>
          <w:rFonts w:cs="Times New Roman" w:ascii="Times New Roman" w:hAnsi="Times New Roman"/>
          <w:i/>
          <w:iCs/>
          <w:sz w:val="20"/>
          <w:szCs w:val="20"/>
        </w:rPr>
        <w:t>downwards</w:t>
      </w:r>
      <w:r>
        <w:rPr>
          <w:rFonts w:cs="Times New Roman" w:ascii="Times New Roman" w:hAnsi="Times New Roman"/>
          <w:sz w:val="20"/>
          <w:szCs w:val="20"/>
        </w:rPr>
        <w:t xml:space="preserve">, which is why people who can pick up their own weight can’t pick </w:t>
      </w:r>
      <w:r>
        <w:rPr>
          <w:rFonts w:cs="Times New Roman" w:ascii="Times New Roman" w:hAnsi="Times New Roman"/>
          <w:i/>
          <w:iCs/>
          <w:sz w:val="20"/>
          <w:szCs w:val="20"/>
        </w:rPr>
        <w:t>themselves</w:t>
      </w:r>
      <w:r>
        <w:rPr>
          <w:rFonts w:cs="Times New Roman" w:ascii="Times New Roman" w:hAnsi="Times New Roman"/>
          <w:sz w:val="20"/>
          <w:szCs w:val="20"/>
        </w:rPr>
        <w:t xml:space="preserve"> up.  There was a weird trick where you could stand on something and pick </w:t>
      </w:r>
      <w:r>
        <w:rPr>
          <w:rFonts w:cs="Times New Roman" w:ascii="Times New Roman" w:hAnsi="Times New Roman"/>
          <w:i/>
          <w:iCs/>
          <w:sz w:val="20"/>
          <w:szCs w:val="20"/>
        </w:rPr>
        <w:t>that</w:t>
      </w:r>
      <w:r>
        <w:rPr>
          <w:rFonts w:cs="Times New Roman" w:ascii="Times New Roman" w:hAnsi="Times New Roman"/>
          <w:sz w:val="20"/>
          <w:szCs w:val="20"/>
        </w:rPr>
        <w:t xml:space="preserve"> up, that would work, but even that took understanding how TK works and how to get around that aspect of the gift.  You do it by putting your force </w:t>
      </w:r>
      <w:r>
        <w:rPr>
          <w:rFonts w:cs="Times New Roman" w:ascii="Times New Roman" w:hAnsi="Times New Roman"/>
          <w:i/>
          <w:iCs/>
          <w:sz w:val="20"/>
          <w:szCs w:val="20"/>
        </w:rPr>
        <w:t>under</w:t>
      </w:r>
      <w:r>
        <w:rPr>
          <w:rFonts w:cs="Times New Roman" w:ascii="Times New Roman" w:hAnsi="Times New Roman"/>
          <w:sz w:val="20"/>
          <w:szCs w:val="20"/>
        </w:rPr>
        <w:t xml:space="preserve"> the object and lifting it, like an invisible man reaching down and picking up the item on which you’re standing.  That let you get around the downward force keeping you on the ground because that force is </w:t>
      </w:r>
      <w:r>
        <w:rPr>
          <w:rFonts w:cs="Times New Roman" w:ascii="Times New Roman" w:hAnsi="Times New Roman"/>
          <w:i/>
          <w:iCs/>
          <w:sz w:val="20"/>
          <w:szCs w:val="20"/>
        </w:rPr>
        <w:t>neutral</w:t>
      </w:r>
      <w:r>
        <w:rPr>
          <w:rFonts w:cs="Times New Roman" w:ascii="Times New Roman" w:hAnsi="Times New Roman"/>
          <w:sz w:val="20"/>
          <w:szCs w:val="20"/>
        </w:rPr>
        <w:t xml:space="preserve"> on your body.  The power lifting you equals the power pushing you back down, so putting a bit of extra force under you rasies you up.  That was why only those who could lift </w:t>
      </w:r>
      <w:r>
        <w:rPr>
          <w:rFonts w:cs="Times New Roman" w:ascii="Times New Roman" w:hAnsi="Times New Roman"/>
          <w:i/>
          <w:iCs/>
          <w:sz w:val="20"/>
          <w:szCs w:val="20"/>
        </w:rPr>
        <w:t>more</w:t>
      </w:r>
      <w:r>
        <w:rPr>
          <w:rFonts w:cs="Times New Roman" w:ascii="Times New Roman" w:hAnsi="Times New Roman"/>
          <w:sz w:val="20"/>
          <w:szCs w:val="20"/>
        </w:rPr>
        <w:t xml:space="preserve"> than their own body weight could do the trick, since you had to be able to apply enough power to lift yourself and the object </w:t>
      </w:r>
      <w:r>
        <w:rPr>
          <w:rFonts w:cs="Times New Roman" w:ascii="Times New Roman" w:hAnsi="Times New Roman"/>
          <w:i/>
          <w:iCs/>
          <w:sz w:val="20"/>
          <w:szCs w:val="20"/>
        </w:rPr>
        <w:t>and</w:t>
      </w:r>
      <w:r>
        <w:rPr>
          <w:rFonts w:cs="Times New Roman" w:ascii="Times New Roman" w:hAnsi="Times New Roman"/>
          <w:sz w:val="20"/>
          <w:szCs w:val="20"/>
        </w:rPr>
        <w:t xml:space="preserve"> pick up that weight against gravity on top of it.  The trick was weird because it didn’t work if there was nothing between you and the force you’re applying, so you couldn’t raise up that way without standing on some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what she was going to teach us was the direct application of TK on ourselves to get off the ground without using an external object.  She hadn’t explained anything about it yet, so I honestly had no idea how this work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Me and Rita were in swim suits and sitting on beach chairs as Mrima faced us, the little Pai wearing nothing at all (and you couldn’t really see anything, Pai females didn’t have pronounced breasts like human and Shio women and looked like bipedal housecats without their usual smocks or frocks), with Rahne, Adam, Mralla, and Mrijin gathered around us to listen to the lesson.  They’d been sitting in on these lessons since we went beyond the basics, because all of them could use some aspects of these advanced technique.  All four of them were above average TKs, and even if they couldn’t use what Mrima was teaching us, learning how TK worked at its deepest levels would help them refine and master their own abilit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Alright, so, levitation, </w:t>
      </w:r>
      <w:r>
        <w:rPr>
          <w:rFonts w:cs="Times New Roman" w:ascii="Times New Roman" w:hAnsi="Times New Roman"/>
          <w:sz w:val="20"/>
          <w:szCs w:val="20"/>
        </w:rPr>
        <w:t xml:space="preserve">she began, sending instead of communing because both me and Rita were recording the session, and our interfaces couldn’t record communion.  </w:t>
      </w:r>
      <w:r>
        <w:rPr>
          <w:rFonts w:cs="Times New Roman" w:ascii="Times New Roman" w:hAnsi="Times New Roman"/>
          <w:i/>
          <w:iCs/>
          <w:sz w:val="20"/>
          <w:szCs w:val="20"/>
        </w:rPr>
        <w:t>This is something that I know Kev and Rita can do.  Cubs, you can do this in Terran gravity but not back home, which is why I never taught you this.  I didn’t want you to try it back home and get yourselves killed.  Rahne, Adam, Sano, you could do this in lighter gravity, but don’t try this in Terran gravity or heavier.  But, when you’re in zero-G environments, you can use this technique to move around, so it’ll be useful for all of you to learn if you ever unstrap while in your skimmer and leave the cockpit while you’re out in weightless space  This is a dual use technique, meaning you’re going to be using two separate applications of TK at the same time,</w:t>
      </w:r>
      <w:r>
        <w:rPr>
          <w:rFonts w:cs="Times New Roman" w:ascii="Times New Roman" w:hAnsi="Times New Roman"/>
          <w:sz w:val="20"/>
          <w:szCs w:val="20"/>
        </w:rPr>
        <w:t xml:space="preserve"> she warned.  </w:t>
      </w:r>
      <w:r>
        <w:rPr>
          <w:rFonts w:cs="Times New Roman" w:ascii="Times New Roman" w:hAnsi="Times New Roman"/>
          <w:i/>
          <w:iCs/>
          <w:sz w:val="20"/>
          <w:szCs w:val="20"/>
        </w:rPr>
        <w:t>The first provides the lift to get you off the ground.  The second controls you while in the air so you don’t go careening out of contro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didn’t surprise me.  Everything she’d been teaching us for the last month was </w:t>
      </w:r>
      <w:r>
        <w:rPr>
          <w:rFonts w:cs="Times New Roman" w:ascii="Times New Roman" w:hAnsi="Times New Roman"/>
          <w:i/>
          <w:iCs/>
          <w:sz w:val="20"/>
          <w:szCs w:val="20"/>
        </w:rPr>
        <w:t>dual-use</w:t>
      </w:r>
      <w:r>
        <w:rPr>
          <w:rFonts w:cs="Times New Roman" w:ascii="Times New Roman" w:hAnsi="Times New Roman"/>
          <w:sz w:val="20"/>
          <w:szCs w:val="20"/>
        </w:rPr>
        <w:t xml:space="preserve"> TK, when we had to use TK different ways at the same time, something the Pai could easily do because their minds naturally worked similar to the way Generation minds did, in parallel.  Before the virus, they couldn’t split like Generations, but they could multitask very easily because their minds were naturally capable of concentrating on more than one thing at a time.  Of course that was moot now, since the entire Pai species were now Generations, but they had some of the same capabilities before the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The first step of this is controlling yourself.  You do that with standard TK, you grab hold of yourself and hold yourself steady on a </w:t>
      </w:r>
      <w:r>
        <w:rPr>
          <w:rFonts w:cs="Times New Roman" w:ascii="Times New Roman" w:hAnsi="Times New Roman"/>
          <w:sz w:val="20"/>
          <w:szCs w:val="20"/>
        </w:rPr>
        <w:t xml:space="preserve">spatial </w:t>
      </w:r>
      <w:r>
        <w:rPr>
          <w:rFonts w:cs="Times New Roman" w:ascii="Times New Roman" w:hAnsi="Times New Roman"/>
          <w:i/>
          <w:iCs/>
          <w:sz w:val="20"/>
          <w:szCs w:val="20"/>
        </w:rPr>
        <w:t>frame of reference, not purely physical.  So you’re going to anchor your spatial position relative to the ground.  Always the ground, no matter how high above the ground you are</w:t>
      </w:r>
      <w:r>
        <w:rPr>
          <w:rFonts w:cs="Times New Roman" w:ascii="Times New Roman" w:hAnsi="Times New Roman"/>
          <w:sz w:val="20"/>
          <w:szCs w:val="20"/>
        </w:rPr>
        <w:t xml:space="preserve">, she warned in a strong mental tone.  </w:t>
      </w:r>
      <w:r>
        <w:rPr>
          <w:rFonts w:cs="Times New Roman" w:ascii="Times New Roman" w:hAnsi="Times New Roman"/>
          <w:i/>
          <w:iCs/>
          <w:sz w:val="20"/>
          <w:szCs w:val="20"/>
        </w:rPr>
        <w:t>If you try anchoring to anything else it will get you killed, cubs, so don’t do it.  Once you’ve anchored your relative position, you’ll apply your gift as force, and you’re going to do it exploiting the third law of motion.  You’re going to move similar to jet propulsion, cubs, making you the rocket and your gift the rocket thrust that gets you off the ground.</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 were told never to use our gift like that, because you have no control over your trajetory,</w:t>
      </w:r>
      <w:r>
        <w:rPr>
          <w:rFonts w:cs="Times New Roman" w:ascii="Times New Roman" w:hAnsi="Times New Roman"/>
          <w:sz w:val="20"/>
          <w:szCs w:val="20"/>
        </w:rPr>
        <w:t xml:space="preserve"> Rahne no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That’s why you anchor your relative position to a fixed point </w:t>
      </w:r>
      <w:r>
        <w:rPr>
          <w:rFonts w:cs="Times New Roman" w:ascii="Times New Roman" w:hAnsi="Times New Roman"/>
          <w:sz w:val="20"/>
          <w:szCs w:val="20"/>
        </w:rPr>
        <w:t>first</w:t>
      </w:r>
      <w:r>
        <w:rPr>
          <w:rFonts w:cs="Times New Roman" w:ascii="Times New Roman" w:hAnsi="Times New Roman"/>
          <w:i/>
          <w:iCs/>
          <w:sz w:val="20"/>
          <w:szCs w:val="20"/>
        </w:rPr>
        <w:t>,</w:t>
      </w:r>
      <w:r>
        <w:rPr>
          <w:rFonts w:cs="Times New Roman" w:ascii="Times New Roman" w:hAnsi="Times New Roman"/>
          <w:sz w:val="20"/>
          <w:szCs w:val="20"/>
        </w:rPr>
        <w:t xml:space="preserve"> Mrima answered.  </w:t>
      </w:r>
      <w:r>
        <w:rPr>
          <w:rFonts w:cs="Times New Roman" w:ascii="Times New Roman" w:hAnsi="Times New Roman"/>
          <w:i/>
          <w:iCs/>
          <w:sz w:val="20"/>
          <w:szCs w:val="20"/>
        </w:rPr>
        <w:t>Since using your gift as jet propulsion gives you little to no control over yourself, you have to anchor to provide that control.  Anchoring is like being your flight control surfaces.  The amount you clamp down on your control directs and refines your velocity, allowing you to ste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immediately understood what she was getting at.  Anchoring my relative position to an object meant that I could use very little strength or concentration if I set that distance and let it kinda sit there, only correcting when I moved from that fixed point.  If I </w:t>
      </w:r>
      <w:r>
        <w:rPr>
          <w:rFonts w:cs="Times New Roman" w:ascii="Times New Roman" w:hAnsi="Times New Roman"/>
          <w:i/>
          <w:iCs/>
          <w:sz w:val="20"/>
          <w:szCs w:val="20"/>
        </w:rPr>
        <w:t>changed</w:t>
      </w:r>
      <w:r>
        <w:rPr>
          <w:rFonts w:cs="Times New Roman" w:ascii="Times New Roman" w:hAnsi="Times New Roman"/>
          <w:sz w:val="20"/>
          <w:szCs w:val="20"/>
        </w:rPr>
        <w:t xml:space="preserve"> that relative position while simultaneously applying force, pushing that force down away from me and relying on the third law of motion to push me upwards, my anchored position would more or less remove gravity completely from the equation.  I’d move easily and effortlessly to my fixed point of reference, but then my movement would meet great resistance as my movement pulled me </w:t>
      </w:r>
      <w:r>
        <w:rPr>
          <w:rFonts w:cs="Times New Roman" w:ascii="Times New Roman" w:hAnsi="Times New Roman"/>
          <w:i/>
          <w:iCs/>
          <w:sz w:val="20"/>
          <w:szCs w:val="20"/>
        </w:rPr>
        <w:t>away</w:t>
      </w:r>
      <w:r>
        <w:rPr>
          <w:rFonts w:cs="Times New Roman" w:ascii="Times New Roman" w:hAnsi="Times New Roman"/>
          <w:sz w:val="20"/>
          <w:szCs w:val="20"/>
        </w:rPr>
        <w:t xml:space="preserve"> from that point.  I could exert force in other directions to move in that direction, and so long as I shifted my point of reference at the same relative velocity as my movement, I’d be able to move through the air smoothly and easi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 get it!</w:t>
      </w:r>
      <w:r>
        <w:rPr>
          <w:rFonts w:cs="Times New Roman" w:ascii="Times New Roman" w:hAnsi="Times New Roman"/>
          <w:sz w:val="20"/>
          <w:szCs w:val="20"/>
        </w:rPr>
        <w:t xml:space="preserve"> I sent excitedly.  </w:t>
      </w:r>
      <w:r>
        <w:rPr>
          <w:rFonts w:cs="Times New Roman" w:ascii="Times New Roman" w:hAnsi="Times New Roman"/>
          <w:i/>
          <w:iCs/>
          <w:sz w:val="20"/>
          <w:szCs w:val="20"/>
        </w:rPr>
        <w:t>It’s like pushing your hand down on a bed and sliding it over the mattress, and having a ball follow the depression your hand make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Mrima clapped her tiny hands and pointed at me.  </w:t>
      </w:r>
      <w:r>
        <w:rPr>
          <w:rFonts w:cs="Times New Roman" w:ascii="Times New Roman" w:hAnsi="Times New Roman"/>
          <w:i/>
          <w:iCs/>
          <w:sz w:val="20"/>
          <w:szCs w:val="20"/>
        </w:rPr>
        <w:t>Precisely!</w:t>
      </w:r>
      <w:r>
        <w:rPr>
          <w:rFonts w:cs="Times New Roman" w:ascii="Times New Roman" w:hAnsi="Times New Roman"/>
          <w:sz w:val="20"/>
          <w:szCs w:val="20"/>
        </w:rPr>
        <w:t xml:space="preserve"> she confirmed with a nod.  </w:t>
      </w:r>
      <w:r>
        <w:rPr>
          <w:rFonts w:cs="Times New Roman" w:ascii="Times New Roman" w:hAnsi="Times New Roman"/>
          <w:i/>
          <w:iCs/>
          <w:sz w:val="20"/>
          <w:szCs w:val="20"/>
        </w:rPr>
        <w:t xml:space="preserve">You can very slowly move towards your fixed point without applying any secondary force, and when you’re at the point you’ll just hover there stationary, since you’re occupying your fixed position.  By changing your point of reference and applying external force to speed up your movement, you constantly move towards your fixed point, even if that’s directly against the pull of gravity.  That’s because when you do this right, gravity doesn’t matter anymore, what matters is your fixed point.  </w:t>
      </w:r>
      <w:r>
        <w:rPr>
          <w:rFonts w:cs="Times New Roman" w:ascii="Times New Roman" w:hAnsi="Times New Roman"/>
          <w:sz w:val="20"/>
          <w:szCs w:val="20"/>
        </w:rPr>
        <w:t>That</w:t>
      </w:r>
      <w:r>
        <w:rPr>
          <w:rFonts w:cs="Times New Roman" w:ascii="Times New Roman" w:hAnsi="Times New Roman"/>
          <w:i/>
          <w:iCs/>
          <w:sz w:val="20"/>
          <w:szCs w:val="20"/>
        </w:rPr>
        <w:t xml:space="preserve"> is your down direction, the point towards which you will naturally move, not towards the center of the planet.  You can move very slowly by not applying external force, since the pull of the fixed point is fairly weak on its own, but you can speed up that process by pushing yourself along towards that fixed poin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at’s how differential grav engines work!</w:t>
      </w:r>
      <w:r>
        <w:rPr>
          <w:rFonts w:cs="Times New Roman" w:ascii="Times New Roman" w:hAnsi="Times New Roman"/>
          <w:sz w:val="20"/>
          <w:szCs w:val="20"/>
        </w:rPr>
        <w:t xml:space="preserve"> Mralla realized, then she laughed.  </w:t>
      </w:r>
      <w:r>
        <w:rPr>
          <w:rFonts w:cs="Times New Roman" w:ascii="Times New Roman" w:hAnsi="Times New Roman"/>
          <w:i/>
          <w:iCs/>
          <w:sz w:val="20"/>
          <w:szCs w:val="20"/>
        </w:rPr>
        <w:t>Mom, you mean we Pai figured that out long before the Faey were using elecricity?</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e don’t see them as barbarians for nothing, cub,</w:t>
      </w:r>
      <w:r>
        <w:rPr>
          <w:rFonts w:cs="Times New Roman" w:ascii="Times New Roman" w:hAnsi="Times New Roman"/>
          <w:sz w:val="20"/>
          <w:szCs w:val="20"/>
        </w:rPr>
        <w:t xml:space="preserve"> Mrima winked.  </w:t>
      </w:r>
      <w:r>
        <w:rPr>
          <w:rFonts w:cs="Times New Roman" w:ascii="Times New Roman" w:hAnsi="Times New Roman"/>
          <w:i/>
          <w:iCs/>
          <w:sz w:val="20"/>
          <w:szCs w:val="20"/>
        </w:rPr>
        <w:t>Admit it, you learned virtually everything the Academy teaches about spatial mechanics when you were in prep school.</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rue enough,</w:t>
      </w:r>
      <w:r>
        <w:rPr>
          <w:rFonts w:cs="Times New Roman" w:ascii="Times New Roman" w:hAnsi="Times New Roman"/>
          <w:sz w:val="20"/>
          <w:szCs w:val="20"/>
        </w:rPr>
        <w:t xml:space="preserve"> Mrijin chuckled aloud.  </w:t>
      </w:r>
      <w:r>
        <w:rPr>
          <w:rFonts w:cs="Times New Roman" w:ascii="Times New Roman" w:hAnsi="Times New Roman"/>
          <w:i/>
          <w:iCs/>
          <w:sz w:val="20"/>
          <w:szCs w:val="20"/>
        </w:rPr>
        <w:t xml:space="preserve">So now I know </w:t>
      </w:r>
      <w:r>
        <w:rPr>
          <w:rFonts w:cs="Times New Roman" w:ascii="Times New Roman" w:hAnsi="Times New Roman"/>
          <w:sz w:val="20"/>
          <w:szCs w:val="20"/>
        </w:rPr>
        <w:t>why</w:t>
      </w:r>
      <w:r>
        <w:rPr>
          <w:rFonts w:cs="Times New Roman" w:ascii="Times New Roman" w:hAnsi="Times New Roman"/>
          <w:i/>
          <w:iCs/>
          <w:sz w:val="20"/>
          <w:szCs w:val="20"/>
        </w:rPr>
        <w:t xml:space="preserve"> we’re taught things like that when we’re teens instead of Academy studen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Because to use your gift properly, you have to have an intimate understanding of spatial mechanics,</w:t>
      </w:r>
      <w:r>
        <w:rPr>
          <w:rFonts w:cs="Times New Roman" w:ascii="Times New Roman" w:hAnsi="Times New Roman"/>
          <w:sz w:val="20"/>
          <w:szCs w:val="20"/>
        </w:rPr>
        <w:t xml:space="preserve"> Mrima confirmed with a nod.  </w:t>
      </w:r>
      <w:r>
        <w:rPr>
          <w:rFonts w:cs="Times New Roman" w:ascii="Times New Roman" w:hAnsi="Times New Roman"/>
          <w:i/>
          <w:iCs/>
          <w:sz w:val="20"/>
          <w:szCs w:val="20"/>
        </w:rPr>
        <w:t xml:space="preserve">And that applies to </w:t>
      </w:r>
      <w:r>
        <w:rPr>
          <w:rFonts w:cs="Times New Roman" w:ascii="Times New Roman" w:hAnsi="Times New Roman"/>
          <w:sz w:val="20"/>
          <w:szCs w:val="20"/>
        </w:rPr>
        <w:t>everyone</w:t>
      </w:r>
      <w:r>
        <w:rPr>
          <w:rFonts w:cs="Times New Roman" w:ascii="Times New Roman" w:hAnsi="Times New Roman"/>
          <w:i/>
          <w:iCs/>
          <w:sz w:val="20"/>
          <w:szCs w:val="20"/>
        </w:rPr>
        <w:t xml:space="preserve"> with gift, no matter how strong or weak you are.  If you don’t understand how things move, how they interact with each other, and how space itself works, you’ll never reach your full potential whether you can move one </w:t>
      </w:r>
      <w:r>
        <w:rPr>
          <w:rFonts w:cs="Times New Roman" w:ascii="Times New Roman" w:hAnsi="Times New Roman"/>
          <w:sz w:val="20"/>
          <w:szCs w:val="20"/>
        </w:rPr>
        <w:t>kra</w:t>
      </w:r>
      <w:r>
        <w:rPr>
          <w:rFonts w:cs="Times New Roman" w:ascii="Times New Roman" w:hAnsi="Times New Roman"/>
          <w:i/>
          <w:iCs/>
          <w:sz w:val="20"/>
          <w:szCs w:val="20"/>
        </w:rPr>
        <w:t xml:space="preserve"> of mass or one hundred.  So many applications of our gift rely on us understanding spatial mechanics, we’d be truly crippled if we didn’t know how it works.  So, we’re first going to practice on forming and holding the fixed point, of anchoring yourself in a relative position in relation to the ground, and we’re going to do it in a way that we don’t use in the main technique.  This exercise is just to introduce you to the concept and give you an idea of how it works and how far away from yourself you can place your fixed point of reference.  Now, what I want all of you to do is form a fixed point, anchoring yourself to a spatial frame relative to </w:t>
      </w:r>
      <w:r>
        <w:rPr>
          <w:rFonts w:cs="Times New Roman" w:ascii="Times New Roman" w:hAnsi="Times New Roman"/>
          <w:sz w:val="20"/>
          <w:szCs w:val="20"/>
        </w:rPr>
        <w:t>the ground</w:t>
      </w:r>
      <w:r>
        <w:rPr>
          <w:rFonts w:cs="Times New Roman" w:ascii="Times New Roman" w:hAnsi="Times New Roman"/>
          <w:i/>
          <w:iCs/>
          <w:sz w:val="20"/>
          <w:szCs w:val="20"/>
        </w:rPr>
        <w:t xml:space="preserve">, placing that point one meter over your own head.  If you do it right, and your gift is strong enough, your body will rise up until your center of mass is resting at the fixed point.  This is something that all of you can do, since this isn’t entirely about overcoming your own weight, it’s about how you can warp space to overcome gravity, and that’s about affecting a </w:t>
      </w:r>
      <w:r>
        <w:rPr>
          <w:rFonts w:cs="Times New Roman" w:ascii="Times New Roman" w:hAnsi="Times New Roman"/>
          <w:sz w:val="20"/>
          <w:szCs w:val="20"/>
        </w:rPr>
        <w:t>volume of space</w:t>
      </w:r>
      <w:r>
        <w:rPr>
          <w:rFonts w:cs="Times New Roman" w:ascii="Times New Roman" w:hAnsi="Times New Roman"/>
          <w:i/>
          <w:iCs/>
          <w:sz w:val="20"/>
          <w:szCs w:val="20"/>
        </w:rPr>
        <w:t xml:space="preserve"> instead of a </w:t>
      </w:r>
      <w:r>
        <w:rPr>
          <w:rFonts w:cs="Times New Roman" w:ascii="Times New Roman" w:hAnsi="Times New Roman"/>
          <w:sz w:val="20"/>
          <w:szCs w:val="20"/>
        </w:rPr>
        <w:t>mass</w:t>
      </w:r>
      <w:r>
        <w:rPr>
          <w:rFonts w:cs="Times New Roman" w:ascii="Times New Roman" w:hAnsi="Times New Roman"/>
          <w:i/>
          <w:iCs/>
          <w:sz w:val="20"/>
          <w:szCs w:val="20"/>
        </w:rPr>
        <w:t>.  All of you have the power to affect enough volume to use this trick.  Rahne, Adam, Sano, I’ll be altering gravity in a local area to allow you to feel the effect more clearly, as well as get off the ground once you figure it out.  But remember, don’t try this in Terran gravity.  Alright, everyone, begin,</w:t>
      </w:r>
      <w:r>
        <w:rPr>
          <w:rFonts w:cs="Times New Roman" w:ascii="Times New Roman" w:hAnsi="Times New Roman"/>
          <w:sz w:val="20"/>
          <w:szCs w:val="20"/>
        </w:rPr>
        <w:t xml:space="preserve"> she ordered, and to show off a bit, we watched as her feet came off the sandy beach and she rose to a stationary hover about a meter over our heads, showing us how to do it, even as I felt her power sweep over us and reduce the pull of gravity around us, cutting it by three quarter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It took me barely five minutes to get the hang of it.  I felt the weak gravity </w:t>
      </w:r>
      <w:r>
        <w:rPr>
          <w:rFonts w:cs="Times New Roman" w:ascii="Times New Roman" w:hAnsi="Times New Roman"/>
          <w:i/>
          <w:iCs/>
          <w:sz w:val="20"/>
          <w:szCs w:val="20"/>
        </w:rPr>
        <w:t>lighten</w:t>
      </w:r>
      <w:r>
        <w:rPr>
          <w:rFonts w:cs="Times New Roman" w:ascii="Times New Roman" w:hAnsi="Times New Roman"/>
          <w:sz w:val="20"/>
          <w:szCs w:val="20"/>
        </w:rPr>
        <w:t xml:space="preserve">, but not </w:t>
      </w:r>
      <w:r>
        <w:rPr>
          <w:rFonts w:cs="Times New Roman" w:ascii="Times New Roman" w:hAnsi="Times New Roman"/>
          <w:i/>
          <w:iCs/>
          <w:sz w:val="20"/>
          <w:szCs w:val="20"/>
        </w:rPr>
        <w:t>vanish</w:t>
      </w:r>
      <w:r>
        <w:rPr>
          <w:rFonts w:cs="Times New Roman" w:ascii="Times New Roman" w:hAnsi="Times New Roman"/>
          <w:sz w:val="20"/>
          <w:szCs w:val="20"/>
        </w:rPr>
        <w:t xml:space="preserve">, as I imagined my fixed point and focused my power on altering space to anchor myself to that fixed point in relation to the ground, and then I felt my bare feet come up off the sand.  I felt myself rise up a meter, then I slowed to a stop, drifted back down a few centimeters as my center of mass tried to occupy my fixed point, and then I became motionless, hanging in midair.  And since this covered things Mrima already taught all of us, all six of us were hovering a meter off the beach within fifteen minutes, Sano and Adam looking quite surprised and giddy over doing something like this, something that most people wouldn’t believe someone with their power in TK could do…which showed why </w:t>
      </w:r>
      <w:r>
        <w:rPr>
          <w:rFonts w:cs="Times New Roman" w:ascii="Times New Roman" w:hAnsi="Times New Roman"/>
          <w:i/>
          <w:iCs/>
          <w:sz w:val="20"/>
          <w:szCs w:val="20"/>
        </w:rPr>
        <w:t xml:space="preserve">skill </w:t>
      </w:r>
      <w:r>
        <w:rPr>
          <w:rFonts w:cs="Times New Roman" w:ascii="Times New Roman" w:hAnsi="Times New Roman"/>
          <w:sz w:val="20"/>
          <w:szCs w:val="20"/>
        </w:rPr>
        <w:t xml:space="preserve">was so important in TK, even more important than raw power.  Mrima had taught Sano and Adam ways to overcome their weaker skill to pull off things that other TKs at their power level simply couldn’t do, which also demonstrated just how good a teacher Mrima was.  </w:t>
      </w:r>
      <w:r>
        <w:rPr>
          <w:rFonts w:cs="Times New Roman" w:ascii="Times New Roman" w:hAnsi="Times New Roman"/>
          <w:i/>
          <w:iCs/>
          <w:sz w:val="20"/>
          <w:szCs w:val="20"/>
        </w:rPr>
        <w:t xml:space="preserve">As you can see, all of you are capable of this, it’s just a matter of how much gravity there has to be in order for it to work for you.  Using both of these techniques at the same time, honestly, would be beyond your strength, even in zero G.  You could use the propulsion trick to push off the ground without using anchoring, but you’d have no control over your vector.  But in a pinch, in an emergency, you could use it to </w:t>
      </w:r>
      <w:r>
        <w:rPr>
          <w:rFonts w:cs="Times New Roman" w:ascii="Times New Roman" w:hAnsi="Times New Roman"/>
          <w:sz w:val="20"/>
          <w:szCs w:val="20"/>
        </w:rPr>
        <w:t>punt</w:t>
      </w:r>
      <w:r>
        <w:rPr>
          <w:rFonts w:cs="Times New Roman" w:ascii="Times New Roman" w:hAnsi="Times New Roman"/>
          <w:i/>
          <w:iCs/>
          <w:sz w:val="20"/>
          <w:szCs w:val="20"/>
        </w:rPr>
        <w:t xml:space="preserve"> yourself in a general direction to get out of harm’s way, so I’ll be teaching you how to do that as well.  Now then, by changing your anchored position, you can very slowly levitate in a direction, but you won’t be able to go much faster than a slow walk.  And since I’m sure all four of you are feeling the effort of what you’re doing, you’ll understand when I tell you not to use this to go too high,</w:t>
      </w:r>
      <w:r>
        <w:rPr>
          <w:rFonts w:cs="Times New Roman" w:ascii="Times New Roman" w:hAnsi="Times New Roman"/>
          <w:sz w:val="20"/>
          <w:szCs w:val="20"/>
        </w:rPr>
        <w:t xml:space="preserve"> she warned.  </w:t>
      </w:r>
      <w:r>
        <w:rPr>
          <w:rFonts w:cs="Times New Roman" w:ascii="Times New Roman" w:hAnsi="Times New Roman"/>
          <w:i/>
          <w:iCs/>
          <w:sz w:val="20"/>
          <w:szCs w:val="20"/>
        </w:rPr>
        <w:t>You’ll tire yourself out, fall, and if you went too high that fall will kill you.  So never go higher than your safe fall height for more than ten seconds.  Ten,</w:t>
      </w:r>
      <w:r>
        <w:rPr>
          <w:rFonts w:cs="Times New Roman" w:ascii="Times New Roman" w:hAnsi="Times New Roman"/>
          <w:sz w:val="20"/>
          <w:szCs w:val="20"/>
        </w:rPr>
        <w:t xml:space="preserve"> she repeated firmly.   </w:t>
      </w:r>
      <w:r>
        <w:rPr>
          <w:rFonts w:cs="Times New Roman" w:ascii="Times New Roman" w:hAnsi="Times New Roman"/>
          <w:i/>
          <w:iCs/>
          <w:sz w:val="20"/>
          <w:szCs w:val="20"/>
        </w:rPr>
        <w:t xml:space="preserve">If you can’t get where you want to go outside your safe fall height in ten seconds, then you </w:t>
      </w:r>
      <w:r>
        <w:rPr>
          <w:rFonts w:cs="Times New Roman" w:ascii="Times New Roman" w:hAnsi="Times New Roman"/>
          <w:sz w:val="20"/>
          <w:szCs w:val="20"/>
        </w:rPr>
        <w:t>do not use this technique to get there</w:t>
      </w:r>
      <w:r>
        <w:rPr>
          <w:rFonts w:cs="Times New Roman" w:ascii="Times New Roman" w:hAnsi="Times New Roman"/>
          <w:i/>
          <w:iCs/>
          <w:sz w:val="20"/>
          <w:szCs w:val="20"/>
        </w:rPr>
        <w:t xml:space="preserve">.  So, I want all of you to change your fixed position so it’s moving you in the direction you want to go, and I want you to move over to the waterline, so that your feet are one meter above the border of wet sand.  Allow yourself to drift over to your new fixed point as you change your anchored position, hover there for a moment once you’re there, then return to your current fixed point </w:t>
      </w:r>
      <w:r>
        <w:rPr>
          <w:rFonts w:cs="Times New Roman" w:ascii="Times New Roman" w:hAnsi="Times New Roman"/>
          <w:sz w:val="20"/>
          <w:szCs w:val="20"/>
        </w:rPr>
        <w:t>exactly</w:t>
      </w:r>
      <w:r>
        <w:rPr>
          <w:rFonts w:cs="Times New Roman" w:ascii="Times New Roman" w:hAnsi="Times New Roman"/>
          <w:i/>
          <w:iCs/>
          <w:sz w:val="20"/>
          <w:szCs w:val="20"/>
        </w:rPr>
        <w:t xml:space="preserve"> where it is now.  And I mean </w:t>
      </w:r>
      <w:r>
        <w:rPr>
          <w:rFonts w:cs="Times New Roman" w:ascii="Times New Roman" w:hAnsi="Times New Roman"/>
          <w:sz w:val="20"/>
          <w:szCs w:val="20"/>
        </w:rPr>
        <w:t>exactly</w:t>
      </w:r>
      <w:r>
        <w:rPr>
          <w:rFonts w:cs="Times New Roman" w:ascii="Times New Roman" w:hAnsi="Times New Roman"/>
          <w:i/>
          <w:iCs/>
          <w:sz w:val="20"/>
          <w:szCs w:val="20"/>
        </w:rPr>
        <w:t>, and I will be measuring,</w:t>
      </w:r>
      <w:r>
        <w:rPr>
          <w:rFonts w:cs="Times New Roman" w:ascii="Times New Roman" w:hAnsi="Times New Roman"/>
          <w:sz w:val="20"/>
          <w:szCs w:val="20"/>
        </w:rPr>
        <w:t xml:space="preserve"> she warned, the taskmistress side of her starting to creep out.  </w:t>
      </w:r>
      <w:r>
        <w:rPr>
          <w:rFonts w:cs="Times New Roman" w:ascii="Times New Roman" w:hAnsi="Times New Roman"/>
          <w:i/>
          <w:iCs/>
          <w:sz w:val="20"/>
          <w:szCs w:val="20"/>
        </w:rPr>
        <w:t>So you’d better remember where your fixed point is now, or put down a marker on that point if you have enough to go three.  All of you keep at it til you tire out and can’t stay up anymore, so this will double as an endurance exercise.  Now, g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pent a good hour just floating back and forth from the beach chairs to the waterline and back, the waterline seeming to get further and further away by the minute due to the exertion despite the fact that the tide was actually coming in, so the waterline was creeping slowly towards us.  Sano faltered after about ten minutes, dropping down and leaning over with her hands on her knees panting and her nose bleeding, drops of green blood dropping down to the sand.  Adam was the next to drop out, then Mrijin just a moment later, then Mralla moments after him, then Rahne, leaving just me and Rita.  Since we’re so much stronger than the others, we were up for nearly a full hour, until both of us finally faltered and fell, nearly at the same time.  I dropped to my knees and panted to get my breath back, feeling like I’d just run a marathon, where Rita was just splayed out on the sand on her back, her hands over her face as she panted heavily.  I saw blood drip into the sand, so I went right into nosebleed protocol…it had been over a month since I’d been pushed to a nosebleed.  This technique really was demanding, but not from a raw power perspective, from a constant exercise of power perspective.  Like Mrima said, enduranc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Very good, all your training is showing,</w:t>
      </w:r>
      <w:r>
        <w:rPr>
          <w:rFonts w:cs="Times New Roman" w:ascii="Times New Roman" w:hAnsi="Times New Roman"/>
          <w:sz w:val="20"/>
          <w:szCs w:val="20"/>
        </w:rPr>
        <w:t xml:space="preserve"> Mrima complemented.  </w:t>
      </w:r>
      <w:r>
        <w:rPr>
          <w:rFonts w:cs="Times New Roman" w:ascii="Times New Roman" w:hAnsi="Times New Roman"/>
          <w:i/>
          <w:iCs/>
          <w:sz w:val="20"/>
          <w:szCs w:val="20"/>
        </w:rPr>
        <w:t xml:space="preserve">And that applies to all of you.  I’m impressed you handled ten minutes, Sano, that is a </w:t>
      </w:r>
      <w:r>
        <w:rPr>
          <w:rFonts w:cs="Times New Roman" w:ascii="Times New Roman" w:hAnsi="Times New Roman"/>
          <w:sz w:val="20"/>
          <w:szCs w:val="20"/>
        </w:rPr>
        <w:t>very</w:t>
      </w:r>
      <w:r>
        <w:rPr>
          <w:rFonts w:cs="Times New Roman" w:ascii="Times New Roman" w:hAnsi="Times New Roman"/>
          <w:i/>
          <w:iCs/>
          <w:sz w:val="20"/>
          <w:szCs w:val="20"/>
        </w:rPr>
        <w:t xml:space="preserve"> demanding technique.  Far more than any other technique I’ve taught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ou are our teacher, Mrima,</w:t>
      </w:r>
      <w:r>
        <w:rPr>
          <w:rFonts w:cs="Times New Roman" w:ascii="Times New Roman" w:hAnsi="Times New Roman"/>
          <w:sz w:val="20"/>
          <w:szCs w:val="20"/>
        </w:rPr>
        <w:t xml:space="preserve"> she smiled in reply from her chair.  The others had sat and watched while me and Rita battled it out, which lasted nearly an hour before we both faltered, nearly at the same time. While we did that, Mrima explained how to project force to the others in great detail, teaching them the mechanics of the techniqu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This technique is about projecting pure telekinetic force,</w:t>
      </w:r>
      <w:r>
        <w:rPr>
          <w:rFonts w:cs="Times New Roman" w:ascii="Times New Roman" w:hAnsi="Times New Roman"/>
          <w:sz w:val="20"/>
          <w:szCs w:val="20"/>
        </w:rPr>
        <w:t xml:space="preserve"> Mrima summarized after her indepth explanation.  </w:t>
      </w:r>
      <w:r>
        <w:rPr>
          <w:rFonts w:cs="Times New Roman" w:ascii="Times New Roman" w:hAnsi="Times New Roman"/>
          <w:i/>
          <w:iCs/>
          <w:sz w:val="20"/>
          <w:szCs w:val="20"/>
        </w:rPr>
        <w:t xml:space="preserve">Because of that, it has a much different approach than basic TK.  It’s more like the force shields you’ve seen me use to keep the rain off me than moving or manipulating external objects.  That’s an </w:t>
      </w:r>
      <w:r>
        <w:rPr>
          <w:rFonts w:cs="Times New Roman" w:ascii="Times New Roman" w:hAnsi="Times New Roman"/>
          <w:sz w:val="20"/>
          <w:szCs w:val="20"/>
        </w:rPr>
        <w:t>entirely</w:t>
      </w:r>
      <w:r>
        <w:rPr>
          <w:rFonts w:cs="Times New Roman" w:ascii="Times New Roman" w:hAnsi="Times New Roman"/>
          <w:i/>
          <w:iCs/>
          <w:sz w:val="20"/>
          <w:szCs w:val="20"/>
        </w:rPr>
        <w:t xml:space="preserve"> different form of TK, and what I’ve explained to you is the most basic application, the foundation of all force-based TK techniques.  It’s the first thing you learn on your journey down this path of the gift.  Later on, if you want to learn how to make shields and such, I’ll teach you.  It’s something all of you can do, especially if you don’t need the shields to be that strong.  A rain shield only has to be strong enough to deflect raindrops, after all, so you can make it so weak that you can hold it for hours and hours.  But all of you can make a shield strong enough to stop someone trying to punch you, even make a shield strong enough for you to stand on to use as a platform, and I’ll teach you how to do that.  Take it from me, being able to use your gift to let you see over counters is very useful in this world built for giants,</w:t>
      </w:r>
      <w:r>
        <w:rPr>
          <w:rFonts w:cs="Times New Roman" w:ascii="Times New Roman" w:hAnsi="Times New Roman"/>
          <w:sz w:val="20"/>
          <w:szCs w:val="20"/>
        </w:rPr>
        <w:t xml:space="preserve"> she sent cheekily.  </w:t>
      </w:r>
      <w:r>
        <w:rPr>
          <w:rFonts w:cs="Times New Roman" w:ascii="Times New Roman" w:hAnsi="Times New Roman"/>
          <w:i/>
          <w:iCs/>
          <w:sz w:val="20"/>
          <w:szCs w:val="20"/>
        </w:rPr>
        <w:t>In truth, using a platform shield is much less taxing than the levitation trick, so if you just need to be able to get a little bit off the ground, you just put down a shield platform, stand on it, and move the platform.  You can’t move it very fast, but at least you can use it to get to a vertical space.  But it’s not as cool,</w:t>
      </w:r>
      <w:r>
        <w:rPr>
          <w:rFonts w:cs="Times New Roman" w:ascii="Times New Roman" w:hAnsi="Times New Roman"/>
          <w:sz w:val="20"/>
          <w:szCs w:val="20"/>
        </w:rPr>
        <w:t xml:space="preserve"> she added with a gr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 already know how to do that, Mrar taught me,</w:t>
      </w:r>
      <w:r>
        <w:rPr>
          <w:rFonts w:cs="Times New Roman" w:ascii="Times New Roman" w:hAnsi="Times New Roman"/>
          <w:sz w:val="20"/>
          <w:szCs w:val="20"/>
        </w:rPr>
        <w:t xml:space="preserve"> Rahne call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ve already taught us how to do that, Mom,</w:t>
      </w:r>
      <w:r>
        <w:rPr>
          <w:rFonts w:cs="Times New Roman" w:ascii="Times New Roman" w:hAnsi="Times New Roman"/>
          <w:sz w:val="20"/>
          <w:szCs w:val="20"/>
        </w:rPr>
        <w:t xml:space="preserve"> Mrijin add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Well, you three can listen as I explain it to Sano and Adam,</w:t>
      </w:r>
      <w:r>
        <w:rPr>
          <w:rFonts w:cs="Times New Roman" w:ascii="Times New Roman" w:hAnsi="Times New Roman"/>
          <w:sz w:val="20"/>
          <w:szCs w:val="20"/>
        </w:rPr>
        <w:t xml:space="preserve"> s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ile Mrima started teaching them the very basics of forming shields of telekinetic force, I took the opportunity to go in and use the bathroom and grab something to drink, then came back out and practiced the levitation trick as we waited.  I already had an idea of how this would work, but I didn’t want to actually try it until Mrima went over it.  There may be some trick or aspect of it that would make it dangerous to try to do without guidance.  The levitation trick was everything Mrima said it was.  It was something that anyone at least of above average ability could do, but it was </w:t>
      </w:r>
      <w:r>
        <w:rPr>
          <w:rFonts w:cs="Times New Roman" w:ascii="Times New Roman" w:hAnsi="Times New Roman"/>
          <w:i/>
          <w:iCs/>
          <w:sz w:val="20"/>
          <w:szCs w:val="20"/>
        </w:rPr>
        <w:t>exhausting</w:t>
      </w:r>
      <w:r>
        <w:rPr>
          <w:rFonts w:cs="Times New Roman" w:ascii="Times New Roman" w:hAnsi="Times New Roman"/>
          <w:sz w:val="20"/>
          <w:szCs w:val="20"/>
        </w:rPr>
        <w:t xml:space="preserve">, so you wouldn’t be doing it too long.  The only reason we lasted an hour is because we’re so much stronger than the others.  Still, I was feeling it after ten minutes of hovering above and behind the beach chairs as Mrima went over the force projection technique once again with Sano and Adam, then demonstrated by projecting a burst of force from her tiny palm that blew away a bunch of sand in front of her.  </w:t>
      </w:r>
      <w:r>
        <w:rPr>
          <w:rFonts w:cs="Times New Roman" w:ascii="Times New Roman" w:hAnsi="Times New Roman"/>
          <w:i/>
          <w:iCs/>
          <w:sz w:val="20"/>
          <w:szCs w:val="20"/>
        </w:rPr>
        <w:t>I’ve never really taught you this before because it can be dangerous,</w:t>
      </w:r>
      <w:r>
        <w:rPr>
          <w:rFonts w:cs="Times New Roman" w:ascii="Times New Roman" w:hAnsi="Times New Roman"/>
          <w:sz w:val="20"/>
          <w:szCs w:val="20"/>
        </w:rPr>
        <w:t xml:space="preserve"> she sent after showing them.  </w:t>
      </w:r>
      <w:r>
        <w:rPr>
          <w:rFonts w:cs="Times New Roman" w:ascii="Times New Roman" w:hAnsi="Times New Roman"/>
          <w:i/>
          <w:iCs/>
          <w:sz w:val="20"/>
          <w:szCs w:val="20"/>
        </w:rPr>
        <w:t xml:space="preserve">You’re dealing with a lot of force here, and with you being in the middle of it, half the trick of this technique is not being thrown backwards by the backlash. However, we </w:t>
      </w:r>
      <w:r>
        <w:rPr>
          <w:rFonts w:cs="Times New Roman" w:ascii="Times New Roman" w:hAnsi="Times New Roman"/>
          <w:sz w:val="20"/>
          <w:szCs w:val="20"/>
        </w:rPr>
        <w:t>don’t</w:t>
      </w:r>
      <w:r>
        <w:rPr>
          <w:rFonts w:cs="Times New Roman" w:ascii="Times New Roman" w:hAnsi="Times New Roman"/>
          <w:i/>
          <w:iCs/>
          <w:sz w:val="20"/>
          <w:szCs w:val="20"/>
        </w:rPr>
        <w:t xml:space="preserve"> do that when we use this for propulsion,</w:t>
      </w:r>
      <w:r>
        <w:rPr>
          <w:rFonts w:cs="Times New Roman" w:ascii="Times New Roman" w:hAnsi="Times New Roman"/>
          <w:sz w:val="20"/>
          <w:szCs w:val="20"/>
        </w:rPr>
        <w:t xml:space="preserve"> she added.  </w:t>
      </w:r>
      <w:r>
        <w:rPr>
          <w:rFonts w:cs="Times New Roman" w:ascii="Times New Roman" w:hAnsi="Times New Roman"/>
          <w:i/>
          <w:iCs/>
          <w:sz w:val="20"/>
          <w:szCs w:val="20"/>
        </w:rPr>
        <w:t xml:space="preserve">We exploit the fact that we’re pushed in the opposing direction of the force to serve as our movement.  But be warned, guys, this technique is just as draining as the levitation trick.  You’re taking all of your power and releasing it in one huge burst, and that’s even more exhuasting than using it over time.  It’s like throwing a ball.  You can lob a ball back and forth all day, but if you’re throwing it with everything you’ve got, you’ll wear yourself out in like an hour.  This is the same.  Since you’re using your power at maximum over and over, it will exhaust you quickly.  Alright, I’ve explained how it works, so I want you to try it.  Remember that you have to exert force </w:t>
      </w:r>
      <w:r>
        <w:rPr>
          <w:rFonts w:cs="Times New Roman" w:ascii="Times New Roman" w:hAnsi="Times New Roman"/>
          <w:sz w:val="20"/>
          <w:szCs w:val="20"/>
        </w:rPr>
        <w:t>behind</w:t>
      </w:r>
      <w:r>
        <w:rPr>
          <w:rFonts w:cs="Times New Roman" w:ascii="Times New Roman" w:hAnsi="Times New Roman"/>
          <w:i/>
          <w:iCs/>
          <w:sz w:val="20"/>
          <w:szCs w:val="20"/>
        </w:rPr>
        <w:t xml:space="preserve"> you simultaneously or you’ll get thrown back by the discharge.  You won’t do that when using this as propulsion, but I’m not teaching you a bad habit that may get you killed someday.  You’ll learn it the right way, and if you’re ever in zero-G and can use this technique, you’ll change your technique to remove the bracing, else you won’t really go anwyhere.  Adam, you fir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dam got up and stepped away from us, then took a few deep breaths in preparation.  He then held out his arm, palm flat and up, then for good measure thrust his other hand behind him as a mnemonic aid to remind him that he had to exert force to brace against the force he was about to unleash, and I saw a shimmer of distortion in front of him that cause a little sand to kick away from him.  He immediately dropped to one knee and gave a loud exclamation.  “Holy God!” he said aloud, suddenly panting like he’d ran a marathon.  “That is </w:t>
      </w:r>
      <w:r>
        <w:rPr>
          <w:rFonts w:cs="Times New Roman" w:ascii="Times New Roman" w:hAnsi="Times New Roman"/>
          <w:i/>
          <w:iCs/>
          <w:sz w:val="20"/>
          <w:szCs w:val="20"/>
        </w:rPr>
        <w:t>hard</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Now you understand why you can’t use this technique in concert with levitation,” Mrima said aloud in her calm voice.  </w:t>
      </w:r>
      <w:r>
        <w:rPr>
          <w:rFonts w:cs="Times New Roman" w:ascii="Times New Roman" w:hAnsi="Times New Roman"/>
          <w:i/>
          <w:iCs/>
          <w:sz w:val="20"/>
          <w:szCs w:val="20"/>
        </w:rPr>
        <w:t>Simply put, Adam, and no offense, you’re not strong enough to use both of them at the same time.  This is easier to use without bracing, which is why you’ll be able to use this in zero-G environments.  Just never try to use this in any substantial gravity.  Sano, your tur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ou’re not filling me with much confidence here, Adam,</w:t>
      </w:r>
      <w:r>
        <w:rPr>
          <w:rFonts w:cs="Times New Roman" w:ascii="Times New Roman" w:hAnsi="Times New Roman"/>
          <w:sz w:val="20"/>
          <w:szCs w:val="20"/>
        </w:rPr>
        <w:t xml:space="preserve"> she accused lightly as she stepped up beside him.  She held her hand out, angled more down towards the sand, then closed her eyes and spread her feet a little to physically brace.  She released the ability, pushing a wave of sand away from her, but she stumbled and fell backwards, flat on her back.  “Aiii!” she hiss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Didn’t brace enough, Sano, that’s what happens when you don’t brace.  I’m sure that was enough of a lesson for you to not do it agai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I feel like I was punched in the stomach!  That </w:t>
      </w:r>
      <w:r>
        <w:rPr>
          <w:rFonts w:cs="Times New Roman" w:ascii="Times New Roman" w:hAnsi="Times New Roman"/>
          <w:sz w:val="20"/>
          <w:szCs w:val="20"/>
        </w:rPr>
        <w:t>hurt</w:t>
      </w:r>
      <w:r>
        <w:rPr>
          <w:rFonts w:cs="Times New Roman" w:ascii="Times New Roman" w:hAnsi="Times New Roman"/>
          <w:i/>
          <w:iCs/>
          <w:sz w:val="20"/>
          <w:szCs w:val="20"/>
        </w:rPr>
        <w: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You’re in the middle between two opposing forces, Sano, and </w:t>
      </w:r>
      <w:r>
        <w:rPr>
          <w:rFonts w:cs="Times New Roman" w:ascii="Times New Roman" w:hAnsi="Times New Roman"/>
          <w:sz w:val="20"/>
          <w:szCs w:val="20"/>
        </w:rPr>
        <w:t>both</w:t>
      </w:r>
      <w:r>
        <w:rPr>
          <w:rFonts w:cs="Times New Roman" w:ascii="Times New Roman" w:hAnsi="Times New Roman"/>
          <w:i/>
          <w:iCs/>
          <w:sz w:val="20"/>
          <w:szCs w:val="20"/>
        </w:rPr>
        <w:t xml:space="preserve"> are pushing against you.  Remember all the times Kev came home with bruises after training sessions?  </w:t>
      </w:r>
      <w:r>
        <w:rPr>
          <w:rFonts w:cs="Times New Roman" w:ascii="Times New Roman" w:hAnsi="Times New Roman"/>
          <w:sz w:val="20"/>
          <w:szCs w:val="20"/>
        </w:rPr>
        <w:t>This</w:t>
      </w:r>
      <w:r>
        <w:rPr>
          <w:rFonts w:cs="Times New Roman" w:ascii="Times New Roman" w:hAnsi="Times New Roman"/>
          <w:i/>
          <w:iCs/>
          <w:sz w:val="20"/>
          <w:szCs w:val="20"/>
        </w:rPr>
        <w:t xml:space="preserve"> is why.  Your physical body is being subjected to the forces you’re exerting, which is why I’ve trained Kev and Rita so much both in power </w:t>
      </w:r>
      <w:r>
        <w:rPr>
          <w:rFonts w:cs="Times New Roman" w:ascii="Times New Roman" w:hAnsi="Times New Roman"/>
          <w:sz w:val="20"/>
          <w:szCs w:val="20"/>
        </w:rPr>
        <w:t>and</w:t>
      </w:r>
      <w:r>
        <w:rPr>
          <w:rFonts w:cs="Times New Roman" w:ascii="Times New Roman" w:hAnsi="Times New Roman"/>
          <w:i/>
          <w:iCs/>
          <w:sz w:val="20"/>
          <w:szCs w:val="20"/>
        </w:rPr>
        <w:t xml:space="preserve"> in physical conditioning.  They </w:t>
      </w:r>
      <w:r>
        <w:rPr>
          <w:rFonts w:cs="Times New Roman" w:ascii="Times New Roman" w:hAnsi="Times New Roman"/>
          <w:sz w:val="20"/>
          <w:szCs w:val="20"/>
        </w:rPr>
        <w:t>need</w:t>
      </w:r>
      <w:r>
        <w:rPr>
          <w:rFonts w:cs="Times New Roman" w:ascii="Times New Roman" w:hAnsi="Times New Roman"/>
          <w:i/>
          <w:iCs/>
          <w:sz w:val="20"/>
          <w:szCs w:val="20"/>
        </w:rPr>
        <w:t xml:space="preserve"> to understand how to use their power properly, or else it could literally kill them if they don’t manage the physical forces it puts on their bodies correctly.  And when it comes to the gift, you have to have a strong, resilient, </w:t>
      </w:r>
      <w:r>
        <w:rPr>
          <w:rFonts w:cs="Times New Roman" w:ascii="Times New Roman" w:hAnsi="Times New Roman"/>
          <w:sz w:val="20"/>
          <w:szCs w:val="20"/>
        </w:rPr>
        <w:t>tough</w:t>
      </w:r>
      <w:r>
        <w:rPr>
          <w:rFonts w:cs="Times New Roman" w:ascii="Times New Roman" w:hAnsi="Times New Roman"/>
          <w:i/>
          <w:iCs/>
          <w:sz w:val="20"/>
          <w:szCs w:val="20"/>
        </w:rPr>
        <w:t xml:space="preserve"> body to handle the stresses and forces using the gift places on you.  Us being an extreme heavy gravity species gives us that toughness naturally, but in Rita and Kev, it’s something they had to train their bodies to handl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Yeah, I know that using TK affects the body, it’s just a shock to feel it myself,</w:t>
      </w:r>
      <w:r>
        <w:rPr>
          <w:rFonts w:cs="Times New Roman" w:ascii="Times New Roman" w:hAnsi="Times New Roman"/>
          <w:sz w:val="20"/>
          <w:szCs w:val="20"/>
        </w:rPr>
        <w:t xml:space="preserve"> she replied.  </w:t>
      </w:r>
      <w:r>
        <w:rPr>
          <w:rFonts w:cs="Times New Roman" w:ascii="Times New Roman" w:hAnsi="Times New Roman"/>
          <w:i/>
          <w:iCs/>
          <w:sz w:val="20"/>
          <w:szCs w:val="20"/>
        </w:rPr>
        <w:t>I never thought I had enough strength for that to matter.  Since I can only move a little more than my own weight, I’ve never really been pushed around by my own power.</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ell, I’m teaching you a more advanced technique that most new Generations never learn,</w:t>
      </w:r>
      <w:r>
        <w:rPr>
          <w:rFonts w:cs="Times New Roman" w:ascii="Times New Roman" w:hAnsi="Times New Roman"/>
          <w:sz w:val="20"/>
          <w:szCs w:val="20"/>
        </w:rPr>
        <w:t xml:space="preserve"> Mrima sent with a chuckle.  </w:t>
      </w:r>
      <w:r>
        <w:rPr>
          <w:rFonts w:cs="Times New Roman" w:ascii="Times New Roman" w:hAnsi="Times New Roman"/>
          <w:i/>
          <w:iCs/>
          <w:sz w:val="20"/>
          <w:szCs w:val="20"/>
        </w:rPr>
        <w:t xml:space="preserve">This isn’t something they offer in the basic TK courses.  Given how dangerous the gift can be, they don’t teach you anything that may get you hurt if you misuse it if all you wanna do is be able to fetch stuff outside of your reach.   This technique is for </w:t>
      </w:r>
      <w:r>
        <w:rPr>
          <w:rFonts w:cs="Times New Roman" w:ascii="Times New Roman" w:hAnsi="Times New Roman"/>
          <w:sz w:val="20"/>
          <w:szCs w:val="20"/>
        </w:rPr>
        <w:t>serious</w:t>
      </w:r>
      <w:r>
        <w:rPr>
          <w:rFonts w:cs="Times New Roman" w:ascii="Times New Roman" w:hAnsi="Times New Roman"/>
          <w:i/>
          <w:iCs/>
          <w:sz w:val="20"/>
          <w:szCs w:val="20"/>
        </w:rPr>
        <w:t xml:space="preserve"> TKs, those that are willing to study and work har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at’s what I mostly use it for,</w:t>
      </w:r>
      <w:r>
        <w:rPr>
          <w:rFonts w:cs="Times New Roman" w:ascii="Times New Roman" w:hAnsi="Times New Roman"/>
          <w:sz w:val="20"/>
          <w:szCs w:val="20"/>
        </w:rPr>
        <w:t xml:space="preserve"> she admitted with a laugh.  She sat up, took a few deep breaths with her hand on her slim belly, then she got off the sand and squared her feet.  </w:t>
      </w:r>
      <w:r>
        <w:rPr>
          <w:rFonts w:cs="Times New Roman" w:ascii="Times New Roman" w:hAnsi="Times New Roman"/>
          <w:i/>
          <w:iCs/>
          <w:sz w:val="20"/>
          <w:szCs w:val="20"/>
        </w:rPr>
        <w:t>Alright, let me try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I’ve seen Jayce use something like this, like a long range punch,</w:t>
      </w:r>
      <w:r>
        <w:rPr>
          <w:rFonts w:cs="Times New Roman" w:ascii="Times New Roman" w:hAnsi="Times New Roman"/>
          <w:sz w:val="20"/>
          <w:szCs w:val="20"/>
        </w:rPr>
        <w:t xml:space="preserve"> Rahne no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He’s projecting the force remotely, which is how you build shields of force,</w:t>
      </w:r>
      <w:r>
        <w:rPr>
          <w:rFonts w:cs="Times New Roman" w:ascii="Times New Roman" w:hAnsi="Times New Roman"/>
          <w:sz w:val="20"/>
          <w:szCs w:val="20"/>
        </w:rPr>
        <w:t xml:space="preserve"> Mrima confirmed.  </w:t>
      </w:r>
      <w:r>
        <w:rPr>
          <w:rFonts w:cs="Times New Roman" w:ascii="Times New Roman" w:hAnsi="Times New Roman"/>
          <w:i/>
          <w:iCs/>
          <w:sz w:val="20"/>
          <w:szCs w:val="20"/>
        </w:rPr>
        <w:t>Since you’ve learned how to make shields, you could do the same thing.   But the same basic mechanics still app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ano’s second attempt was much better.  She pushed some sand away from her without falling down this time, this time staggering </w:t>
      </w:r>
      <w:r>
        <w:rPr>
          <w:rFonts w:cs="Times New Roman" w:ascii="Times New Roman" w:hAnsi="Times New Roman"/>
          <w:i/>
          <w:iCs/>
          <w:sz w:val="20"/>
          <w:szCs w:val="20"/>
        </w:rPr>
        <w:t>forward</w:t>
      </w:r>
      <w:r>
        <w:rPr>
          <w:rFonts w:cs="Times New Roman" w:ascii="Times New Roman" w:hAnsi="Times New Roman"/>
          <w:sz w:val="20"/>
          <w:szCs w:val="20"/>
        </w:rPr>
        <w:t xml:space="preserve"> from overcompensating, then she leaned over with her hands on her knees, panting.  </w:t>
      </w:r>
      <w:r>
        <w:rPr>
          <w:rFonts w:cs="Times New Roman" w:ascii="Times New Roman" w:hAnsi="Times New Roman"/>
          <w:i/>
          <w:iCs/>
          <w:sz w:val="20"/>
          <w:szCs w:val="20"/>
        </w:rPr>
        <w:t>Spirit’s love, that is exhausting!</w:t>
      </w:r>
      <w:r>
        <w:rPr>
          <w:rFonts w:cs="Times New Roman" w:ascii="Times New Roman" w:hAnsi="Times New Roman"/>
          <w:sz w:val="20"/>
          <w:szCs w:val="20"/>
        </w:rPr>
        <w:t xml:space="preserve"> she decla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ll use it at much lower strength in zero-G, since it doesn’t take more than a gentle nudge to make you move,</w:t>
      </w:r>
      <w:r>
        <w:rPr>
          <w:rFonts w:cs="Times New Roman" w:ascii="Times New Roman" w:hAnsi="Times New Roman"/>
          <w:sz w:val="20"/>
          <w:szCs w:val="20"/>
        </w:rPr>
        <w:t xml:space="preserve"> Mrima told her.  </w:t>
      </w:r>
      <w:r>
        <w:rPr>
          <w:rFonts w:cs="Times New Roman" w:ascii="Times New Roman" w:hAnsi="Times New Roman"/>
          <w:i/>
          <w:iCs/>
          <w:sz w:val="20"/>
          <w:szCs w:val="20"/>
        </w:rPr>
        <w:t>Next weekend we’ll go up in Kev’s skimmer so you can practice doing this where you can use it.  You two rest a bit.  Kev, Rita, time for you to apply what you’ve learned.  I’ll show you how this works, watch and sense what I’m doing.</w:t>
      </w:r>
      <w:r>
        <w:rPr>
          <w:rFonts w:cs="Times New Roman" w:ascii="Times New Roman" w:hAnsi="Times New Roman"/>
          <w:sz w:val="20"/>
          <w:szCs w:val="20"/>
        </w:rPr>
        <w:t xml:space="preserve">  We paid attention as Mrima rose up off the sand, using the levitation trick, then she moved horizontally faster than if she’d have just moved her fixed point, and I could sense what she was doing.  She was projecting force behind her as she shifted her fixed point, and the combination of the two application allowed her to literally fly over the sand of the beach, going from the chairs all the way to the other side of the house, then she stopped and came back.  </w:t>
      </w:r>
      <w:r>
        <w:rPr>
          <w:rFonts w:cs="Times New Roman" w:ascii="Times New Roman" w:hAnsi="Times New Roman"/>
          <w:i/>
          <w:iCs/>
          <w:sz w:val="20"/>
          <w:szCs w:val="20"/>
        </w:rPr>
        <w:t>Just so.  Stay within one meter of the ground at all times, you stay at a safe altitude until I tell you you’re experienced enough to go higher.  Rita, you first.  To the far side of the house and then back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Got it, Mri,</w:t>
      </w:r>
      <w:r>
        <w:rPr>
          <w:rFonts w:cs="Times New Roman" w:ascii="Times New Roman" w:hAnsi="Times New Roman"/>
          <w:sz w:val="20"/>
          <w:szCs w:val="20"/>
        </w:rPr>
        <w:t xml:space="preserve"> she nodded, drifting out away from us a little bit.  She turned towards her destination, then she jolted forward so fast that it caused a displacement of the sand under and behind her.  She clearly put too much into it, which made her lose control of herself, panic, then she fell to the sand and rolled a couple of times before coming to a stop.  She laughed and sat up before we could rush towards her, since that looked painful.  </w:t>
      </w:r>
      <w:r>
        <w:rPr>
          <w:rFonts w:cs="Times New Roman" w:ascii="Times New Roman" w:hAnsi="Times New Roman"/>
          <w:i/>
          <w:iCs/>
          <w:sz w:val="20"/>
          <w:szCs w:val="20"/>
        </w:rPr>
        <w:t>That was so embarrassing!</w:t>
      </w:r>
      <w:r>
        <w:rPr>
          <w:rFonts w:cs="Times New Roman" w:ascii="Times New Roman" w:hAnsi="Times New Roman"/>
          <w:sz w:val="20"/>
          <w:szCs w:val="20"/>
        </w:rPr>
        <w:t xml:space="preserve"> she declared jovia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You okay Rita?</w:t>
      </w:r>
      <w:r>
        <w:rPr>
          <w:rFonts w:cs="Times New Roman" w:ascii="Times New Roman" w:hAnsi="Times New Roman"/>
          <w:sz w:val="20"/>
          <w:szCs w:val="20"/>
        </w:rPr>
        <w:t xml:space="preserve"> I asked in concer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Just a bit bruised, no big deal.  I’ve done worse to myself in practice,</w:t>
      </w:r>
      <w:r>
        <w:rPr>
          <w:rFonts w:cs="Times New Roman" w:ascii="Times New Roman" w:hAnsi="Times New Roman"/>
          <w:sz w:val="20"/>
          <w:szCs w:val="20"/>
        </w:rPr>
        <w:t xml:space="preserve"> she replied, standing up.  </w:t>
      </w:r>
      <w:r>
        <w:rPr>
          <w:rFonts w:cs="Times New Roman" w:ascii="Times New Roman" w:hAnsi="Times New Roman"/>
          <w:i/>
          <w:iCs/>
          <w:sz w:val="20"/>
          <w:szCs w:val="20"/>
        </w:rPr>
        <w:t>I think I put waaaayyyy too much into tha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Just a little bit,</w:t>
      </w:r>
      <w:r>
        <w:rPr>
          <w:rFonts w:cs="Times New Roman" w:ascii="Times New Roman" w:hAnsi="Times New Roman"/>
          <w:sz w:val="20"/>
          <w:szCs w:val="20"/>
        </w:rPr>
        <w:t xml:space="preserve"> Mrima replied dryly.  </w:t>
      </w:r>
      <w:r>
        <w:rPr>
          <w:rFonts w:cs="Times New Roman" w:ascii="Times New Roman" w:hAnsi="Times New Roman"/>
          <w:i/>
          <w:iCs/>
          <w:sz w:val="20"/>
          <w:szCs w:val="20"/>
        </w:rPr>
        <w:t>You were treating it like you were pushing yourself in normal gravity.  Remember that when you use the levitation trick, you’re not subject to Earth’s gravity, only to the spatial resistance between you and your fixed point.  So dial it back, and remember to keep shifting your fixed point in the direction you want to g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Got it.  Okay, take two,</w:t>
      </w:r>
      <w:r>
        <w:rPr>
          <w:rFonts w:cs="Times New Roman" w:ascii="Times New Roman" w:hAnsi="Times New Roman"/>
          <w:sz w:val="20"/>
          <w:szCs w:val="20"/>
        </w:rPr>
        <w:t xml:space="preserve"> she said as she rose up off the san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eah, now I see why she’s making them stay close to the ground,</w:t>
      </w:r>
      <w:r>
        <w:rPr>
          <w:rFonts w:cs="Times New Roman" w:ascii="Times New Roman" w:hAnsi="Times New Roman"/>
          <w:sz w:val="20"/>
          <w:szCs w:val="20"/>
        </w:rPr>
        <w:t xml:space="preserve"> Adam noted wry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I also see why we can’t do this.  I have to put </w:t>
      </w:r>
      <w:r>
        <w:rPr>
          <w:rFonts w:cs="Times New Roman" w:ascii="Times New Roman" w:hAnsi="Times New Roman"/>
          <w:sz w:val="20"/>
          <w:szCs w:val="20"/>
        </w:rPr>
        <w:t>everything</w:t>
      </w:r>
      <w:r>
        <w:rPr>
          <w:rFonts w:cs="Times New Roman" w:ascii="Times New Roman" w:hAnsi="Times New Roman"/>
          <w:i/>
          <w:iCs/>
          <w:sz w:val="20"/>
          <w:szCs w:val="20"/>
        </w:rPr>
        <w:t xml:space="preserve"> into the levitation,</w:t>
      </w:r>
      <w:r>
        <w:rPr>
          <w:rFonts w:cs="Times New Roman" w:ascii="Times New Roman" w:hAnsi="Times New Roman"/>
          <w:sz w:val="20"/>
          <w:szCs w:val="20"/>
        </w:rPr>
        <w:t xml:space="preserve"> Sano added.  </w:t>
      </w:r>
      <w:r>
        <w:rPr>
          <w:rFonts w:cs="Times New Roman" w:ascii="Times New Roman" w:hAnsi="Times New Roman"/>
          <w:i/>
          <w:iCs/>
          <w:sz w:val="20"/>
          <w:szCs w:val="20"/>
        </w:rPr>
        <w:t>I wouldn’t have enough left for the projecting for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watched as Rita rose up again, then after a moment of preparation, she started to move.  She went </w:t>
      </w:r>
      <w:r>
        <w:rPr>
          <w:rFonts w:cs="Times New Roman" w:ascii="Times New Roman" w:hAnsi="Times New Roman"/>
          <w:i/>
          <w:iCs/>
          <w:sz w:val="20"/>
          <w:szCs w:val="20"/>
        </w:rPr>
        <w:t>much</w:t>
      </w:r>
      <w:r>
        <w:rPr>
          <w:rFonts w:cs="Times New Roman" w:ascii="Times New Roman" w:hAnsi="Times New Roman"/>
          <w:sz w:val="20"/>
          <w:szCs w:val="20"/>
        </w:rPr>
        <w:t xml:space="preserve"> slower this time, creeping along just a little faster than she’d naturally drift after changing her fixed point.  </w:t>
      </w:r>
      <w:r>
        <w:rPr>
          <w:rFonts w:cs="Times New Roman" w:ascii="Times New Roman" w:hAnsi="Times New Roman"/>
          <w:i/>
          <w:iCs/>
          <w:sz w:val="20"/>
          <w:szCs w:val="20"/>
        </w:rPr>
        <w:t>Remember that the closer you are to your fixed point, the faster you’re going to move towards it,</w:t>
      </w:r>
      <w:r>
        <w:rPr>
          <w:rFonts w:cs="Times New Roman" w:ascii="Times New Roman" w:hAnsi="Times New Roman"/>
          <w:sz w:val="20"/>
          <w:szCs w:val="20"/>
        </w:rPr>
        <w:t xml:space="preserve"> Mrima called.  </w:t>
      </w:r>
      <w:r>
        <w:rPr>
          <w:rFonts w:cs="Times New Roman" w:ascii="Times New Roman" w:hAnsi="Times New Roman"/>
          <w:i/>
          <w:iCs/>
          <w:sz w:val="20"/>
          <w:szCs w:val="20"/>
        </w:rPr>
        <w:t>That’s why you constantly shift it forward instead of just setting it at your destination.  The closer you are, the more effect it ha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Rita ghosted faster and faster, nearing her stopping point.  </w:t>
      </w:r>
      <w:r>
        <w:rPr>
          <w:rFonts w:cs="Times New Roman" w:ascii="Times New Roman" w:hAnsi="Times New Roman"/>
          <w:i/>
          <w:iCs/>
          <w:sz w:val="20"/>
          <w:szCs w:val="20"/>
        </w:rPr>
        <w:t>I put the fixed point behind me to slow down, righ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at and change your projected force,</w:t>
      </w:r>
      <w:r>
        <w:rPr>
          <w:rFonts w:cs="Times New Roman" w:ascii="Times New Roman" w:hAnsi="Times New Roman"/>
          <w:sz w:val="20"/>
          <w:szCs w:val="20"/>
        </w:rPr>
        <w:t xml:space="preserve"> she affirmed.  </w:t>
      </w:r>
      <w:r>
        <w:rPr>
          <w:rFonts w:cs="Times New Roman" w:ascii="Times New Roman" w:hAnsi="Times New Roman"/>
          <w:i/>
          <w:iCs/>
          <w:sz w:val="20"/>
          <w:szCs w:val="20"/>
        </w:rPr>
        <w:t xml:space="preserve">There’s a bit of an art to smooth deceleration and turning, which is why you’re going to practice this with me a </w:t>
      </w:r>
      <w:r>
        <w:rPr>
          <w:rFonts w:cs="Times New Roman" w:ascii="Times New Roman" w:hAnsi="Times New Roman"/>
          <w:sz w:val="20"/>
          <w:szCs w:val="20"/>
        </w:rPr>
        <w:t>lot</w:t>
      </w:r>
      <w:r>
        <w:rPr>
          <w:rFonts w:cs="Times New Roman" w:ascii="Times New Roman" w:hAnsi="Times New Roman"/>
          <w:i/>
          <w:iCs/>
          <w:sz w:val="20"/>
          <w:szCs w:val="20"/>
        </w:rPr>
        <w:t xml:space="preserve"> over the next few weeks before I allow you to use it without my supervisio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can already see that,</w:t>
      </w:r>
      <w:r>
        <w:rPr>
          <w:rFonts w:cs="Times New Roman" w:ascii="Times New Roman" w:hAnsi="Times New Roman"/>
          <w:sz w:val="20"/>
          <w:szCs w:val="20"/>
        </w:rPr>
        <w:t xml:space="preserve"> she answered.  She very slowly drifted to a stop at the far edge of her villa’s wall, then she started back towards us.  I could see the effort on her face as she neared, then she dropped down to the sand and immediately sat down in her chair, getting her breath back.  </w:t>
      </w:r>
      <w:r>
        <w:rPr>
          <w:rFonts w:cs="Times New Roman" w:ascii="Times New Roman" w:hAnsi="Times New Roman"/>
          <w:i/>
          <w:iCs/>
          <w:sz w:val="20"/>
          <w:szCs w:val="20"/>
        </w:rPr>
        <w:t>Please tell me that gets easier with practic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t does, but right now you’re worn out because of all the other work you’ve done today,</w:t>
      </w:r>
      <w:r>
        <w:rPr>
          <w:rFonts w:cs="Times New Roman" w:ascii="Times New Roman" w:hAnsi="Times New Roman"/>
          <w:sz w:val="20"/>
          <w:szCs w:val="20"/>
        </w:rPr>
        <w:t xml:space="preserve"> she affirmed.  </w:t>
      </w:r>
      <w:r>
        <w:rPr>
          <w:rFonts w:cs="Times New Roman" w:ascii="Times New Roman" w:hAnsi="Times New Roman"/>
          <w:i/>
          <w:iCs/>
          <w:sz w:val="20"/>
          <w:szCs w:val="20"/>
        </w:rPr>
        <w:t>Alright Kev, your turn.  Down to the wall and back.  Slow and eas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Okay,</w:t>
      </w:r>
      <w:r>
        <w:rPr>
          <w:rFonts w:cs="Times New Roman" w:ascii="Times New Roman" w:hAnsi="Times New Roman"/>
          <w:sz w:val="20"/>
          <w:szCs w:val="20"/>
        </w:rPr>
        <w:t xml:space="preserve"> I answered as I drifted forward, since I was already hovering in the air.  I took a deep breath and centered myself, then leaned forward a tiny bit as I exercised my power by projecting pure force behind me, centered at the small of my back, at my center of mass, and I was careful to start </w:t>
      </w:r>
      <w:r>
        <w:rPr>
          <w:rFonts w:cs="Times New Roman" w:ascii="Times New Roman" w:hAnsi="Times New Roman"/>
          <w:i/>
          <w:iCs/>
          <w:sz w:val="20"/>
          <w:szCs w:val="20"/>
        </w:rPr>
        <w:t>very</w:t>
      </w:r>
      <w:r>
        <w:rPr>
          <w:rFonts w:cs="Times New Roman" w:ascii="Times New Roman" w:hAnsi="Times New Roman"/>
          <w:sz w:val="20"/>
          <w:szCs w:val="20"/>
        </w:rPr>
        <w:t xml:space="preserve"> weak and slowly ramp up until I felt myself start to move.  When I did, I started shifting my fixed point forward, keeping it just in front of me to maximize the velocity of my drift, to which my projected force was adding to produce motion.  It was hard work, and it took almost all of my concentration (remember, I’m not allowed to split when I do these exercises since the Pai learned how to do it without splitting) as I floated down the beach.  I shifted my fixed point behind me and stopped projecting force to get a feel for how quickly I’d decelerate, and once I felt that out, I used force to slow myself down to a stopping point.  I then turned around in the air (which requires TK) and started back, getting a very rough feel for this.  It was indeed very hard, not from a power expenditure point of view but from a mental effort point of view, since managing my fixed point </w:t>
      </w:r>
      <w:r>
        <w:rPr>
          <w:rFonts w:cs="Times New Roman" w:ascii="Times New Roman" w:hAnsi="Times New Roman"/>
          <w:i/>
          <w:iCs/>
          <w:sz w:val="20"/>
          <w:szCs w:val="20"/>
        </w:rPr>
        <w:t>and</w:t>
      </w:r>
      <w:r>
        <w:rPr>
          <w:rFonts w:cs="Times New Roman" w:ascii="Times New Roman" w:hAnsi="Times New Roman"/>
          <w:sz w:val="20"/>
          <w:szCs w:val="20"/>
        </w:rPr>
        <w:t xml:space="preserve"> controlling the vector of my projected force </w:t>
      </w:r>
      <w:r>
        <w:rPr>
          <w:rFonts w:cs="Times New Roman" w:ascii="Times New Roman" w:hAnsi="Times New Roman"/>
          <w:i/>
          <w:iCs/>
          <w:sz w:val="20"/>
          <w:szCs w:val="20"/>
        </w:rPr>
        <w:t>and</w:t>
      </w:r>
      <w:r>
        <w:rPr>
          <w:rFonts w:cs="Times New Roman" w:ascii="Times New Roman" w:hAnsi="Times New Roman"/>
          <w:sz w:val="20"/>
          <w:szCs w:val="20"/>
        </w:rPr>
        <w:t xml:space="preserve"> using basic TK to control my facing, tilt, and attitude at the same time took a lot of mental work.  But I managed to get all the way back to the others, slowing to a stop as I hovered in midair, and I couldn’t help but grin infectiously as I dropped down to the sand, feeling definitely tired but also quite triumpha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id it.  I’d </w:t>
      </w:r>
      <w:r>
        <w:rPr>
          <w:rFonts w:cs="Times New Roman" w:ascii="Times New Roman" w:hAnsi="Times New Roman"/>
          <w:i/>
          <w:iCs/>
          <w:sz w:val="20"/>
          <w:szCs w:val="20"/>
        </w:rPr>
        <w:t>flown</w:t>
      </w:r>
      <w:r>
        <w:rPr>
          <w:rFonts w:cs="Times New Roman" w:ascii="Times New Roman" w:hAnsi="Times New Roman"/>
          <w:sz w:val="20"/>
          <w:szCs w:val="20"/>
        </w:rPr>
        <w:t>, in the real world, just like Mrima said I could!  I could f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ore than ever, I was so, </w:t>
      </w:r>
      <w:r>
        <w:rPr>
          <w:rFonts w:cs="Times New Roman" w:ascii="Times New Roman" w:hAnsi="Times New Roman"/>
          <w:i/>
          <w:iCs/>
          <w:sz w:val="20"/>
          <w:szCs w:val="20"/>
        </w:rPr>
        <w:t>so</w:t>
      </w:r>
      <w:r>
        <w:rPr>
          <w:rFonts w:cs="Times New Roman" w:ascii="Times New Roman" w:hAnsi="Times New Roman"/>
          <w:sz w:val="20"/>
          <w:szCs w:val="20"/>
        </w:rPr>
        <w:t xml:space="preserve"> happy I was a Generation!  I just did something that was more like being a superhero than just being me!  And since I was such a strong TK, it meant I could do even more amazing things that were like superpower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d told Mrima I wanted to learn everything she knew, everything she could teach me, and in that moment, I’d never wanted it more.  If I could do </w:t>
      </w:r>
      <w:r>
        <w:rPr>
          <w:rFonts w:cs="Times New Roman" w:ascii="Times New Roman" w:hAnsi="Times New Roman"/>
          <w:i/>
          <w:iCs/>
          <w:sz w:val="20"/>
          <w:szCs w:val="20"/>
        </w:rPr>
        <w:t>this</w:t>
      </w:r>
      <w:r>
        <w:rPr>
          <w:rFonts w:cs="Times New Roman" w:ascii="Times New Roman" w:hAnsi="Times New Roman"/>
          <w:sz w:val="20"/>
          <w:szCs w:val="20"/>
        </w:rPr>
        <w:t xml:space="preserve">, if I could fly in the real world just like Xen can in game, what else could I do?  What other ways could I use TK to do things like what I’d seen in comic books and cartoons when I was a kid?  I’d seen viddies of the Pai Masters doing things that looked like bloody </w:t>
      </w:r>
      <w:r>
        <w:rPr>
          <w:rFonts w:cs="Times New Roman" w:ascii="Times New Roman" w:hAnsi="Times New Roman"/>
          <w:i/>
          <w:iCs/>
          <w:sz w:val="20"/>
          <w:szCs w:val="20"/>
        </w:rPr>
        <w:t>magic</w:t>
      </w:r>
      <w:r>
        <w:rPr>
          <w:rFonts w:cs="Times New Roman" w:ascii="Times New Roman" w:hAnsi="Times New Roman"/>
          <w:sz w:val="20"/>
          <w:szCs w:val="20"/>
        </w:rPr>
        <w:t>, how much of that did Mrima know?  How much more could she teach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Everything</w:t>
      </w:r>
      <w:r>
        <w:rPr>
          <w:rFonts w:cs="Times New Roman" w:ascii="Times New Roman" w:hAnsi="Times New Roman"/>
          <w:sz w:val="20"/>
          <w:szCs w:val="20"/>
        </w:rPr>
        <w:t>.  I wanted to know everyth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Good job, Kev,</w:t>
      </w:r>
      <w:r>
        <w:rPr>
          <w:rFonts w:cs="Times New Roman" w:ascii="Times New Roman" w:hAnsi="Times New Roman"/>
          <w:sz w:val="20"/>
          <w:szCs w:val="20"/>
        </w:rPr>
        <w:t xml:space="preserve"> Mrima sent glowing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Yeah, you learned what not to do from me.  From now on you go first,</w:t>
      </w:r>
      <w:r>
        <w:rPr>
          <w:rFonts w:cs="Times New Roman" w:ascii="Times New Roman" w:hAnsi="Times New Roman"/>
          <w:sz w:val="20"/>
          <w:szCs w:val="20"/>
        </w:rPr>
        <w:t xml:space="preserve"> Rita teased, which made us laugh.</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I think we’re done for today,</w:t>
      </w:r>
      <w:r>
        <w:rPr>
          <w:rFonts w:cs="Times New Roman" w:ascii="Times New Roman" w:hAnsi="Times New Roman"/>
          <w:sz w:val="20"/>
          <w:szCs w:val="20"/>
        </w:rPr>
        <w:t xml:space="preserve"> Mrima decided.  </w:t>
      </w:r>
      <w:r>
        <w:rPr>
          <w:rFonts w:cs="Times New Roman" w:ascii="Times New Roman" w:hAnsi="Times New Roman"/>
          <w:i/>
          <w:iCs/>
          <w:sz w:val="20"/>
          <w:szCs w:val="20"/>
        </w:rPr>
        <w:t>Great job, everyone, really.  This is a very advanced technique, and all of you managed to grasp it on your first day.  So, Kev, Rita, cubs, practice levitation at least once a day over the week, and next weekend, we’ll go up in Kev’s skimmer so everyone can practice this in a zero-G environment.  Remember, don’t leviatate higher than you can safely fall,</w:t>
      </w:r>
      <w:r>
        <w:rPr>
          <w:rFonts w:cs="Times New Roman" w:ascii="Times New Roman" w:hAnsi="Times New Roman"/>
          <w:sz w:val="20"/>
          <w:szCs w:val="20"/>
        </w:rPr>
        <w:t xml:space="preserve"> she reminded us forcefully.  </w:t>
      </w:r>
      <w:r>
        <w:rPr>
          <w:rFonts w:cs="Times New Roman" w:ascii="Times New Roman" w:hAnsi="Times New Roman"/>
          <w:i/>
          <w:iCs/>
          <w:sz w:val="20"/>
          <w:szCs w:val="20"/>
        </w:rPr>
        <w:t>Just a few centimeters over the floor will d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Actually, I’ll borrow a cargo skimmer for us to use, that’ll have tons of open space inside,</w:t>
      </w:r>
      <w:r>
        <w:rPr>
          <w:rFonts w:cs="Times New Roman" w:ascii="Times New Roman" w:hAnsi="Times New Roman"/>
          <w:sz w:val="20"/>
          <w:szCs w:val="20"/>
        </w:rPr>
        <w:t xml:space="preserve"> Rahne call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Wait, don’t you have to work next weekend?</w:t>
      </w:r>
      <w:r>
        <w:rPr>
          <w:rFonts w:cs="Times New Roman" w:ascii="Times New Roman" w:hAnsi="Times New Roman"/>
          <w:sz w:val="20"/>
          <w:szCs w:val="20"/>
        </w:rPr>
        <w:t xml:space="preserve"> Rita ask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We’re taking those days off so we don’t miss the lessons,</w:t>
      </w:r>
      <w:r>
        <w:rPr>
          <w:rFonts w:cs="Times New Roman" w:ascii="Times New Roman" w:hAnsi="Times New Roman"/>
          <w:sz w:val="20"/>
          <w:szCs w:val="20"/>
        </w:rPr>
        <w:t xml:space="preserve"> Adam answered.  </w:t>
      </w:r>
      <w:r>
        <w:rPr>
          <w:rFonts w:cs="Times New Roman" w:ascii="Times New Roman" w:hAnsi="Times New Roman"/>
          <w:i/>
          <w:iCs/>
          <w:sz w:val="20"/>
          <w:szCs w:val="20"/>
        </w:rPr>
        <w:t xml:space="preserve">Sean is going to sleep over at Latoiya’s house for those days, since he can’t miss school. </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ere is that son of ours, anyway?</w:t>
      </w:r>
      <w:r>
        <w:rPr>
          <w:rFonts w:cs="Times New Roman" w:ascii="Times New Roman" w:hAnsi="Times New Roman"/>
          <w:sz w:val="20"/>
          <w:szCs w:val="20"/>
        </w:rPr>
        <w:t xml:space="preserve"> Rahne asked, standing up and looking back towards the house.  </w:t>
      </w:r>
      <w:r>
        <w:rPr>
          <w:rFonts w:cs="Times New Roman" w:ascii="Times New Roman" w:hAnsi="Times New Roman"/>
          <w:i/>
          <w:iCs/>
          <w:sz w:val="20"/>
          <w:szCs w:val="20"/>
        </w:rPr>
        <w:t>[Sean, where are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We’re in the jungle near the house, Mom,]</w:t>
      </w:r>
      <w:r>
        <w:rPr>
          <w:rFonts w:cs="Times New Roman" w:ascii="Times New Roman" w:hAnsi="Times New Roman"/>
          <w:sz w:val="20"/>
          <w:szCs w:val="20"/>
        </w:rPr>
        <w:t xml:space="preserve"> he answer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I’m taking some holos of the local bugs for a science report,]</w:t>
      </w:r>
      <w:r>
        <w:rPr>
          <w:rFonts w:cs="Times New Roman" w:ascii="Times New Roman" w:hAnsi="Times New Roman"/>
          <w:sz w:val="20"/>
          <w:szCs w:val="20"/>
        </w:rPr>
        <w:t xml:space="preserve"> Latoiya added.</w:t>
      </w:r>
      <w:r>
        <w:rPr>
          <w:rFonts w:cs="Times New Roman" w:ascii="Times New Roman" w:hAnsi="Times New Roman"/>
          <w:i/>
          <w:iCs/>
          <w:sz w:val="20"/>
          <w:szCs w:val="20"/>
        </w:rPr>
        <w:t xml:space="preserve"> </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lright, just be careful.  Remember, there are wild jaguars living in this area.]</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ere are two, and both of them know not to bother people,]</w:t>
      </w:r>
      <w:r>
        <w:rPr>
          <w:rFonts w:cs="Times New Roman" w:ascii="Times New Roman" w:hAnsi="Times New Roman"/>
          <w:sz w:val="20"/>
          <w:szCs w:val="20"/>
        </w:rPr>
        <w:t xml:space="preserve"> Rita told her.  </w:t>
      </w:r>
      <w:r>
        <w:rPr>
          <w:rFonts w:cs="Times New Roman" w:ascii="Times New Roman" w:hAnsi="Times New Roman"/>
          <w:i/>
          <w:iCs/>
          <w:sz w:val="20"/>
          <w:szCs w:val="20"/>
        </w:rPr>
        <w:t>[Jaguars are territorial, so you’re seeing the same two over and over.]</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Oh, you talked to them?]</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Yup, I wanted to make sure there weren’t any accidents, and also that the Shio that live along the beach wouldn’t be afraid of them and try to kill them.  So, everyone that lives here, people and jaguar, know the rules so we don’t bother each other.  Part of that deal is that when they have bad luck hunting their usual prey, they can come to the villa and get a meal to hold them over.  But they know not to </w:t>
      </w:r>
      <w:r>
        <w:rPr>
          <w:rFonts w:cs="Times New Roman" w:ascii="Times New Roman" w:hAnsi="Times New Roman"/>
          <w:sz w:val="20"/>
          <w:szCs w:val="20"/>
        </w:rPr>
        <w:t>depend</w:t>
      </w:r>
      <w:r>
        <w:rPr>
          <w:rFonts w:cs="Times New Roman" w:ascii="Times New Roman" w:hAnsi="Times New Roman"/>
          <w:i/>
          <w:iCs/>
          <w:sz w:val="20"/>
          <w:szCs w:val="20"/>
        </w:rPr>
        <w:t xml:space="preserve"> on that food.  That offer’s there so they don’t get so hungry they attack the residents.  The jaguars are wild animals, I don’t want them to start depending on handouts.  They wouldn’t be able to survive on their own if they do tha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Smart,]</w:t>
      </w:r>
      <w:r>
        <w:rPr>
          <w:rFonts w:cs="Times New Roman" w:ascii="Times New Roman" w:hAnsi="Times New Roman"/>
          <w:sz w:val="20"/>
          <w:szCs w:val="20"/>
        </w:rPr>
        <w:t xml:space="preserve"> Rahne nodded.  </w:t>
      </w:r>
      <w:r>
        <w:rPr>
          <w:rFonts w:cs="Times New Roman" w:ascii="Times New Roman" w:hAnsi="Times New Roman"/>
          <w:i/>
          <w:iCs/>
          <w:sz w:val="20"/>
          <w:szCs w:val="20"/>
        </w:rPr>
        <w:t>[Jayce more or less works the same way with the wild animals around his house.  He doesn’t feed them, they have to take care of themselves.  But they can come to him in an emergency for help.]</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My instructors told me to do things that way, that just because I can send to animals, that that doesn’t make me responsible for them,]</w:t>
      </w:r>
      <w:r>
        <w:rPr>
          <w:rFonts w:cs="Times New Roman" w:ascii="Times New Roman" w:hAnsi="Times New Roman"/>
          <w:sz w:val="20"/>
          <w:szCs w:val="20"/>
        </w:rPr>
        <w:t xml:space="preserve"> Rita told us.  </w:t>
      </w:r>
      <w:r>
        <w:rPr>
          <w:rFonts w:cs="Times New Roman" w:ascii="Times New Roman" w:hAnsi="Times New Roman"/>
          <w:i/>
          <w:iCs/>
          <w:sz w:val="20"/>
          <w:szCs w:val="20"/>
        </w:rPr>
        <w:t>[And that I shouldn’t ever try to domesticate a wild animal.  I can talk to them, I can set ground rules for those that live near the villa, can even physically interact with them, but to not try to make them pets like Tuki is.  Tuki is domesticated, the jaguars are wild, and there’s a fundamental difference between them.  No matter how friendly I am with them, they’re still wild and have their animal instincts, and I can’t take that away from them or out of them without doing them permanent harm.]</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lso smart,]</w:t>
      </w:r>
      <w:r>
        <w:rPr>
          <w:rFonts w:cs="Times New Roman" w:ascii="Times New Roman" w:hAnsi="Times New Roman"/>
          <w:sz w:val="20"/>
          <w:szCs w:val="20"/>
        </w:rPr>
        <w:t xml:space="preserve"> Rahne agreed.  </w:t>
      </w:r>
      <w:r>
        <w:rPr>
          <w:rFonts w:cs="Times New Roman" w:ascii="Times New Roman" w:hAnsi="Times New Roman"/>
          <w:i/>
          <w:iCs/>
          <w:sz w:val="20"/>
          <w:szCs w:val="20"/>
        </w:rPr>
        <w:t>[Two?  A male and femal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Yup, their territories overlap, for obvious reasons,]</w:t>
      </w:r>
      <w:r>
        <w:rPr>
          <w:rFonts w:cs="Times New Roman" w:ascii="Times New Roman" w:hAnsi="Times New Roman"/>
          <w:sz w:val="20"/>
          <w:szCs w:val="20"/>
        </w:rPr>
        <w:t xml:space="preserve"> she communed delicately, given there were children able to hear her.  </w:t>
      </w:r>
      <w:r>
        <w:rPr>
          <w:rFonts w:cs="Times New Roman" w:ascii="Times New Roman" w:hAnsi="Times New Roman"/>
          <w:i/>
          <w:iCs/>
          <w:sz w:val="20"/>
          <w:szCs w:val="20"/>
        </w:rPr>
        <w:t>[The villa is on the edge of the female’s territory, but that border is the ocean, so there’s no other females near us.  The male’s territory is much bigger and encompasses the territory of two other females as well as the local one, his range runs from the village in Belize all the way up to the mangrove swamp to the north, and inland all the way to the Makuapacha Cenot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at’s a big territory,]</w:t>
      </w:r>
      <w:r>
        <w:rPr>
          <w:rFonts w:cs="Times New Roman" w:ascii="Times New Roman" w:hAnsi="Times New Roman"/>
          <w:sz w:val="20"/>
          <w:szCs w:val="20"/>
        </w:rPr>
        <w:t xml:space="preserve"> I no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up, he moves around a lot, so I don’t see him very often,]</w:t>
      </w:r>
      <w:r>
        <w:rPr>
          <w:rFonts w:cs="Times New Roman" w:ascii="Times New Roman" w:hAnsi="Times New Roman"/>
          <w:sz w:val="20"/>
          <w:szCs w:val="20"/>
        </w:rPr>
        <w:t xml:space="preserve"> she nodded.  </w:t>
      </w:r>
      <w:r>
        <w:rPr>
          <w:rFonts w:cs="Times New Roman" w:ascii="Times New Roman" w:hAnsi="Times New Roman"/>
          <w:i/>
          <w:iCs/>
          <w:sz w:val="20"/>
          <w:szCs w:val="20"/>
        </w:rPr>
        <w:t>[Now let’s go in, I’m sure Arturo’s nearly got dinner read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22:37:00Z</dcterms:created>
  <dc:creator>James Galloway</dc:creator>
  <dc:description/>
  <cp:keywords/>
  <dc:language>en-US</dc:language>
  <cp:lastModifiedBy>James Galloway</cp:lastModifiedBy>
  <dcterms:modified xsi:type="dcterms:W3CDTF">2024-10-28T21:22:00Z</dcterms:modified>
  <cp:revision>33</cp:revision>
  <dc:subject/>
  <dc:title/>
</cp:coreProperties>
</file>