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Chapter 21</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it </w:t>
      </w:r>
      <w:r>
        <w:rPr>
          <w:rFonts w:cs="Times New Roman" w:ascii="Times New Roman" w:hAnsi="Times New Roman"/>
          <w:i/>
          <w:iCs/>
          <w:sz w:val="20"/>
          <w:szCs w:val="20"/>
        </w:rPr>
        <w:t>was</w:t>
      </w:r>
      <w:r>
        <w:rPr>
          <w:rFonts w:cs="Times New Roman" w:ascii="Times New Roman" w:hAnsi="Times New Roman"/>
          <w:sz w:val="20"/>
          <w:szCs w:val="20"/>
        </w:rPr>
        <w:t xml:space="preserve"> aweso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d had Evie for only two days, but she had already demonstrated how absolutely invaluable she was going to be to me.  In those two days, she had raised her Tailoring skill to 217, and had earned enough XP for me to buy her Blacksmithing, Leatherworking, Cooking, Alchemy, and Tinkering.  And once I taught her Alchemy and Tinkering, her usefulness went up by an order of magnitude.  The thing about Tinkering was it that was a skill heavily dependent on doing lots and lots of lower level crafts, in the form of making the components that go into the higher skill contraptions.  So, to make, say, the clockwork dancer, I had to craft 77 pieces that represented the components that made up the final product.  That’s 77 smaller crafts I had to do before I could craft the final product.  Thanks to Evie, I could put her to the task of making all the components I needed that were a time consuming slog, crafts that offered me no opportunities to skill up because they were too low level, freeing me to use the pieces she made to build final products.  And it was even better because fairies only need to sleep about five hours a game day, and the remaining 25 hours was time she could make things…and she could make </w:t>
      </w:r>
      <w:r>
        <w:rPr>
          <w:rFonts w:cs="Times New Roman" w:ascii="Times New Roman" w:hAnsi="Times New Roman"/>
          <w:i/>
          <w:iCs/>
          <w:sz w:val="20"/>
          <w:szCs w:val="20"/>
        </w:rPr>
        <w:t>a whole lot of things</w:t>
      </w:r>
      <w:r>
        <w:rPr>
          <w:rFonts w:cs="Times New Roman" w:ascii="Times New Roman" w:hAnsi="Times New Roman"/>
          <w:sz w:val="20"/>
          <w:szCs w:val="20"/>
        </w:rPr>
        <w:t xml:space="preserve"> in those 25 hour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is was where the fact that she’s an NPC came into play.  A player may dawdle or goof off while crafting, get bored and lose interest, but Evie remained laser focused on her task at hand, and unlike players, she performed her tasks with nearly mechanical skill, with very little wasted effort.  That made her stupid efficient, to the point where she could craft hundreds of the common component pieces that went into nearly every Tinkering contraption per day.  Those were pieces I didn’t have to make, I only had to make sure she had sufficient raw materials to do the wor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utside of the workshop, I found I liked having her around.  She kept the townhouse immaculately clean, she had learned where everything belonged so she could fully tidy up behind me and I never had to worry about her putting something somewhere I’d never find it, and after I taught her Cooking, she was able to make at least basic in-game food for me to keep me from getting hungry (hunger is a thing in this ga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n the second day, after I gave her a thorough education in the shop and how it runs, the rest of the server got to meet her when I put her more or less fully in charge of the day to day maintenance of the Plucky Scrub.  I could do that because I was able to give her access to the house’s item storage, so she had access to the stock I put in the shop.  So, her task was to go in there from time to time and check inventory, and if I had backstock in item storage, to restock the shop using it.  She paused in whatever current task she was doing every two hours or so to check the shop, which was more or less necessary because the shop sold out very quickly because people liked buying things from me because I’m me for some weird reas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I wasn’t above a tiny amount of greedy grifting in that regard.  One of my biggest sellers in the shop was just a little souvenir trinket, made out of cloth and wood so I could conjure it, that I sold for one silver coin.  It was more or less just an “I bought something from the Plucky Scrub” memorial trinket, and I think they sell out on a daily basis.  And while one silver didn’t sound like much, the fact that I’ve made nearly 700 gold off of the those alone since I started selling them shows how little things can add up over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nks to Evie, I didn’t have to ride herd over the shop anymore, and that was going to free up a whole lot of my time.  I only had to manage the inventory in the shop in Freeport now, which I didn’t have to restock half as often because I aimed that primarily at the Djinn NPCs that visited Freeport, not players...or at least I did until this morning.  This morning, I added a whole lot of new stock into the shop to start catering to players going to the Elemental Plane of Air, and that was because the planes were scheduled to open to all players today.  At least we thin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oday was </w:t>
      </w:r>
      <w:r>
        <w:rPr>
          <w:rFonts w:cs="Times New Roman" w:ascii="Times New Roman" w:hAnsi="Times New Roman"/>
          <w:i/>
          <w:iCs/>
          <w:sz w:val="20"/>
          <w:szCs w:val="20"/>
        </w:rPr>
        <w:t>the day</w:t>
      </w:r>
      <w:r>
        <w:rPr>
          <w:rFonts w:cs="Times New Roman" w:ascii="Times New Roman" w:hAnsi="Times New Roman"/>
          <w:sz w:val="20"/>
          <w:szCs w:val="20"/>
        </w:rPr>
        <w:t xml:space="preserve">.  Today, the three Sultans were coming to the material plane and performing the ritual that would open their respective planes, and once that was done, the Elemental Planes would be open for all players.  And while nobody on our server was going to be doing any real content in them for a while, given we hadn’t even cleared the Citadel yet, it allowed us to at least go in there, look around, check out vendors, look for new spells or skills, find quests, and start planning for when we could.  Again, Methrian was the first server to pull this off, even though other servers had the required Citadel raid and dungeons on farming status, and that was because of the </w:t>
      </w:r>
      <w:r>
        <w:rPr>
          <w:rFonts w:cs="Times New Roman" w:ascii="Times New Roman" w:hAnsi="Times New Roman"/>
          <w:i/>
          <w:iCs/>
          <w:sz w:val="20"/>
          <w:szCs w:val="20"/>
        </w:rPr>
        <w:t>other</w:t>
      </w:r>
      <w:r>
        <w:rPr>
          <w:rFonts w:cs="Times New Roman" w:ascii="Times New Roman" w:hAnsi="Times New Roman"/>
          <w:sz w:val="20"/>
          <w:szCs w:val="20"/>
        </w:rPr>
        <w:t xml:space="preserve"> requirements.  When the collection quest hit, we organized to gather all the drops in the most efficient manner possible, and we involved the guilds.  So, for a few weeks, the </w:t>
      </w:r>
      <w:r>
        <w:rPr>
          <w:rFonts w:cs="Times New Roman" w:ascii="Times New Roman" w:hAnsi="Times New Roman"/>
          <w:i/>
          <w:iCs/>
          <w:sz w:val="20"/>
          <w:szCs w:val="20"/>
        </w:rPr>
        <w:t>entire server</w:t>
      </w:r>
      <w:r>
        <w:rPr>
          <w:rFonts w:cs="Times New Roman" w:ascii="Times New Roman" w:hAnsi="Times New Roman"/>
          <w:sz w:val="20"/>
          <w:szCs w:val="20"/>
        </w:rPr>
        <w:t xml:space="preserve"> was devoted to collecting the hundreds of items needed.  And while we may be the smallest server in the Terra cluster, we can be the most </w:t>
      </w:r>
      <w:r>
        <w:rPr>
          <w:rFonts w:cs="Times New Roman" w:ascii="Times New Roman" w:hAnsi="Times New Roman"/>
          <w:i/>
          <w:iCs/>
          <w:sz w:val="20"/>
          <w:szCs w:val="20"/>
        </w:rPr>
        <w:t>organized</w:t>
      </w:r>
      <w:r>
        <w:rPr>
          <w:rFonts w:cs="Times New Roman" w:ascii="Times New Roman" w:hAnsi="Times New Roman"/>
          <w:sz w:val="20"/>
          <w:szCs w:val="20"/>
        </w:rPr>
        <w:t xml:space="preserve"> when we want to be because of those small numbers.  We made a plan to collect all the drops, which were from every single aspect of gameplay, we got the top guilds on board with the plan, and we did it so fast that we got roadblocked by the Citadel drops, unable to get them because we didn’t have the gear to run the instances.  Well, we managed to gear up and clear those instances before other servers managed to gather all the drops from the old worl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t also helped that we had a decided time advantage.  Since we finished the Grand Crusade first, that gave us a lead right out of the gate.  Other servers didn’t unlock the collection quest for days or even </w:t>
      </w:r>
      <w:r>
        <w:rPr>
          <w:rFonts w:cs="Times New Roman" w:ascii="Times New Roman" w:hAnsi="Times New Roman"/>
          <w:i/>
          <w:iCs/>
          <w:sz w:val="20"/>
          <w:szCs w:val="20"/>
        </w:rPr>
        <w:t>weeks</w:t>
      </w:r>
      <w:r>
        <w:rPr>
          <w:rFonts w:cs="Times New Roman" w:ascii="Times New Roman" w:hAnsi="Times New Roman"/>
          <w:sz w:val="20"/>
          <w:szCs w:val="20"/>
        </w:rPr>
        <w:t xml:space="preserve"> after we got ours, because it seemed that there was a hard timer between finishing the Grand Crusade and the collection quest becoming active, even if the other condition was met.  So, the later a server finished the Grand Crusade, the later they got access to the collection que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weird to think it, but it was true.  I was the primary reason we got such a huge jump on the quest chain, and that was because I devoted my entire play time to the Grand Crusade.  And since the Grand Crusade started with the human champion and depended on him to advance the quest chain to a certain point before other champions could start theirs, my dedication allowed us to finish the Grand Crusade very quickly compared to other serv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re was another threshold that directly affected me as well, and that was getting my Touched skill high enough to enter the plane of Air.  That was the second requirement, but not one in which I had an overwhelming lead.  The other Touched players on other servers had their skills very close to mine, and I think there’s two or three of them whose skill is higher now, because I’ve been grouping more and more and that means my skill progression slows down because I lose Lone Wolf.  That’s half the reason I intend to go back to full solo now, because it’ll make it faster to get Touched by the Djinn to 3,000.</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yway, the server now got to meet and see Evie, since the entire server knew I had her.  I was streaming the raid, so news got around very fast that the first ever fairy to drop on Methrian went to me, so the shop was </w:t>
      </w:r>
      <w:r>
        <w:rPr>
          <w:rFonts w:cs="Times New Roman" w:ascii="Times New Roman" w:hAnsi="Times New Roman"/>
          <w:i/>
          <w:iCs/>
          <w:sz w:val="20"/>
          <w:szCs w:val="20"/>
        </w:rPr>
        <w:t>packed</w:t>
      </w:r>
      <w:r>
        <w:rPr>
          <w:rFonts w:cs="Times New Roman" w:ascii="Times New Roman" w:hAnsi="Times New Roman"/>
          <w:sz w:val="20"/>
          <w:szCs w:val="20"/>
        </w:rPr>
        <w:t xml:space="preserve"> when people found out I’d put her to work in it.  They were coming just to see her, see what a fairy was, and I think the AI personality that governs her loved all the attention she was getting.  And she certainly had a personality, I’d learned over the last two days.  She was sufficiently demure, since she was a dedicated servant AI, but she also had a sense of humor, demonstrated honest curiosity, and was the slightest touch naughty and impish, which I guess I should have expected out of a fairy.  She wasn’t just “random background NPC with scripted responses and programmed behaviors,” she was more like a lore character, with a much more involved and complex AI that gave her real personalit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Lucilia.  She’s much more like Lucilia, which is an NPC with a highly evolved AI.  Sometimes I forget Lucilia is an NPC when I’m talking with her, because her AI is that complex, like lore character level complex.  Lucilia can carry on a highly engaging conversation, something that many NPC AIs in this game don’t or can’t do.  Lucilia has a highly defined personality with identifiable quirks and idiosyncrasies, and Evie was just like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n just two days, Evie had gone from novel curiosity to integral part of my gameplay experience.  She was like Stanley in that she kept the townhouse spotless, she was now managing the shop for me, she could cook at least basic and tasty food (and when she raised the skill she’d be able to make stat food…Savar wasn’t the only one with a high Cooking skill, hers was just higher than mine so I defer to her when it comes to top tier stat food), and she crafted a whole lot of component crafts for me that was going to speed up my own work in my tradeskills.  When I logged on this morning, I found that she’d completely filled three bins in my Tinkering workshop holding the basic components that went into virtually every contraption the skill could make, meaning I didn’t have to waste time making those components myself.  Thanks to her, I was going to save a couple of hours on those “prep step” intermediate crafts.  And also thanks to her, I was going to redesign my main workshop area to include Alchemy and Tinkering workstations, allowing them to share the tools that the skills had in common with my other skills.  It was going to cut down a little on the available open space, but putting them in there would be easier than taking Evie back and forth between my two shops.  I theoretically </w:t>
      </w:r>
      <w:r>
        <w:rPr>
          <w:rFonts w:cs="Times New Roman" w:ascii="Times New Roman" w:hAnsi="Times New Roman"/>
          <w:i/>
          <w:iCs/>
          <w:sz w:val="20"/>
          <w:szCs w:val="20"/>
        </w:rPr>
        <w:t>could</w:t>
      </w:r>
      <w:r>
        <w:rPr>
          <w:rFonts w:cs="Times New Roman" w:ascii="Times New Roman" w:hAnsi="Times New Roman"/>
          <w:sz w:val="20"/>
          <w:szCs w:val="20"/>
        </w:rPr>
        <w:t xml:space="preserve"> have her move back and forth between them, but I’d rather not.  She was capable of using a scion just like a player, but I didn’t like the idea of her being out in the world by herself.  Maybe I’ll change my mind when she’s more educated and experienced, when she’s learned some spellcasting skills and can defend herself if she’s attacked, but right now, I want her to stay in the townhou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aby steps.  And maybe focusing her spellcasting skills on Translocation, so she can simply Succor back and forth between the two shops.  Yeah, that would be smart of me, I’m gonna do it.  If she can just pop between the shops using magic she can manage both of them, and now that’s gonna be easier because one of the game changes they put in with the new expansion was that they lowered the skill requirement of Succor to 1,250 and removed the prerequisite requirement of knowing Teleport in order to be able to use it.  Which was fair in my opinion, it just made it even more burdensome for someone to need to know a bloody rare spell in order to use a different bloody rare spell, and that locked a lot of people out of learning Succor because they didn’t know Teleport.  I’d bet the copy I bought was sold by someone that was in this exact position.  They also lowered Teleport to 1,000, which would make it much more accessible for players because that </w:t>
      </w:r>
      <w:r>
        <w:rPr>
          <w:rFonts w:cs="Times New Roman" w:ascii="Times New Roman" w:hAnsi="Times New Roman"/>
          <w:i/>
          <w:iCs/>
          <w:sz w:val="20"/>
          <w:szCs w:val="20"/>
        </w:rPr>
        <w:t>majorly</w:t>
      </w:r>
      <w:r>
        <w:rPr>
          <w:rFonts w:cs="Times New Roman" w:ascii="Times New Roman" w:hAnsi="Times New Roman"/>
          <w:sz w:val="20"/>
          <w:szCs w:val="20"/>
        </w:rPr>
        <w:t xml:space="preserve"> lowered the Scribing requirement for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y also put in a new, similar kind of spell to Succor called Return to Anchor Circle, which allows you to teleport back to an inscribed spell circle that serves like a respawn point, so you had to have your own house or a permanent place in order to lay it down, or hide it very well to keep someone from damaging it and destroying the anchor circle.  Not only could you cast a spell to return to it, but if you die, you have the option of either reincarnating to the nearest graveyard or your anchor spell circle…and if you have Summon Corpse, that could be useful if you have no intention of going back to where you died.  The circle was itself a different spell, an Translocation spell appropriately named Anchor Circle, which only took 750 skill to ca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that would only solve the “get there” problem for Evie, not the “get back” problem, because you could only have one anchor point at a time.  Evie would still need Succor because it would allow her to set her landing point in Freeport, restock the shop, and return to the townhouse via Succor before the return timer ended.  And if she ever did time it out, we could set up a circle in the townhouse she could use for the Return spell…or, she could have her landing point in the townhouse and set her Return point in my house in Freeport.  That way she could use Succor and Return to move back and forth safely between the two houses using translocation magic.  And if I went that route, we’d only need one circle in the house in Freeport, since multiple players could use the same circle as their Return point.  They just couldn’t have more than one Return poi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best part about Return?  It and its companion spell Inscribe Anchor Circle were sold by NPC spell vendors from the new expansion factions, so it was available to </w:t>
      </w:r>
      <w:r>
        <w:rPr>
          <w:rFonts w:cs="Times New Roman" w:ascii="Times New Roman" w:hAnsi="Times New Roman"/>
          <w:i/>
          <w:iCs/>
          <w:sz w:val="20"/>
          <w:szCs w:val="20"/>
        </w:rPr>
        <w:t>everyone</w:t>
      </w:r>
      <w:r>
        <w:rPr>
          <w:rFonts w:cs="Times New Roman" w:ascii="Times New Roman" w:hAnsi="Times New Roman"/>
          <w:sz w:val="20"/>
          <w:szCs w:val="20"/>
        </w:rPr>
        <w:t>.  On top of that, it only required 1,000 skill in Translocation to learn and its only prerequisite was Inscribe Anchor Circle, which you needed to use the spell in the first place.  Its lower skill requirement made it feasible for most anyone to grind up the skill to use it, given it was within the increased skill gain boost range.  And I’ve already set that up for myself.  I inscribed the circle in one of the spare bedrooms in my house in Freeport, so I had a permanent way to teleport back to either of my houses, Succor for the townhouse and Return for the Freeport shop.  Well, Evie could simply use the same circle when she got her skill high enough to learn both spell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peaking of the new stuff, was there ever a market for Tinkering components that popped up just in the days since the skill was put into the game.  Enterprising Tinkers were devoting their time to making the components and selling them in player stalls, which meant that people who had the gold to power level the skill could buy the components and save themselves time making them themselves.  So, it was one of the only tradeskills that was lucrative at low levels, mainly by acting as suppliers to those who had the gold to just buy the components rather than make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n this game, a clever entrepreneur could make </w:t>
      </w:r>
      <w:r>
        <w:rPr>
          <w:rFonts w:cs="Times New Roman" w:ascii="Times New Roman" w:hAnsi="Times New Roman"/>
          <w:i/>
          <w:iCs/>
          <w:sz w:val="20"/>
          <w:szCs w:val="20"/>
        </w:rPr>
        <w:t>serious</w:t>
      </w:r>
      <w:r>
        <w:rPr>
          <w:rFonts w:cs="Times New Roman" w:ascii="Times New Roman" w:hAnsi="Times New Roman"/>
          <w:sz w:val="20"/>
          <w:szCs w:val="20"/>
        </w:rPr>
        <w:t xml:space="preserve"> bank on the laziness or impatience of other players.  If it was annoying to get or would save a player time by buying it from someone else, people would spend </w:t>
      </w:r>
      <w:r>
        <w:rPr>
          <w:rFonts w:cs="Times New Roman" w:ascii="Times New Roman" w:hAnsi="Times New Roman"/>
          <w:i/>
          <w:iCs/>
          <w:sz w:val="20"/>
          <w:szCs w:val="20"/>
        </w:rPr>
        <w:t>obscene</w:t>
      </w:r>
      <w:r>
        <w:rPr>
          <w:rFonts w:cs="Times New Roman" w:ascii="Times New Roman" w:hAnsi="Times New Roman"/>
          <w:sz w:val="20"/>
          <w:szCs w:val="20"/>
        </w:rPr>
        <w:t xml:space="preserve"> amounts of gold on things they could otherwise get or make themselv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this one of the strategies Adam had employed.  The man was making good on his promise to make a million gold out of the 5,000 I gave him when he rolled his toon.  He didn’t want my help, so he didn’t sell in my shop, but he didn’t </w:t>
      </w:r>
      <w:r>
        <w:rPr>
          <w:rFonts w:cs="Times New Roman" w:ascii="Times New Roman" w:hAnsi="Times New Roman"/>
          <w:i/>
          <w:iCs/>
          <w:sz w:val="20"/>
          <w:szCs w:val="20"/>
        </w:rPr>
        <w:t>need</w:t>
      </w:r>
      <w:r>
        <w:rPr>
          <w:rFonts w:cs="Times New Roman" w:ascii="Times New Roman" w:hAnsi="Times New Roman"/>
          <w:sz w:val="20"/>
          <w:szCs w:val="20"/>
        </w:rPr>
        <w:t xml:space="preserve"> to.  He put his wares in rented player stalls in the market, and the man made stupid amounts of gold because he was very good at identifying things that people would buy that he could craft with his limited crafting skills that was worth his time, on top of being </w:t>
      </w:r>
      <w:r>
        <w:rPr>
          <w:rFonts w:cs="Times New Roman" w:ascii="Times New Roman" w:hAnsi="Times New Roman"/>
          <w:i/>
          <w:iCs/>
          <w:sz w:val="20"/>
          <w:szCs w:val="20"/>
        </w:rPr>
        <w:t>very</w:t>
      </w:r>
      <w:r>
        <w:rPr>
          <w:rFonts w:cs="Times New Roman" w:ascii="Times New Roman" w:hAnsi="Times New Roman"/>
          <w:sz w:val="20"/>
          <w:szCs w:val="20"/>
        </w:rPr>
        <w:t xml:space="preserve"> good at playing the market.  He would go around and buy things people put in stalls at low prices, mark them up, and sell them in his own stalls, and he made </w:t>
      </w:r>
      <w:r>
        <w:rPr>
          <w:rFonts w:cs="Times New Roman" w:ascii="Times New Roman" w:hAnsi="Times New Roman"/>
          <w:i/>
          <w:iCs/>
          <w:sz w:val="20"/>
          <w:szCs w:val="20"/>
        </w:rPr>
        <w:t>tons</w:t>
      </w:r>
      <w:r>
        <w:rPr>
          <w:rFonts w:cs="Times New Roman" w:ascii="Times New Roman" w:hAnsi="Times New Roman"/>
          <w:sz w:val="20"/>
          <w:szCs w:val="20"/>
        </w:rPr>
        <w:t xml:space="preserve"> of gold doing it (which was something I also did, but I did it by buying in one city where it was cheap and reselling in another where it wasn’t as readily available and thus I could mark it up).  Adam was well on his way to join the ranks of the other merchant barons on the server, and I could see him having the gold to buy a premium piece of real estate in Citadel and opening his own shop very soon.  Last I asked about his progress, he had 715,000 gold in cash, so he was close to hitting that million gold mark.  Not bad at all for a guy that’s only been playing the game for a few month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e made the gold because he spent nearly his entire play time doing nothing but managing his burgeoning financial empire.  He had tons of fun buying and selling and playing the markets, and if that was what made him happy, then that was what he should do.  We play this game to have fun, after all, so he didn’t </w:t>
      </w:r>
      <w:r>
        <w:rPr>
          <w:rFonts w:cs="Times New Roman" w:ascii="Times New Roman" w:hAnsi="Times New Roman"/>
          <w:i/>
          <w:iCs/>
          <w:sz w:val="20"/>
          <w:szCs w:val="20"/>
        </w:rPr>
        <w:t>need</w:t>
      </w:r>
      <w:r>
        <w:rPr>
          <w:rFonts w:cs="Times New Roman" w:ascii="Times New Roman" w:hAnsi="Times New Roman"/>
          <w:sz w:val="20"/>
          <w:szCs w:val="20"/>
        </w:rPr>
        <w:t xml:space="preserve"> to go quest or run dunge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ough, he was now playing for real, just on his second slot alt.  He and Rahne had joined us over in the Tears of Sekme factions, but neither of them had rolled an Undine.  Rahne had rolled a Viera, and Adam had rolled a Skrag, a marine troll, partly because he wanted to play a “big and ugly brute” and also because they had very interesting racials.  They could breathe water like the other marine races of the faction (only the Viera couldn’t), he had the troll regeneration racial like his Netherim cousins, but they were much faster and more agile than the larger, lumbering Netherim trolls.  They got a nice combat bonus when using thrusting pole weapons like spears and tridents and Mace class weapons, and they suffered no penalty from using Mace class weapons while underwater.  But their most interesting racial was what I’d coined the Canary Scream.  They had a sonic attack that dealt damage and inflicted the Dizzy status effect for a few seconds while out of water, the sound attack getting into your inner ear and jacking with your sense of balance, but had increased base damage and range and caused the Confused status effect instead of Dizzy when used underwater.  This attack did extra damage to any creature that used sound-based abilities, like whales and dolphins…and also the Sahaugin, who used a form of sonar themselves in the lightless depths they called home.  And on the converse, they took reduced damage from sonic attacks, the magical effects of any sound based or musical effect could not affect them, rendering them immune to the song of a Siren for example, and were immune to the effect of the attack when used by other Skrags.  So, Skrags were like Black Canary from the DC comic books, but they could use their sonic scream while underwater, where the water conducted the soundwaves much more efficiently and made it more pot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racial had </w:t>
      </w:r>
      <w:r>
        <w:rPr>
          <w:rFonts w:cs="Times New Roman" w:ascii="Times New Roman" w:hAnsi="Times New Roman"/>
          <w:i/>
          <w:iCs/>
          <w:sz w:val="20"/>
          <w:szCs w:val="20"/>
        </w:rPr>
        <w:t>possibilities</w:t>
      </w:r>
      <w:r>
        <w:rPr>
          <w:rFonts w:cs="Times New Roman" w:ascii="Times New Roman" w:hAnsi="Times New Roman"/>
          <w:sz w:val="20"/>
          <w:szCs w:val="20"/>
        </w:rPr>
        <w:t>.  I very nearly rolled a Skrag on one of my alt accounts because of this one raci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ou’d think that the big, burly Skrags would be the physical race on their faction, but they were not.  The Viera were.  The Skrags were the “balanced leaning physical” race on the faction, with the sea elves being the “balanced leaning magical” race.  Viera female NPCs disdained magic, saw it as something only the weakling men practiced, which cemented them as the physical race over the Skrags…and also created a few interesting issue for players because of this bias.  Rahne had discovered after starting her Viera that she </w:t>
      </w:r>
      <w:r>
        <w:rPr>
          <w:rFonts w:cs="Times New Roman" w:ascii="Times New Roman" w:hAnsi="Times New Roman"/>
          <w:i/>
          <w:iCs/>
          <w:sz w:val="20"/>
          <w:szCs w:val="20"/>
        </w:rPr>
        <w:t xml:space="preserve">could not </w:t>
      </w:r>
      <w:r>
        <w:rPr>
          <w:rFonts w:cs="Times New Roman" w:ascii="Times New Roman" w:hAnsi="Times New Roman"/>
          <w:sz w:val="20"/>
          <w:szCs w:val="20"/>
        </w:rPr>
        <w:t xml:space="preserve">learn any spellcasting skills or spells from NPCs in Viera territory, all the magic trainers were men and they wouldn’t teach a female magic, not even a player.  So, Rahne was forced to travel outside of faction territory to learn any magic at all…and in a game where you needed Create Shelter just to log out when outside of a safe zone, it was </w:t>
      </w:r>
      <w:r>
        <w:rPr>
          <w:rFonts w:cs="Times New Roman" w:ascii="Times New Roman" w:hAnsi="Times New Roman"/>
          <w:i/>
          <w:iCs/>
          <w:sz w:val="20"/>
          <w:szCs w:val="20"/>
        </w:rPr>
        <w:t xml:space="preserve">critical </w:t>
      </w:r>
      <w:r>
        <w:rPr>
          <w:rFonts w:cs="Times New Roman" w:ascii="Times New Roman" w:hAnsi="Times New Roman"/>
          <w:sz w:val="20"/>
          <w:szCs w:val="20"/>
        </w:rPr>
        <w:t xml:space="preserve">to have at least some basic spellcasting ability.  She had to travel to a sea elf village to learn them, and even then she had to convince the NPC trainers that she was serious and they wouldn’t get in trouble with the Sisterhood for teaching her magical skills and spells.   Female Viera prided themselves on their ability to be formidable badasses without resorting to magic, which also explained their racial bonus to Magic Resistance, a racial that male Viera did </w:t>
      </w:r>
      <w:r>
        <w:rPr>
          <w:rFonts w:cs="Times New Roman" w:ascii="Times New Roman" w:hAnsi="Times New Roman"/>
          <w:i/>
          <w:iCs/>
          <w:sz w:val="20"/>
          <w:szCs w:val="20"/>
        </w:rPr>
        <w:t>not</w:t>
      </w:r>
      <w:r>
        <w:rPr>
          <w:rFonts w:cs="Times New Roman" w:ascii="Times New Roman" w:hAnsi="Times New Roman"/>
          <w:sz w:val="20"/>
          <w:szCs w:val="20"/>
        </w:rPr>
        <w:t xml:space="preserve"> have.  They disdained using magic, but also had a powerful resistance to it.  She also learned quickly that she had to keep the fact that she knew magic a secret from NPC Viera, who would look down on her for learning “weakling male way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Rahne also had a few issues with being the only one among us that </w:t>
      </w:r>
      <w:r>
        <w:rPr>
          <w:rFonts w:cs="Times New Roman" w:ascii="Times New Roman" w:hAnsi="Times New Roman"/>
          <w:i/>
          <w:iCs/>
          <w:sz w:val="20"/>
          <w:szCs w:val="20"/>
        </w:rPr>
        <w:t>couldn’t</w:t>
      </w:r>
      <w:r>
        <w:rPr>
          <w:rFonts w:cs="Times New Roman" w:ascii="Times New Roman" w:hAnsi="Times New Roman"/>
          <w:sz w:val="20"/>
          <w:szCs w:val="20"/>
        </w:rPr>
        <w:t xml:space="preserve"> breathe water, but that was something we fixed early on by focusing on raising casting to where we could cast Water Breathing and Acclimation on her, which allowed her to go underwater and took away the combat penalties that land races had fighting in the water.  It didn’t take away the weapon penalties for slashing and bludgeoning weapons, which was why Rahne decided to make a spear her main weapon, at least for now.  She intended to change to a two-handed greataxe once we finished questing in the water areas of the faction and moved inland into Viera territory, fully committing to the “Criminally sexy Amazon cat girl that will obliterate you with her gigantic-ass weapon” meme that had popped up since Viera were unveiled.  Both were very common weapons in the faction, so it was easy for her to upgrade to better ones from NPC shops as she earned mone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Rahne also went all in on the sexiness angle for Viera.  I swear, it almost hurt the eyes how damn </w:t>
      </w:r>
      <w:r>
        <w:rPr>
          <w:rFonts w:cs="Times New Roman" w:ascii="Times New Roman" w:hAnsi="Times New Roman"/>
          <w:i/>
          <w:iCs/>
          <w:sz w:val="20"/>
          <w:szCs w:val="20"/>
        </w:rPr>
        <w:t>sexy</w:t>
      </w:r>
      <w:r>
        <w:rPr>
          <w:rFonts w:cs="Times New Roman" w:ascii="Times New Roman" w:hAnsi="Times New Roman"/>
          <w:sz w:val="20"/>
          <w:szCs w:val="20"/>
        </w:rPr>
        <w:t xml:space="preserve"> Rahne’s character was.  She’d opted for the tiger Viera subrace, which meant she had rounded ears, her pupils were round instead of vertical, and her ears and tail had the classic tiger coloration, which went very well with her wild, long, unkempt red hair.  She also had tattoo-like roughly triangular markings on her face, three on each cheek and upper jawline with the points ending at about the middle, which I think were meant to simulate whiskers somehow.  I’ve seen those stripe pattern in pictures of other catlike races in both other games and from anime, so it wasn’t ne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on this very eventful day, I was logged on early in the morning.  I first checked Evie’s progress on the tasks I gave her when I logged off and found she’d finished them all, but what I didn’t expect was her sitting on the drawing table in my map room, which was on the third floor along with my scribing and research libraries, looking at the map I had spread out over it with something approaching rapt wonder.  “Here you are, Evie,” I cal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id you make this,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Cartography is something of a hobby of mine.  One of my main goals is to map the entirety of Arca and Netherim, to have the most accurate, complete maps that exi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an you teach me how to make the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 honestly surprised.  “Well, sure, if you want,” I replied.  “If anything, teaching you Cartography will give you the ability to make accurate copies of my maps.”  I opened her submenu and saw that the XP she earned over the night gave her enough to buy Cartography, which only cost 100 XP to learn because it was a “day one player” skill.  Any skill available to starting players only cost 100XP to buy.  But the stickler was buying the skill slot so she could learn it, because the cost to buy those increased with about every two to three purchases.  That made it hard to just stack her with a zillion skills and let her slowly raise them over time.  And the increase in cost wasn’t linear, it was compounding.  At first, it was going up 100XP per slot, then 200XP per slot, and now it was 300XP per slot.  So, that would make it progressively more and more expensive to buy her new skills.  “I’ll teach it to you when you gain enough experience to learn a new skill, ok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nk you,” she smiled.  “I like the idea that I can learn how to draw thing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how’d you like to learn Drawing first?  I know that skill, it’s a requirement for Cartography.  And mine is fairly high, so you’ll be able to raise yours as high as mine. You don’t need to learn prerequisites to learn new skills, so you don’t absolutely need to learn it.  But if you </w:t>
      </w:r>
      <w:r>
        <w:rPr>
          <w:rFonts w:cs="Times New Roman" w:ascii="Times New Roman" w:hAnsi="Times New Roman"/>
          <w:i/>
          <w:iCs/>
          <w:sz w:val="20"/>
          <w:szCs w:val="20"/>
        </w:rPr>
        <w:t>want</w:t>
      </w:r>
      <w:r>
        <w:rPr>
          <w:rFonts w:cs="Times New Roman" w:ascii="Times New Roman" w:hAnsi="Times New Roman"/>
          <w:sz w:val="20"/>
          <w:szCs w:val="20"/>
        </w:rPr>
        <w:t xml:space="preserve"> to learn it, sure, I’ll teach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s, I’d like that, very much,” she agreed eagerly.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my fairy was already starting to show her unique personality.  She liked the idea of being able to draw, so she wanted to learn how.  And what do you know, Drawing is a prerequisite for Cartography, else I wouldn’t be able to draw my maps, and drawing maps would skill up both Drawing and Cartography, so I’d had tons of opportunities to skill it up over the years I’ve played.  I just don’t really use Drawing for anything but mapmaking, even though I </w:t>
      </w:r>
      <w:r>
        <w:rPr>
          <w:rFonts w:cs="Times New Roman" w:ascii="Times New Roman" w:hAnsi="Times New Roman"/>
          <w:i/>
          <w:iCs/>
          <w:sz w:val="20"/>
          <w:szCs w:val="20"/>
        </w:rPr>
        <w:t>could</w:t>
      </w:r>
      <w:r>
        <w:rPr>
          <w:rFonts w:cs="Times New Roman" w:ascii="Times New Roman" w:hAnsi="Times New Roman"/>
          <w:sz w:val="20"/>
          <w:szCs w:val="20"/>
        </w:rPr>
        <w:t xml:space="preserve">.  My skill is high enough to make highly detailed illustrations, but like I said, I’m not a very artistic person.  So, while I have the </w:t>
      </w:r>
      <w:r>
        <w:rPr>
          <w:rFonts w:cs="Times New Roman" w:ascii="Times New Roman" w:hAnsi="Times New Roman"/>
          <w:i/>
          <w:iCs/>
          <w:sz w:val="20"/>
          <w:szCs w:val="20"/>
        </w:rPr>
        <w:t>ability</w:t>
      </w:r>
      <w:r>
        <w:rPr>
          <w:rFonts w:cs="Times New Roman" w:ascii="Times New Roman" w:hAnsi="Times New Roman"/>
          <w:sz w:val="20"/>
          <w:szCs w:val="20"/>
        </w:rPr>
        <w:t xml:space="preserve"> to do it, I don’t have the </w:t>
      </w:r>
      <w:r>
        <w:rPr>
          <w:rFonts w:cs="Times New Roman" w:ascii="Times New Roman" w:hAnsi="Times New Roman"/>
          <w:i/>
          <w:iCs/>
          <w:sz w:val="20"/>
          <w:szCs w:val="20"/>
        </w:rPr>
        <w:t>creativity</w:t>
      </w:r>
      <w:r>
        <w:rPr>
          <w:rFonts w:cs="Times New Roman" w:ascii="Times New Roman" w:hAnsi="Times New Roman"/>
          <w:sz w:val="20"/>
          <w:szCs w:val="20"/>
        </w:rPr>
        <w:t xml:space="preserve"> to make good illustrations.  I can draw things I can see, but I’m not good at drawing things based on my imagina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s a great example of how the game can make up for our real-life deficiencies.  I’m a great mapmaker, but only </w:t>
      </w:r>
      <w:r>
        <w:rPr>
          <w:rFonts w:cs="Times New Roman" w:ascii="Times New Roman" w:hAnsi="Times New Roman"/>
          <w:i/>
          <w:iCs/>
          <w:sz w:val="20"/>
          <w:szCs w:val="20"/>
        </w:rPr>
        <w:t>inside the game</w:t>
      </w:r>
      <w:r>
        <w:rPr>
          <w:rFonts w:cs="Times New Roman" w:ascii="Times New Roman" w:hAnsi="Times New Roman"/>
          <w:sz w:val="20"/>
          <w:szCs w:val="20"/>
        </w:rPr>
        <w:t>.  I don’t have the creativity or imagination to draw maps in the real world, because it requires the ability to imagine the shape of terrain you can’t see from a top down perspective, and that’s something I lack.  So, I have the drawing skill to make maps, but not the imagination to make them accurate.  The game has to make up for that using the skill assist algorith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right then.  For now, I need your help with some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f cour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something was measuring her so I could make her a full set of crafting tools for every tradeskill I’d taught her so far, that way she could much more easily do any work I asked her to do.  With her basic skills in Blacksmithing, she could make her own tools, but it was better if I made them because the high quality tools I could make would increase her chance to get bonuses and upgrades.  An artisan is only as good as their tools, after all, so serious crafters always have the highest quality tools possible.  And despite her small size, she would be able to make anything that any other crafter could make…even if what she was making was bigger than she was.   That was because I very wisely unlocked her first racial skill, the power of Levitation Magic.  It was like telekinesis for fairies, giving them power to manipulate objects that were too big for them to lift or move by main strength.  And she’d need it for some of the skills I’d taught her, given she didn’t have the physical strength to pick up an iron ingot to put it in the forge to heat it up.  The neat part about Levitation was that she could manipulate objects with magic as if she has </w:t>
      </w:r>
      <w:r>
        <w:rPr>
          <w:rFonts w:cs="Times New Roman" w:ascii="Times New Roman" w:hAnsi="Times New Roman"/>
          <w:i/>
          <w:iCs/>
          <w:sz w:val="20"/>
          <w:szCs w:val="20"/>
        </w:rPr>
        <w:t>my</w:t>
      </w:r>
      <w:r>
        <w:rPr>
          <w:rFonts w:cs="Times New Roman" w:ascii="Times New Roman" w:hAnsi="Times New Roman"/>
          <w:sz w:val="20"/>
          <w:szCs w:val="20"/>
        </w:rPr>
        <w:t xml:space="preserve"> Strength stat, and my strength stat is pretty damn high because I’m specced for melee combat.  That gave her the magical means to interact with the world using my strength, and it was something she could use while doing her crafting.  In fact, it would make it easier for her, since she could use her magic to pull something out of the forge and use it to manipulate the hammer to shape it, where I’d have to hold it steady using tongs and swing the hammer with my ar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Despite her being able to use her magic to use my tools, I was still making her her own set because there would be times it would be better for her to manually use tools than manipulate tools with her magic.  It also wasn’t an end-run around her own stats, since her own agility still came into play when it came time to determine how expertly she crafted an item.  That takes Agility as well as Strengt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melda wandered into the workshop just as I finished measuring.  “Morning, Xen,” she called.  “And morning to you too, Evi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od morning, Emelda,” she answ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are you guys up t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easuring Evie so I can make her crafting tools, but we’re done,” I answered.  “Evie, could you please make some breakfast for 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ertainly.  I’ll come find you when it’s done,” she replied, then she turned and zipped up the stairs, her wings living little tiny motes of magic in her wake as she flew away.  I rather liked that little touch, it made her glowing wings feel much more, well, magic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think she’s working out,” Emelda noted, looking towards the stai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ve had her three days and I’m already wondering how I survived without her,” I drawled, which made her chuckle.  “She completely filled my Tinkering component bins overnight.  That’s </w:t>
      </w:r>
      <w:r>
        <w:rPr>
          <w:rFonts w:cs="Times New Roman" w:ascii="Times New Roman" w:hAnsi="Times New Roman"/>
          <w:i/>
          <w:iCs/>
          <w:sz w:val="20"/>
          <w:szCs w:val="20"/>
        </w:rPr>
        <w:t>hours</w:t>
      </w:r>
      <w:r>
        <w:rPr>
          <w:rFonts w:cs="Times New Roman" w:ascii="Times New Roman" w:hAnsi="Times New Roman"/>
          <w:sz w:val="20"/>
          <w:szCs w:val="20"/>
        </w:rPr>
        <w:t xml:space="preserve"> of crafting I don’t have to do myself.  I swear, it almost feels like it’s violating the Solo Challenge.  She’s proving to be </w:t>
      </w:r>
      <w:r>
        <w:rPr>
          <w:rFonts w:cs="Times New Roman" w:ascii="Times New Roman" w:hAnsi="Times New Roman"/>
          <w:i/>
          <w:iCs/>
          <w:sz w:val="20"/>
          <w:szCs w:val="20"/>
        </w:rPr>
        <w:t>too</w:t>
      </w:r>
      <w:r>
        <w:rPr>
          <w:rFonts w:cs="Times New Roman" w:ascii="Times New Roman" w:hAnsi="Times New Roman"/>
          <w:sz w:val="20"/>
          <w:szCs w:val="20"/>
        </w:rPr>
        <w:t xml:space="preserve"> usefu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now I want one,” Emelda declared.  “It could manage my house and shops in Astralar and Freepor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iven you guys will be farming Shadow Halls soon, I’m sure you’ll get your chance,” I said.  “Just raise your Tailoring so high that you’re guaranteed the opportunity to roll on the next one that drop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m already starting on that.  Speaking of which, can you do some conjuring for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f course I can,” I said.  “How much midnight silk do you ne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ne, I just got my first recipe that uses Abyss silk.  Can you conjure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unenchanted version, yup.  Conjuring still isn’t high enough to conjure the enchanted version.  I need to fix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you do,” she said playfully.  “Making me work with such shoddy materials.  Why do I keep you arou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ecause you love me,” I replied lightly.  “I’ll conjure you a couple of bolts, that should last you for quite a whil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Not the way I’ve been going through it lately,” she laughed.  “I’ve really buckled down on getting Tailoring up. I’m still a little salty over not being able to roll on the fairy,” she win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w much did you miss it by?  Like twenty poin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irty one,” she replied.  “And I won’t make that mistake agai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Good for you,” I smil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Kavak missed it by </w:t>
      </w:r>
      <w:r>
        <w:rPr>
          <w:rFonts w:cs="Times New Roman" w:ascii="Times New Roman" w:hAnsi="Times New Roman"/>
          <w:i/>
          <w:iCs/>
          <w:sz w:val="20"/>
          <w:szCs w:val="20"/>
        </w:rPr>
        <w:t>nine</w:t>
      </w:r>
      <w:r>
        <w:rPr>
          <w:rFonts w:cs="Times New Roman" w:ascii="Times New Roman" w:hAnsi="Times New Roman"/>
          <w:sz w:val="20"/>
          <w:szCs w:val="20"/>
        </w:rPr>
        <w:t xml:space="preserve">.  So he’s </w:t>
      </w:r>
      <w:r>
        <w:rPr>
          <w:rFonts w:cs="Times New Roman" w:ascii="Times New Roman" w:hAnsi="Times New Roman"/>
          <w:i/>
          <w:iCs/>
          <w:sz w:val="20"/>
          <w:szCs w:val="20"/>
        </w:rPr>
        <w:t>super</w:t>
      </w:r>
      <w:r>
        <w:rPr>
          <w:rFonts w:cs="Times New Roman" w:ascii="Times New Roman" w:hAnsi="Times New Roman"/>
          <w:sz w:val="20"/>
          <w:szCs w:val="20"/>
        </w:rPr>
        <w:t xml:space="preserve"> salty right now,” she told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laugh.  “I wondered why he couldn’t roll on it!” I said.  “I was certain he had a crafting skill over the threshold, given how hardcore he’s into omnicraf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have any appointments tod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vet,” I replied.  “Zuzu’s getting his booster shots today, so I’m on just on to do some chores and then I’m off again to take him to the v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telepathy tod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aw, Ilki’s busy today,” I answered.  “She has to go back to Grimjar for some family ceremony thing she has to attend.  She called it the naming ceremon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on’t know anything about Grimja, so I have no idea what that 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that complicated.  She’s the godmother of her sister’s kids, so she has to be there when they’re given official names.  They get them when they turn on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h.  That doesn’t sound all that bad,” she no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is when you find out why they do it that way.  They don’t name infants til they turn one because they may not survive that long,” I said.  “Infant mortality was always a big problem for her species way back when, when the custom began.  She said it was common for only one to survive out of a litter of six.  So they don’t name babies til they’re sure they’ll live long enough to deserve being treated like a permanent member of the family.  Giving someone a name attaches you to them, so they try not to get too attached to their babies until they’re sure they’ll surviv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She was quiet a long moment.  I know what was going through her mind…the fact that </w:t>
      </w:r>
      <w:r>
        <w:rPr>
          <w:rFonts w:cs="Times New Roman" w:ascii="Times New Roman" w:hAnsi="Times New Roman"/>
          <w:i/>
          <w:iCs/>
          <w:sz w:val="20"/>
          <w:szCs w:val="20"/>
        </w:rPr>
        <w:t>we</w:t>
      </w:r>
      <w:r>
        <w:rPr>
          <w:rFonts w:cs="Times New Roman" w:ascii="Times New Roman" w:hAnsi="Times New Roman"/>
          <w:sz w:val="20"/>
          <w:szCs w:val="20"/>
        </w:rPr>
        <w:t xml:space="preserve"> used to do that as well.  When new people were put on the farm to replace the dead, we didn’t treat them like </w:t>
      </w:r>
      <w:r>
        <w:rPr>
          <w:rFonts w:cs="Times New Roman" w:ascii="Times New Roman" w:hAnsi="Times New Roman"/>
          <w:i/>
          <w:iCs/>
          <w:sz w:val="20"/>
          <w:szCs w:val="20"/>
        </w:rPr>
        <w:t>us</w:t>
      </w:r>
      <w:r>
        <w:rPr>
          <w:rFonts w:cs="Times New Roman" w:ascii="Times New Roman" w:hAnsi="Times New Roman"/>
          <w:sz w:val="20"/>
          <w:szCs w:val="20"/>
        </w:rPr>
        <w:t xml:space="preserve"> for a while, not until we were sure they’d survive the first couple of months.  Most newbies died within two months of arriving, so we didn’t invest anything into newbies until we were there long enough to become </w:t>
      </w:r>
      <w:r>
        <w:rPr>
          <w:rFonts w:cs="Times New Roman" w:ascii="Times New Roman" w:hAnsi="Times New Roman"/>
          <w:i/>
          <w:iCs/>
          <w:sz w:val="20"/>
          <w:szCs w:val="20"/>
        </w:rPr>
        <w:t>one of us</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sounds…” she trailed o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 agreed soberly, then deliberately changed the subject.  “Don’t schedule any streams for next Saturday.  Jason has some time off and wants to hang out with 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antastic!” she beamed.  “It’s too bad we can’t have him group with the guildies, we could do some dungeons or some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ll, we </w:t>
      </w:r>
      <w:r>
        <w:rPr>
          <w:rFonts w:cs="Times New Roman" w:ascii="Times New Roman" w:hAnsi="Times New Roman"/>
          <w:i/>
          <w:iCs/>
          <w:sz w:val="20"/>
          <w:szCs w:val="20"/>
        </w:rPr>
        <w:t>can</w:t>
      </w:r>
      <w:r>
        <w:rPr>
          <w:rFonts w:cs="Times New Roman" w:ascii="Times New Roman" w:hAnsi="Times New Roman"/>
          <w:sz w:val="20"/>
          <w:szCs w:val="20"/>
        </w:rPr>
        <w:t>, we just can’t tell them who he is,” I said.  “But that would lend itself to all kinds of potential issues, so it’s best we don’t try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we do tend to talk about a lot of IRL stuff in our guildie groups,” she agreed.  “They may get too curious about how we know him, since it’ll be obvious that all three of us d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Eh, we can still do some dungeons.  The new level sync feature is a thing, Em.  We can all sync down to where Mri and the others are and run some dungeons.  Jason will make it nine and he’s Golden Lion, so we can all run a dungeon in faction territory no problem.  We’ll just have to find a way to smuggle Savar in,” I chuck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rink bag her,” Emelda told me.  “It works for Madra Ban, it’ll work for getting her around faction territory without being attacked.  Not like the guards are gonna search your ba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laugh.  “That’ll work,” I agreed with a no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s he coming to the vill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 didn’t mention anything, but you can always call and invite him,” I answered.  “He might enjoy coming here in person, who knows.  And if he’s gonna come here, your villa is perfect for him, since it’s remote.  Nobody’s gonna see him come and g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rue.  Lemme send him a message, ask him to call me when he has the ti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leaned on my elbow.  “When did it become </w:t>
      </w:r>
      <w:r>
        <w:rPr>
          <w:rFonts w:cs="Times New Roman" w:ascii="Times New Roman" w:hAnsi="Times New Roman"/>
          <w:i/>
          <w:iCs/>
          <w:sz w:val="20"/>
          <w:szCs w:val="20"/>
        </w:rPr>
        <w:t>normal</w:t>
      </w:r>
      <w:r>
        <w:rPr>
          <w:rFonts w:cs="Times New Roman" w:ascii="Times New Roman" w:hAnsi="Times New Roman"/>
          <w:sz w:val="20"/>
          <w:szCs w:val="20"/>
        </w:rPr>
        <w:t xml:space="preserve"> for us to have a galactic ruler as a friend?” I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he looked at me and laughed.  “I know, but he just doesn’t seem like some powerful ruler, does he?” she smiled.  “I’m glad he doesn’t.  I don’t get nervous at all around him anymore.  He’s just </w:t>
      </w:r>
      <w:r>
        <w:rPr>
          <w:rFonts w:cs="Times New Roman" w:ascii="Times New Roman" w:hAnsi="Times New Roman"/>
          <w:i/>
          <w:iCs/>
          <w:sz w:val="20"/>
          <w:szCs w:val="20"/>
        </w:rPr>
        <w:t>Jason</w:t>
      </w:r>
      <w:r>
        <w:rPr>
          <w:rFonts w:cs="Times New Roman" w:ascii="Times New Roman" w:hAnsi="Times New Roman"/>
          <w:sz w:val="20"/>
          <w:szCs w:val="20"/>
        </w:rPr>
        <w:t xml:space="preserve"> now.”</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Apparently, Jason had plenty of spare time.  Emelda put up an in-game holo of him when he called, almost immediately after she sent the message.  He wasn’t at his office, from the look of it, he was in his personal bedroom, standing at the foot of his bed, and he was only half dressed.  That again let me appreciate the fact that Jason Karinne is </w:t>
      </w:r>
      <w:r>
        <w:rPr>
          <w:rFonts w:cs="Times New Roman" w:ascii="Times New Roman" w:hAnsi="Times New Roman"/>
          <w:i/>
          <w:iCs/>
          <w:sz w:val="20"/>
          <w:szCs w:val="20"/>
        </w:rPr>
        <w:t>burly</w:t>
      </w:r>
      <w:r>
        <w:rPr>
          <w:rFonts w:cs="Times New Roman" w:ascii="Times New Roman" w:hAnsi="Times New Roman"/>
          <w:sz w:val="20"/>
          <w:szCs w:val="20"/>
        </w:rPr>
        <w:t>, he is clearly a man that works out quite a bit.  “Hey guys, what’s up?” he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Xen told me you have a day off,” Emelda said.  “How’d you like to come see us in person as well as in game?  We’ll all be at my villa next Saturday.  I’d love for you to come visit in pers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ould </w:t>
      </w:r>
      <w:r>
        <w:rPr>
          <w:rFonts w:cs="Times New Roman" w:ascii="Times New Roman" w:hAnsi="Times New Roman"/>
          <w:i/>
          <w:iCs/>
          <w:sz w:val="20"/>
          <w:szCs w:val="20"/>
        </w:rPr>
        <w:t>love</w:t>
      </w:r>
      <w:r>
        <w:rPr>
          <w:rFonts w:cs="Times New Roman" w:ascii="Times New Roman" w:hAnsi="Times New Roman"/>
          <w:sz w:val="20"/>
          <w:szCs w:val="20"/>
        </w:rPr>
        <w:t xml:space="preserve"> to,” he smiled.  “And that’ll give me enough time to arrange it.  Just mind that I won’t be coming alone, guys.  My guards won’t let me come to someplace they don’t know by myself.  So I’ll have a few of them with 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s not a problem,” Emelda repli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m, remember, they’re </w:t>
      </w:r>
      <w:r>
        <w:rPr>
          <w:rFonts w:cs="Times New Roman" w:ascii="Times New Roman" w:hAnsi="Times New Roman"/>
          <w:i/>
          <w:iCs/>
          <w:sz w:val="20"/>
          <w:szCs w:val="20"/>
        </w:rPr>
        <w:t>Faey</w:t>
      </w:r>
      <w:r>
        <w:rPr>
          <w:rFonts w:cs="Times New Roman" w:ascii="Times New Roman" w:hAnsi="Times New Roman"/>
          <w:sz w:val="20"/>
          <w:szCs w:val="20"/>
        </w:rPr>
        <w:t>.  Are you sure you can handle having Faey in your hous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f you trust them, I’ll trust them,” she replied simp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right then.  Let me get off here and make the arrangements, and I’ll call you back when I have some solid tim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Talk to you so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holo winked out, and Emelda looked at me and smiled.  “Well, that was easy.  And now I’m really looking forward to next Saturd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me too,” I agre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was only on for about another half an hour, then I logged out to take Zuzu to the vet.  Fortunately that didn’t take long at all, so I was back in the game about three hours later, more than enough time to be on in time for the rituals.  We couldn’t attend them in person because they were taking place in faction territory, but I had my own appointment in game because Sultan Sadran said he needed me for something and to stay in Citadel City until he arrived.  He had me wait in a grassy park area pretty close to the center of the city, not far from the Citadel courtyard entranc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I wasn’t the only one.  I heard through friend chat when the first ritual was completed, and about half an hour later, Sallager ambled up to the park and sat beside me on a bench.  “They told you to come here too, eh?” he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So, if you’re here, then there must be more to the rituals, something they have to do her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ll give Sadran one thing, he’s speedy.  Barely an hour after Sallager arrived, the third ritual was conducted and Serisse joined us in the little park.  We spent the time waiting for Grimclaw to arrive by them telling me how the rituals went, what they had to do, and it was very similar to mine.  For each of them, the Sultan of their Touched race, assisted by other genies, formed a vortex into their respective elemental plane, and each one altered the city in which it was located in some way.  Sallager, who was the Dao anchor, said that the walls that surrounded Takan grew and formed a dome around the city, completely encasing it in earth and stone, and then the city </w:t>
      </w:r>
      <w:r>
        <w:rPr>
          <w:rFonts w:cs="Times New Roman" w:ascii="Times New Roman" w:hAnsi="Times New Roman"/>
          <w:i/>
          <w:iCs/>
          <w:sz w:val="20"/>
          <w:szCs w:val="20"/>
        </w:rPr>
        <w:t>sank into the earth</w:t>
      </w:r>
      <w:r>
        <w:rPr>
          <w:rFonts w:cs="Times New Roman" w:ascii="Times New Roman" w:hAnsi="Times New Roman"/>
          <w:sz w:val="20"/>
          <w:szCs w:val="20"/>
        </w:rPr>
        <w:t>, becoming an underground city!  The Sultan formed tunnels that ran from the gates of the former city walls up to the desert above, as well as forming air shafts so everyone in the city didn’t suffocate.  He finished up by drawing up a huge well to supply the entire city with wat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t was equally drastic for Deep Harbor.  The Marid Sultan didn’t sink the city into the sea or anything, but what she did do was encase the city in a globe of seawater, submerging the entire city in water that rose up from the sea and formed a permanent giant bubble of water around the city.  The neat thing was, nobody drowned because the magic infused into the city put anyone who wasn’t Selkie in an air bubble then more or less pushed them out of the city, but they’d need a way to breathe water to go back in.  The vortex into the plane of water was placed above the city, forming the apex of the dome, so anyone going there had to swim </w:t>
      </w:r>
      <w:r>
        <w:rPr>
          <w:rFonts w:cs="Times New Roman" w:ascii="Times New Roman" w:hAnsi="Times New Roman"/>
          <w:i/>
          <w:iCs/>
          <w:sz w:val="20"/>
          <w:szCs w:val="20"/>
        </w:rPr>
        <w:t>up</w:t>
      </w:r>
      <w:r>
        <w:rPr>
          <w:rFonts w:cs="Times New Roman" w:ascii="Times New Roman" w:hAnsi="Times New Roman"/>
          <w:sz w:val="20"/>
          <w:szCs w:val="20"/>
        </w:rPr>
        <w:t xml:space="preserve"> into the plane of water.  So, now the entire city was underwater without being under the ocean, and nobody was going to cook anything in the city ever ag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can guess what happened to Raiva, the capital of the Saberak.  Grimclaw told us about it when he arrived about an hour later, about how the entire city was now on fire, but nothing was being consumed by the flames, so the city wasn’t being reduced to ash.  Similar to Deep Harbor, the outsiders in Raiva were saved from instant death in the flames, by means of magical displacement of all non-Saberak in the city to just outside the city gates.  The other races in the faction that were in the city at the time were teleported outside the walls, which formed the border of the inferno that raged high into the sky.  The vortex into the plane of fire was in a large plaza at the center of the city, right next to the Royal Pala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out fifteen minutes after Grimclaw arrived, the four Sultans also arrived, along with magicians of their races, several Arkons, and two agents of the Powers.  “And now, we will complete the ritual and fully balance the four vortexes, so they might be rendered stable,” Sadran declared.  “Mortal anchors, attend your Sulta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approached Sadran and his magician elder assistants, and he had me stand in a specific spot in the center of the little park.  The other three did the same, so we stood in a rough diamond formation in the middle with the Sultans at the edges of the grass.  The four Sultans then started casting a spell using magical words of power I’ve never heard before—maybe this was elements of the new Ancient magic Cyvanne told us about!—and beams of magic ran from the Sultans to us.  They had us turn our backs to them, and when we did, I saw a gateway begin to form in front of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is was their solution to the vortexes being in faction territory!  There would be an alternate means of entry in Citadel City, which anyone could u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bout ten minutes later, the ritual was complete.  Four circular portals had formed in the center of the little park, each one a different color.  Blue for mine, aqua for Serisse’s, red for Grimclaw’s, and yellow for Sallager’s.  Each portal swirled with its color of energy, floating in the air.  But the Dao Sultan fixed that by raising a pagoda-style gazebo of sculpted stone around the four portals, paving the area around them and putting a very fancy and elaborate tiered roof over them.  The stone borders now around the portals were clearly marked as to where they went, to prevent someone from wandering into the wrong gate and instantly dying if they picked the wrong 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the ritual is complete,” Sadran called to the gathered crowd of players that were watching.  “In but a few hours, the four gateways will fully stabilize as the elements achieve perfect equilibrium and be safe for mortal and genie alike to pass through them.  My friends, mortal anchors, when the energy within them becomes coherent and you can see through the gateway and what lays beyond, they may safely be used to traverse into the planes.  So abide only for some few hours more, my friends.  In the meantime, the vortexes in place in the cities of our mortal anchors are stable and may be used, at least for those who can survive reaching them,” he cal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with that, the collection quest was marked as complete.  “Xen, attend,” Sadran called.  I returned to him, and he reached down and offered me a small coffer.  “As promised, your reward for all of your hard work on our behalf.  The Djinn are indebted to you, my mortal anch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remembered that supposedly, the reward for finishing this was a piece of Champion’s Raiment…but we completed our sets already.  So I opened the coffer and discovered that not </w:t>
      </w:r>
      <w:r>
        <w:rPr>
          <w:rFonts w:cs="Times New Roman" w:ascii="Times New Roman" w:hAnsi="Times New Roman"/>
          <w:i/>
          <w:iCs/>
          <w:sz w:val="20"/>
          <w:szCs w:val="20"/>
        </w:rPr>
        <w:t>all</w:t>
      </w:r>
      <w:r>
        <w:rPr>
          <w:rFonts w:cs="Times New Roman" w:ascii="Times New Roman" w:hAnsi="Times New Roman"/>
          <w:sz w:val="20"/>
          <w:szCs w:val="20"/>
        </w:rPr>
        <w:t xml:space="preserve"> of our slots were filled with Raiment gear.  Inside was a ring, and a loot window opened that gave me the option to choose a full set of </w:t>
      </w:r>
      <w:r>
        <w:rPr>
          <w:rFonts w:cs="Times New Roman" w:ascii="Times New Roman" w:hAnsi="Times New Roman"/>
          <w:i/>
          <w:iCs/>
          <w:sz w:val="20"/>
          <w:szCs w:val="20"/>
        </w:rPr>
        <w:t>enchanted jewelry</w:t>
      </w:r>
      <w:r>
        <w:rPr>
          <w:rFonts w:cs="Times New Roman" w:ascii="Times New Roman" w:hAnsi="Times New Roman"/>
          <w:sz w:val="20"/>
          <w:szCs w:val="20"/>
        </w:rPr>
        <w:t xml:space="preserve">!  Earrings, bracelets, and necklace, all as a set!  That was the bonus jewelry slots, filled by Champion’s Raiment, which meant that their combined stats would be equal to a piece of Raiment gear!  The ring wasn’t in that, it was a different piece of gear.  I checked its item window and saw it was called </w:t>
      </w:r>
      <w:r>
        <w:rPr>
          <w:rFonts w:cs="Times New Roman" w:ascii="Times New Roman" w:hAnsi="Times New Roman"/>
          <w:i/>
          <w:iCs/>
          <w:sz w:val="20"/>
          <w:szCs w:val="20"/>
        </w:rPr>
        <w:t>The Key of Glory</w:t>
      </w:r>
      <w:r>
        <w:rPr>
          <w:rFonts w:cs="Times New Roman" w:ascii="Times New Roman" w:hAnsi="Times New Roman"/>
          <w:sz w:val="20"/>
          <w:szCs w:val="20"/>
        </w:rPr>
        <w:t>, it had stats equal to my current ring, the Key of the Worth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is was it.  With these pieces of jewelry and the ring, every one of my gear slots would be filled with Champion’s Raimen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am humbled, my Sultan,” I said, bowing to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s with your current ring, this new ring is a key that unlocks a door.  But what that is, and where it is, the Powers have bade me to warn you that it is your mystery to solve,” he smiled.  “So even should you decide to no longer wear the ring, always keep it with you.  There is no telling when you may need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understand, my Sultan,” I said with a no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now, after the efforts of this eventful day, I find myself in need of rest.  So, let me take my brothers and sister home so they may recover from their efforts, and then join them in peaceful respite.  Know that we, the genies, are well pleased with the mortal races,” he declared with a sm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that was that.  The genies all gathered and then teleported away, the Arkons and the Agents left, leaving us players behind in the little park that was now a plaza holding the gateways into the Elemental Planes.  And the instant they vanished, a system message went out to all players.  </w:t>
      </w:r>
      <w:r>
        <w:rPr>
          <w:rFonts w:cs="Times New Roman" w:ascii="Times New Roman" w:hAnsi="Times New Roman"/>
          <w:i/>
          <w:iCs/>
          <w:sz w:val="20"/>
          <w:szCs w:val="20"/>
        </w:rPr>
        <w:t>“The Elemental Planes have now been unlocked, due to the efforts of the Champions of Methrian,”</w:t>
      </w:r>
      <w:r>
        <w:rPr>
          <w:rFonts w:cs="Times New Roman" w:ascii="Times New Roman" w:hAnsi="Times New Roman"/>
          <w:sz w:val="20"/>
          <w:szCs w:val="20"/>
        </w:rPr>
        <w:t xml:space="preserve"> the voice called.  </w:t>
      </w:r>
      <w:r>
        <w:rPr>
          <w:rFonts w:cs="Times New Roman" w:ascii="Times New Roman" w:hAnsi="Times New Roman"/>
          <w:i/>
          <w:iCs/>
          <w:sz w:val="20"/>
          <w:szCs w:val="20"/>
        </w:rPr>
        <w:t>“All players should be aware that an active update is being sent out momentarily that may cause a slowdown or momentary pause in game play as new NPCs offering new quests and other content are spawned in.  The vortexes into the planes in the four faction cities are now fully open to all players, and magical portals into the planes located in Citadel City will be open for player use at 3:00pm local server time.  Just be warned, all players; the Elemental Planes are intended for players with powerful gear and high skills, and are a very dangerous and unforgiving place.  And there are no protections for those who enter who are not prepared for dealing with the environments you will find beyond the portal, so just entering a plane may result in your instant death if you are not prepared.  Enter them at your own peri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as it.  We’d done it.  Madra Ban was now fully unlocked, no doubt all the quests that had been disabled were now active, and the plane wasn’t just a vast empty void holding nothing.  The players around the courtyard cheered loudly, but I wasn’t really paying attention.  I had this coffer that had a loot list in it, and I wanted someplace quiet to look over the options carefully and choose.  So I returned to the townhouse and set the coffer on the table, then slowly and carefully went through the opti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re weren’t as many as I first thought.  There were 120 sets on the list, but much of that variety was </w:t>
      </w:r>
      <w:r>
        <w:rPr>
          <w:rFonts w:cs="Times New Roman" w:ascii="Times New Roman" w:hAnsi="Times New Roman"/>
          <w:i/>
          <w:iCs/>
          <w:sz w:val="20"/>
          <w:szCs w:val="20"/>
        </w:rPr>
        <w:t>cosmetic</w:t>
      </w:r>
      <w:r>
        <w:rPr>
          <w:rFonts w:cs="Times New Roman" w:ascii="Times New Roman" w:hAnsi="Times New Roman"/>
          <w:sz w:val="20"/>
          <w:szCs w:val="20"/>
        </w:rPr>
        <w:t>, with different types of jewelry.  The one things all of them had in common was that only one piece of gear in the set had a bonus ability, the necklace, and the other pieces were only stats.  All of them together added up to about the same amount of stats as my other pieces of Raiment.  There were only eight different abilities on the necklaces, so there were eight different versions of every cosmetic style of jewelry, with fifteen different styl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hose a style that was very Djinn, a very simple gold chain necklace, simple thin gold leaf bands for bracelets that were actually engraved gold overlays that would affix themselves to my leather bracers (many jeweler bracers are like this, since bracers were an equipped slot and having both bracers and bracelets could get…awkward.  Jeweled bracelets could also be worn on the upper arms or even the ankles, so at least there was some versatility with the pieces), and gold studs for earrings.  The ability I selected was something that was blatantly aimed right at the new content, simply called Adaptation, which would give me no immediate benefit but would be invaluable when I was finally ready to move into the Elemental Plan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Adaptation:  grants the wearer the ability to survive in the environment of any plane as if the wearer was a native.  Note that this ability does not protect the wearer from magical attacks using an element or non-environmental damage</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at that meant, in a nutshell, was that if I was in the plane of fire, then I could suffer fire damage if someone threw oil on me and it ignited, or was the target of a fire spell, or I got too close to a fire elemental and suffered damage from its fire aura.  I was </w:t>
      </w:r>
      <w:r>
        <w:rPr>
          <w:rFonts w:cs="Times New Roman" w:ascii="Times New Roman" w:hAnsi="Times New Roman"/>
          <w:i/>
          <w:iCs/>
          <w:sz w:val="20"/>
          <w:szCs w:val="20"/>
        </w:rPr>
        <w:t>only</w:t>
      </w:r>
      <w:r>
        <w:rPr>
          <w:rFonts w:cs="Times New Roman" w:ascii="Times New Roman" w:hAnsi="Times New Roman"/>
          <w:sz w:val="20"/>
          <w:szCs w:val="20"/>
        </w:rPr>
        <w:t xml:space="preserve"> protected from the environment of the plane I was in.  So, if I was in the plane of fire, I could survive there without being fried to a crisp, and in the planes of water and earth I couldn’t drown or suffocate (no air in the plane of Earth) even if I didn’t have Faerune.  It really wouldn’t have any real benefit in the plane of air, I supposed, since it was the only plane that was conducive to mortal life without magical protec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donned my new jewelry, replaced my old player-made ring on my left hand, and that was it.  I was now fully Raiment geared, like </w:t>
      </w:r>
      <w:r>
        <w:rPr>
          <w:rFonts w:cs="Times New Roman" w:ascii="Times New Roman" w:hAnsi="Times New Roman"/>
          <w:i/>
          <w:iCs/>
          <w:sz w:val="20"/>
          <w:szCs w:val="20"/>
        </w:rPr>
        <w:t>fully</w:t>
      </w:r>
      <w:r>
        <w:rPr>
          <w:rFonts w:cs="Times New Roman" w:ascii="Times New Roman" w:hAnsi="Times New Roman"/>
          <w:sz w:val="20"/>
          <w:szCs w:val="20"/>
        </w:rPr>
        <w:t xml:space="preserve"> now.  There were no slots left that didn’t have Raiment gear in them.  This was the best gear I’d have for quite a while, because to upgrade it would require me to be able to solo in the courtyard or in the planes, and right now I couldn’t do either.  I needed to raise my skills, by a </w:t>
      </w:r>
      <w:r>
        <w:rPr>
          <w:rFonts w:cs="Times New Roman" w:ascii="Times New Roman" w:hAnsi="Times New Roman"/>
          <w:i/>
          <w:iCs/>
          <w:sz w:val="20"/>
          <w:szCs w:val="20"/>
        </w:rPr>
        <w:t>lot</w:t>
      </w:r>
      <w:r>
        <w:rPr>
          <w:rFonts w:cs="Times New Roman" w:ascii="Times New Roman" w:hAnsi="Times New Roman"/>
          <w:sz w:val="20"/>
          <w:szCs w:val="20"/>
        </w:rPr>
        <w:t xml:space="preserve">, before I was ready for that.  So, in my game future, there was going to be a whole lot of exploration and mapmaking and a whole, </w:t>
      </w:r>
      <w:r>
        <w:rPr>
          <w:rFonts w:cs="Times New Roman" w:ascii="Times New Roman" w:hAnsi="Times New Roman"/>
          <w:i/>
          <w:iCs/>
          <w:sz w:val="20"/>
          <w:szCs w:val="20"/>
        </w:rPr>
        <w:t>whole</w:t>
      </w:r>
      <w:r>
        <w:rPr>
          <w:rFonts w:cs="Times New Roman" w:ascii="Times New Roman" w:hAnsi="Times New Roman"/>
          <w:sz w:val="20"/>
          <w:szCs w:val="20"/>
        </w:rPr>
        <w:t xml:space="preserve"> lot of pure skill grinding.  Entire game sessions devoted to smacking target dummies or fighting monsters on the Citadel for the skill increase boost you got for fighting up here.  I’d need to massively raise Augmentation so I could drain Citadel random loot drops to empower my swords.  I needed to raise all my crafting skills to 2,500, and that meant </w:t>
      </w:r>
      <w:r>
        <w:rPr>
          <w:rFonts w:cs="Times New Roman" w:ascii="Times New Roman" w:hAnsi="Times New Roman"/>
          <w:i/>
          <w:iCs/>
          <w:sz w:val="20"/>
          <w:szCs w:val="20"/>
        </w:rPr>
        <w:t>all</w:t>
      </w:r>
      <w:r>
        <w:rPr>
          <w:rFonts w:cs="Times New Roman" w:ascii="Times New Roman" w:hAnsi="Times New Roman"/>
          <w:sz w:val="20"/>
          <w:szCs w:val="20"/>
        </w:rPr>
        <w:t xml:space="preserve"> of them.  I decided I was going to become an omnicrafter, since now I was using bows and the inability to make my own bow had become a probl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might even take the aesthetic crafting skills, the ones that had nothing to do with gear, just to be a true omnicrafter.  I already had Drawing because it was a prerequisite for Cartography, so that meant I’d have to pick up Painting and Sculpting (ironically enough, Painting also required Drawing as a prerequisite), and the two new ones, Pottery and Glassmaking.  Who knows, maybe I’d enjoy practicing them in the game, since the game could make up for my lack of artistic ability.  Much like Sano practices Cooking in the game because she’s a terrible cook in real life, I could produce works of art in game that I’d never in my life be able to produce in the real wor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for the next few months minimum, my play time would be split between two major objectives:  exploring the remainder of Arcavia so I could complete my maps, and skill grind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But that was the future.  Right now, I had something much more important to do.  I used Return to return to Freeport, and I was in Madra Ban within five minutes.  And much to my delight, I was right!  There was a new tiny little building right floating in the airy void where you come out, and there was an NPC Djinn there who had a quest icon!  The quests were unlocked!  Madra Ban was fully op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I wasn’t the only player who rushed straight to the vortex.  Behind me, other human players were exiting the vortex, being jostled a bit by those behind as they stopped to take in the awe-inspiring sight of one of the flat-out coolest cities in any game ever made.  I advanced up to the NPC and talked to him, and found that the quest was a “welcome to Madra Ban” style tutorial quest to introduce players to the city.  It was directing me to the important points in the city for players, mainly the trainers and important vendors, as well as some of the more interesting sightseeing locations.  I did the quest despite having had access to the city just to see if I missed anything exploring it myself, plus because there was a chance that trainers and vendors had been added with the official unlock, so they weren’t there when I explored before relea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there were.  I found that some of the crafting NPCs were now selling gear and equipment, but the devs had rather cutely prevented people using gold to do an end run around Citadel by restricting who could buy it.  You couldn’t buy gear equivalent to certain tiers of the Citadel unless you did that content.  So, I could buy the gear that was equal to the Shadow Halls raid and the first eight courtyard dungeons, since I was attuned to the courtyard and had done the dungeons, but I couldn’t buy gear that was equivalent to what dropped from the raids inside the courtyard.  I was sure those restrictions would eventually be removed, but for now, the devs were ensuring that we couldn’t cheese progression by buying equipment from a new expansion to bypass doing the endgame content of the old 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ore importantly, though, were the new spells.  The spell vendors holding the new spells had been disabled, but they were now in the game, and there were quite a few new spells of all types.  New combat spells, new utility spells, new quality of life spells, even new frivolous toy type spells that you’d only use for the fun of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that led me to the skill trainers.  I looked around, and found that there were new skills being offered, and one of them got my attention immediately.  Training in a </w:t>
      </w:r>
      <w:r>
        <w:rPr>
          <w:rFonts w:cs="Times New Roman" w:ascii="Times New Roman" w:hAnsi="Times New Roman"/>
          <w:i/>
          <w:iCs/>
          <w:sz w:val="20"/>
          <w:szCs w:val="20"/>
        </w:rPr>
        <w:t>THREE new schools of magic</w:t>
      </w:r>
      <w:r>
        <w:rPr>
          <w:rFonts w:cs="Times New Roman" w:ascii="Times New Roman" w:hAnsi="Times New Roman"/>
          <w:sz w:val="20"/>
          <w:szCs w:val="20"/>
        </w:rPr>
        <w:t>.  And guess what one of them was…yup, you’re right.  Ancient Magic.  The other two schools were called Discipline and Chaos, and these were types of magic I’ve seen in the game before.  The Agents of the Powers use Discipline magic, so it represented law and order, the structure of the universe set forth by the Powers.  Chaos Magic was the domain of demons, which opposed the regimented order imposed on the universe by the Powers.  They didn’t want to destroy the universe, they instead wanted it to be much less structured.  So, they weren’t nihilists, they were more like extreme, militant libertarian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 now, us players were gaining access to the magic they u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m no fool, I immediately bought all three skills, then returned to the spell vendors and bought every spell they offered for all of them.  I looked through them and saw the concept each one represented.  Ancient magic was a very versatile form of magic that had no defined focus, but instead represented a wide variety of magical effects that were grouped together by the </w:t>
      </w:r>
      <w:r>
        <w:rPr>
          <w:rFonts w:cs="Times New Roman" w:ascii="Times New Roman" w:hAnsi="Times New Roman"/>
          <w:i/>
          <w:iCs/>
          <w:sz w:val="20"/>
          <w:szCs w:val="20"/>
        </w:rPr>
        <w:t>type</w:t>
      </w:r>
      <w:r>
        <w:rPr>
          <w:rFonts w:cs="Times New Roman" w:ascii="Times New Roman" w:hAnsi="Times New Roman"/>
          <w:sz w:val="20"/>
          <w:szCs w:val="20"/>
        </w:rPr>
        <w:t xml:space="preserve"> of magic used to produce them.  So, there were combat spells, utility spells, and quality of life spells, all Ancient Magic.  The same held true to a much more limited degree in Discipline and Chaos magic, but they did have more of a structure and focus.  Discipline magic had a lot of buff spells that would stack with Invocation magic, it had </w:t>
      </w:r>
      <w:r>
        <w:rPr>
          <w:rFonts w:cs="Times New Roman" w:ascii="Times New Roman" w:hAnsi="Times New Roman"/>
          <w:i/>
          <w:iCs/>
          <w:sz w:val="20"/>
          <w:szCs w:val="20"/>
        </w:rPr>
        <w:t xml:space="preserve">healing </w:t>
      </w:r>
      <w:r>
        <w:rPr>
          <w:rFonts w:cs="Times New Roman" w:ascii="Times New Roman" w:hAnsi="Times New Roman"/>
          <w:sz w:val="20"/>
          <w:szCs w:val="20"/>
        </w:rPr>
        <w:t xml:space="preserve">spells, which was a bit of a surprise, which made it just the second school that had healing spells.  It also had a variety of combat spells, but most of them were more or less specifically aimed at demons.  They would deal damage to anyone, but did bonus damage to demons.  There were also more than a few interesting debuff spells that used the concept of being forced to submit to order to restrict the victim of the spell in some manner.  The Chaos school had a lot more combat spells and a lot less other kinds of spells, and like Discipline, these spells damaged everyone but dealt bonus damage to Arkons and Agents of the Powers.  There were some very interesting buff and debuff spells as well that manipulated the RNG, in effect harnessing the power of chaos to influence luck in some manner, be it for good or for ill.  So, Discipline was a new kind of Invocation magic, and Chaos was a new kind of Evocation magic, where Ancient magic was more or less </w:t>
      </w:r>
      <w:r>
        <w:rPr>
          <w:rFonts w:cs="Times New Roman" w:ascii="Times New Roman" w:hAnsi="Times New Roman"/>
          <w:i/>
          <w:iCs/>
          <w:sz w:val="20"/>
          <w:szCs w:val="20"/>
        </w:rPr>
        <w:t>all</w:t>
      </w:r>
      <w:r>
        <w:rPr>
          <w:rFonts w:cs="Times New Roman" w:ascii="Times New Roman" w:hAnsi="Times New Roman"/>
          <w:sz w:val="20"/>
          <w:szCs w:val="20"/>
        </w:rPr>
        <w:t xml:space="preserve"> the other schools rolled up into on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went back to the skills and studied the new ones being offered, and saw that they more or less dealt mainly with the new content…which made sense given this was in the new content.  But there were some new ones meant mainly for general gameplay.  I bought a couple of the ones I knew would be useful (but no others, remember, every skill you don’t raise lowers your skill average, and that can lock you out of some content), then headed for the crafter’s quarter to see if anything new was added crafting wise.  There were no new crafting skills, but a lot of new recipes that all started at 2,500 skill, including a few neat recipes that added new aspects to an existing piece of gear.  They were called </w:t>
      </w:r>
      <w:r>
        <w:rPr>
          <w:rFonts w:cs="Times New Roman" w:ascii="Times New Roman" w:hAnsi="Times New Roman"/>
          <w:i/>
          <w:iCs/>
          <w:sz w:val="20"/>
          <w:szCs w:val="20"/>
        </w:rPr>
        <w:t>imbuements</w:t>
      </w:r>
      <w:r>
        <w:rPr>
          <w:rFonts w:cs="Times New Roman" w:ascii="Times New Roman" w:hAnsi="Times New Roman"/>
          <w:sz w:val="20"/>
          <w:szCs w:val="20"/>
        </w:rPr>
        <w:t>, and they could add extra bonus damage in the form of elemental damage to a weapon, so it was like being able to put extra bonus damage rating on a weapon.  Sadly they couldn’t be put on a weapon with a proc or a weapon that already had a bonus damage upgrade, so I couldn’t add it to my swords, but I could put it on my maces to deal additional lightning damage with every attack, for example.  There were a bunch of other neat crafts like that, which modified or enhanced existing items that were like little mini-special abilities, or maybe B-tier special abilities that could be useful but were nowhere near as good as regular special abilities…but none of them could be put on my Raiment because they couldn’t be added to equipment with special abilit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my Djinn form equipment, on the other hand, I sure could, at least eventually.  The imbuements looked to be designed around adding a little extra functionality to equipment that didn’t have a special ability, and since you put it on the gear yourself, you could pick the exact ability you wanted.  But, I’d have to upgrade my gear, since the only gear that would accept imbuements were ones with a 2,500 minimum skill requirement.  So, this was more or less locked to being used on Elemental-level gea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 I could see that my plan to raise my crafting skills to 2,500 was a good one, since that was the minimum required skill to get elemental recipes and put imbuements on my Djinn and backup gear.  And some of them were very, very worth it.  But in the short term, raising the three new schools of magic high enough to use some of the more interesting spells was at the top of my list.  The fact that the new Discipline buffs stack with Invocation buffs alone was worth it, and the luck manipulation spells from Chaos were also well worth it.  As far as Ancient magic went, there wasn’t any specific spell I wanted to learn, but I needed to raise the skill so it didn’t drag down my skill average.  Besides, some of the spells were very useful, so it wasn’t like it was a wasted schoo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 going to have a lot to do, and I wanted to get a lot of it done fairly quickly.  And now, with the elemental planes being opened, I had no missions or campaigns to slow things down.  The Grand Crusade was over, the Kanlavian Campaign was over, the quest to unlock the Elemental Planes was complete.  It was time for me to go back to being the lone explorer, return to the Solo Challenge.  I could go back to focusing on raising my skills, the casting skills first, then my crafting skills, then my combat skills.  And then, when I was ready, I’d return to the Citadel and take it on, and see if a lone adventurer could hold his own in the most dangerous content in the old wor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 looking forward to that nearly as much as I had completing the Grand Crusad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boy, could I ever tell that this weekend was gonna be differ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descended towards the pad at Rita’s villa, and the first abundantly clear sign that things were different was the ship that was hovering over the ocean offshore.  It had the unmistakable design of a Karinne military warship, which all vaguely looked like Star Destroyers from the </w:t>
      </w:r>
      <w:r>
        <w:rPr>
          <w:rFonts w:cs="Times New Roman" w:ascii="Times New Roman" w:hAnsi="Times New Roman"/>
          <w:i/>
          <w:iCs/>
          <w:sz w:val="20"/>
          <w:szCs w:val="20"/>
        </w:rPr>
        <w:t>Star Wars</w:t>
      </w:r>
      <w:r>
        <w:rPr>
          <w:rFonts w:cs="Times New Roman" w:ascii="Times New Roman" w:hAnsi="Times New Roman"/>
          <w:sz w:val="20"/>
          <w:szCs w:val="20"/>
        </w:rPr>
        <w:t xml:space="preserve"> movies.  This one was small and sleek and narrow, like an arrowhead, and I could identify it as a frigate.  I don’t know much about military ships, but I do remember seeing one of them on viddy once, and they identified it.  That ship being here meant that Jason was already here.  Nobody else was here yet, given the pad was empty, but I’d bet that Rahne and Adam came on the frigate too.  I mean, why not, why come in their own skimmer when Jason was coming and was planning to spend the weekend.  Further proof he was here was when a black-armored figured came out of the house and stood in the courtyard, the helmeted head looking up at my car.  That was one of Jason’s guards.  Imperial Guards, if I remember right.  They protected Jason and his family because his son was married to the Empress’ daughter.  The fact that they weren’t shooting at me meant they knew what my car looked like, so they didn’t challenge me as I descended and landed on the pad.  </w:t>
      </w:r>
      <w:r>
        <w:rPr>
          <w:rFonts w:cs="Times New Roman" w:ascii="Times New Roman" w:hAnsi="Times New Roman"/>
          <w:i/>
          <w:iCs/>
          <w:sz w:val="20"/>
          <w:szCs w:val="20"/>
        </w:rPr>
        <w:t>[Rita, I’m here,]</w:t>
      </w:r>
      <w:r>
        <w:rPr>
          <w:rFonts w:cs="Times New Roman" w:ascii="Times New Roman" w:hAnsi="Times New Roman"/>
          <w:sz w:val="20"/>
          <w:szCs w:val="20"/>
        </w:rPr>
        <w:t xml:space="preserve"> I called as I shut dow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Hey Kevin, good to hear you,]</w:t>
      </w:r>
      <w:r>
        <w:rPr>
          <w:rFonts w:cs="Times New Roman" w:ascii="Times New Roman" w:hAnsi="Times New Roman"/>
          <w:sz w:val="20"/>
          <w:szCs w:val="20"/>
        </w:rPr>
        <w:t xml:space="preserve"> Jason answ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Hey Jason.  When did you get her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About ten minutes ago.  I’m still on the frigate, doing a final few bits of paperwork before I can relax.]</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Hey Kev,]</w:t>
      </w:r>
      <w:r>
        <w:rPr>
          <w:rFonts w:cs="Times New Roman" w:ascii="Times New Roman" w:hAnsi="Times New Roman"/>
          <w:sz w:val="20"/>
          <w:szCs w:val="20"/>
        </w:rPr>
        <w:t xml:space="preserve"> Adam added.  </w:t>
      </w:r>
      <w:r>
        <w:rPr>
          <w:rFonts w:cs="Times New Roman" w:ascii="Times New Roman" w:hAnsi="Times New Roman"/>
          <w:i/>
          <w:iCs/>
          <w:sz w:val="20"/>
          <w:szCs w:val="20"/>
        </w:rPr>
        <w:t>[Rahne’s running a little late, she’ll be over with Sean once he finishes practic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Cool.  Mri and the cubs are only about twenty minutes behind me, so they’ll be here in a bi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Do you need any assistance with your luggage?]</w:t>
      </w:r>
      <w:r>
        <w:rPr>
          <w:rFonts w:cs="Times New Roman" w:ascii="Times New Roman" w:hAnsi="Times New Roman"/>
          <w:sz w:val="20"/>
          <w:szCs w:val="20"/>
        </w:rPr>
        <w:t xml:space="preserve"> a mental voice I’ve never heard before called.  One of those black armored women stepped to the edge of the pool deck, which we had to cross to get from the pad to the hous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No thanks, I keep some clothes and other stuff here for the weekends, so I don’t have to bring much with me,]</w:t>
      </w:r>
      <w:r>
        <w:rPr>
          <w:rFonts w:cs="Times New Roman" w:ascii="Times New Roman" w:hAnsi="Times New Roman"/>
          <w:sz w:val="20"/>
          <w:szCs w:val="20"/>
        </w:rPr>
        <w:t xml:space="preserve"> I answered as I opened the door.  Kishu and Zuzu zipped across my lap and jumped down, then raced towards the villa.  Tuki bounded past the black armored guard and barked in greeting, then the three of them pranced around each other a bit in greeting.  The three of them really got along, Tuki considering my babies to be in her pack despite her being so much bigger than them.  Another cat came out and rubbed against the guard’s ankles, a small tawny one that I saw was a tabi when it looked in my direction.  The guard reached down and picked it up, cradling it as I got out of the car.  I advanced towards her as Rita greeted me, my weekend bag over my shoulder.  The guard was fairly attractive, a tall, willowy Faey woman with emerald colored hair that was cut very short.  I did feel a tiny bit of apprehension at seeing her, but then I reminded myself that these women had nothing to do with what happened to me.  They were the guards that protected Jason, and Jason trusted them.  If Jason trusted them, then I could trust them.</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Hello.  I’m Lieutenant Dera,]</w:t>
      </w:r>
      <w:r>
        <w:rPr>
          <w:rFonts w:cs="Times New Roman" w:ascii="Times New Roman" w:hAnsi="Times New Roman"/>
          <w:sz w:val="20"/>
          <w:szCs w:val="20"/>
        </w:rPr>
        <w:t xml:space="preserve"> she greeted.  </w:t>
      </w:r>
      <w:r>
        <w:rPr>
          <w:rFonts w:cs="Times New Roman" w:ascii="Times New Roman" w:hAnsi="Times New Roman"/>
          <w:i/>
          <w:iCs/>
          <w:sz w:val="20"/>
          <w:szCs w:val="20"/>
        </w:rPr>
        <w:t>[I’m in command of this site, and the other five guards on this assignment, who will be stationed in the common areas of the house and on the grounds.  Their job, Kevin, is to be as inobtrusive as possible.  If you go the entire weekend without noticing them, then they will have done their jobs well.  If you have any problems with the other guards, come to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 xml:space="preserve"> [Alright,]</w:t>
      </w:r>
      <w:r>
        <w:rPr>
          <w:rFonts w:cs="Times New Roman" w:ascii="Times New Roman" w:hAnsi="Times New Roman"/>
          <w:sz w:val="20"/>
          <w:szCs w:val="20"/>
        </w:rPr>
        <w:t xml:space="preserve"> I answ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If you don’t mind, you’re going to need to shut your car down completely.  It’s a security measur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 already did.  I don’t like leaving it on when I don’t have any plans to use i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Very good,]</w:t>
      </w:r>
      <w:r>
        <w:rPr>
          <w:rFonts w:cs="Times New Roman" w:ascii="Times New Roman" w:hAnsi="Times New Roman"/>
          <w:sz w:val="20"/>
          <w:szCs w:val="20"/>
        </w:rPr>
        <w:t xml:space="preserve"> she nodded with a smil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And who is this?]</w:t>
      </w:r>
      <w:r>
        <w:rPr>
          <w:rFonts w:cs="Times New Roman" w:ascii="Times New Roman" w:hAnsi="Times New Roman"/>
          <w:sz w:val="20"/>
          <w:szCs w:val="20"/>
        </w:rPr>
        <w:t xml:space="preserve"> I asked, looking at the tabi.</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This is Saye, my partner tabi,]</w:t>
      </w:r>
      <w:r>
        <w:rPr>
          <w:rFonts w:cs="Times New Roman" w:ascii="Times New Roman" w:hAnsi="Times New Roman"/>
          <w:sz w:val="20"/>
          <w:szCs w:val="20"/>
        </w:rPr>
        <w:t xml:space="preserve"> she answered, smiling warmly as she petted the tabi with a gauntleted hand.  </w:t>
      </w:r>
      <w:r>
        <w:rPr>
          <w:rFonts w:cs="Times New Roman" w:ascii="Times New Roman" w:hAnsi="Times New Roman"/>
          <w:i/>
          <w:iCs/>
          <w:sz w:val="20"/>
          <w:szCs w:val="20"/>
        </w:rPr>
        <w:t>[All guards have a partner tabi, who serve as additional protection due to their empathic abilities.]</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Oh yeah, Rahne said that you use them as service animals,]</w:t>
      </w:r>
      <w:r>
        <w:rPr>
          <w:rFonts w:cs="Times New Roman" w:ascii="Times New Roman" w:hAnsi="Times New Roman"/>
          <w:sz w:val="20"/>
          <w:szCs w:val="20"/>
        </w:rPr>
        <w:t xml:space="preserve"> I mused.  “Hello, Saye,” I added aloud, offering my fingers towards the adult tabi, which was considerably larger than Kishu.  It sniffed at my fingers, then gave an eager chirp and pushed its head against my fingertips.</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Well now, if Saye likes you, that’s everything I need to see,]</w:t>
      </w:r>
      <w:r>
        <w:rPr>
          <w:rFonts w:cs="Times New Roman" w:ascii="Times New Roman" w:hAnsi="Times New Roman"/>
          <w:sz w:val="20"/>
          <w:szCs w:val="20"/>
        </w:rPr>
        <w:t xml:space="preserve"> she communed warmly. </w:t>
      </w:r>
      <w:r>
        <w:rPr>
          <w:rFonts w:cs="Times New Roman" w:ascii="Times New Roman" w:hAnsi="Times New Roman"/>
          <w:i/>
          <w:iCs/>
          <w:sz w:val="20"/>
          <w:szCs w:val="20"/>
        </w:rPr>
        <w:t>[Jason and Adam will be over in a bit.  He’s taking care of a few final loose ends so he can enjoy the weekend without worrying about work.]</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I can understand that,]</w:t>
      </w:r>
      <w:r>
        <w:rPr>
          <w:rFonts w:cs="Times New Roman" w:ascii="Times New Roman" w:hAnsi="Times New Roman"/>
          <w:sz w:val="20"/>
          <w:szCs w:val="20"/>
        </w:rPr>
        <w:t xml:space="preserve"> I nodded.  </w:t>
      </w:r>
      <w:r>
        <w:rPr>
          <w:rFonts w:cs="Times New Roman" w:ascii="Times New Roman" w:hAnsi="Times New Roman"/>
          <w:i/>
          <w:iCs/>
          <w:sz w:val="20"/>
          <w:szCs w:val="20"/>
        </w:rPr>
        <w:t>[Where’s Rita?]</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m over on the ship,]</w:t>
      </w:r>
      <w:r>
        <w:rPr>
          <w:rFonts w:cs="Times New Roman" w:ascii="Times New Roman" w:hAnsi="Times New Roman"/>
          <w:sz w:val="20"/>
          <w:szCs w:val="20"/>
        </w:rPr>
        <w:t xml:space="preserve"> she answered.  </w:t>
      </w:r>
      <w:r>
        <w:rPr>
          <w:rFonts w:cs="Times New Roman" w:ascii="Times New Roman" w:hAnsi="Times New Roman"/>
          <w:i/>
          <w:iCs/>
          <w:sz w:val="20"/>
          <w:szCs w:val="20"/>
        </w:rPr>
        <w:t>[Jason offered a tour while he finishes what he’s doing.]</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Dera, bring Kev over, let him check out the ship while I’m finishing th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That sounds interesting, sure,]</w:t>
      </w:r>
      <w:r>
        <w:rPr>
          <w:rFonts w:cs="Times New Roman" w:ascii="Times New Roman" w:hAnsi="Times New Roman"/>
          <w:sz w:val="20"/>
          <w:szCs w:val="20"/>
        </w:rPr>
        <w:t xml:space="preserve"> I agre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as ferried over on a flying platform, then I met Rita and Adam in a tiny landing bay.  We were then shown around by the frigate’s captain, a Shio man named Salyk Moonbow. For that matter, I noticed that the crew of this ship were all kinds of different species.  I thought it would be all Faey, but I only saw like two Faey in duty uniforms.  I could only really identify a few of the species on the ship at that; the Shio captain, a Beryan, a couple of humans like me, even one of the avian Shurai from the Alliance.  The rest, I had no idea.  The ship, though, was </w:t>
      </w:r>
      <w:r>
        <w:rPr>
          <w:rFonts w:cs="Times New Roman" w:ascii="Times New Roman" w:hAnsi="Times New Roman"/>
          <w:i/>
          <w:iCs/>
          <w:sz w:val="20"/>
          <w:szCs w:val="20"/>
        </w:rPr>
        <w:t>amazing</w:t>
      </w:r>
      <w:r>
        <w:rPr>
          <w:rFonts w:cs="Times New Roman" w:ascii="Times New Roman" w:hAnsi="Times New Roman"/>
          <w:sz w:val="20"/>
          <w:szCs w:val="20"/>
        </w:rPr>
        <w:t xml:space="preserve">!  It was clear that this ship was </w:t>
      </w:r>
      <w:r>
        <w:rPr>
          <w:rFonts w:cs="Times New Roman" w:ascii="Times New Roman" w:hAnsi="Times New Roman"/>
          <w:i/>
          <w:iCs/>
          <w:sz w:val="20"/>
          <w:szCs w:val="20"/>
        </w:rPr>
        <w:t>beyond</w:t>
      </w:r>
      <w:r>
        <w:rPr>
          <w:rFonts w:cs="Times New Roman" w:ascii="Times New Roman" w:hAnsi="Times New Roman"/>
          <w:sz w:val="20"/>
          <w:szCs w:val="20"/>
        </w:rPr>
        <w:t xml:space="preserve"> cutting edge tech wise.  The captain showed us stuff that had to be beyond top secret, showing us a part of the ship’s main weapon, a particle beam, then he showed us a gunnery pod in the ship that held weapons he called pulse cannons, whose barrels would extend through doors that would open during combat so they could be fired.  He then showed us the bridge, and it reminded me of that fighter I got to check out when we hitched a ride to Karis.  There were no manual controls anywhere on the compact bridge of the ship, and very few monitors or indicators.  Everything on the ship ran by interface, required an interface, which would make it so fast to respond since nobody had to press any butt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ship also had hardware with which I was familiar:  bionoids.  There were bionoids stored in tiny closets in strategic locations all over the ship, I’d noticed, which I think they use during combat, or maybe for damage control.  After all, a bionoid can’t suffocate or burn to death, had superhuman strength, so they would be very useful when trying to repair battle dama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fter the tour, we met up with Jason in the tiny landing bay of the frigate, which was actually in the belly of the ship with doors that opened </w:t>
      </w:r>
      <w:r>
        <w:rPr>
          <w:rFonts w:cs="Times New Roman" w:ascii="Times New Roman" w:hAnsi="Times New Roman"/>
          <w:i/>
          <w:iCs/>
          <w:sz w:val="20"/>
          <w:szCs w:val="20"/>
        </w:rPr>
        <w:t>downward</w:t>
      </w:r>
      <w:r>
        <w:rPr>
          <w:rFonts w:cs="Times New Roman" w:ascii="Times New Roman" w:hAnsi="Times New Roman"/>
          <w:sz w:val="20"/>
          <w:szCs w:val="20"/>
        </w:rPr>
        <w:t xml:space="preserve">.  We’d come in through a hatch near the bow using a flying platform, but we exited the ship on a larger platform that was part of the ship’s landing bay floor through this belly landing bay.  He was wearing a tank top and a pair of beach shorts, a pair of sunglasses set in his hair over his forehead, looking quite ready to do some serious beach lounging.  Another of his guards stood beside him, a tall, willowy Faey woman with platinum blond hair, holding a small carry bag.  </w:t>
      </w:r>
      <w:r>
        <w:rPr>
          <w:rFonts w:cs="Times New Roman" w:ascii="Times New Roman" w:hAnsi="Times New Roman"/>
          <w:i/>
          <w:iCs/>
          <w:sz w:val="20"/>
          <w:szCs w:val="20"/>
        </w:rPr>
        <w:t>[Hey guys, what do you think of the frigate?]</w:t>
      </w:r>
      <w:r>
        <w:rPr>
          <w:rFonts w:cs="Times New Roman" w:ascii="Times New Roman" w:hAnsi="Times New Roman"/>
          <w:sz w:val="20"/>
          <w:szCs w:val="20"/>
        </w:rPr>
        <w:t xml:space="preserve"> he asked as the flying platform ferried us back over to the hous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It’s incredible,]</w:t>
      </w:r>
      <w:r>
        <w:rPr>
          <w:rFonts w:cs="Times New Roman" w:ascii="Times New Roman" w:hAnsi="Times New Roman"/>
          <w:sz w:val="20"/>
          <w:szCs w:val="20"/>
        </w:rPr>
        <w:t xml:space="preserve"> Rita answered.</w:t>
      </w:r>
      <w:r>
        <w:rPr>
          <w:rFonts w:cs="Times New Roman" w:ascii="Times New Roman" w:hAnsi="Times New Roman"/>
          <w:i/>
          <w:iCs/>
          <w:sz w:val="20"/>
          <w:szCs w:val="20"/>
        </w:rPr>
        <w:t xml:space="preserve">  [I’ve never even seen some of that stuff.  Are you sure it’s okay for us to see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You’re not a security risk, so sure,]</w:t>
      </w:r>
      <w:r>
        <w:rPr>
          <w:rFonts w:cs="Times New Roman" w:ascii="Times New Roman" w:hAnsi="Times New Roman"/>
          <w:sz w:val="20"/>
          <w:szCs w:val="20"/>
        </w:rPr>
        <w:t xml:space="preserve"> he replied with amusement as the platform landed at the edge of the deck, and we stepped down.  Rita showed him to the guest bedroom, where he’d be staying, and he took about ten minutes or so to settle in while we did the same.  When he came out, we sat in the living room, and then I lost track of a few hours.  I’ve said before that Jason is very charismatic, very easy to talk to, and he got us talking and next thing we knew it was dinnertime, Mrima, Mralla, Mrijin, and Sano had arrived, and Rahne was landing her skimmer on the pad.  </w:t>
      </w:r>
      <w:r>
        <w:rPr>
          <w:rFonts w:cs="Times New Roman" w:ascii="Times New Roman" w:hAnsi="Times New Roman"/>
          <w:i/>
          <w:iCs/>
          <w:sz w:val="20"/>
          <w:szCs w:val="20"/>
        </w:rPr>
        <w:t>[So sorry we’re running late, guys, Sean’s practice ran way long,]</w:t>
      </w:r>
      <w:r>
        <w:rPr>
          <w:rFonts w:cs="Times New Roman" w:ascii="Times New Roman" w:hAnsi="Times New Roman"/>
          <w:sz w:val="20"/>
          <w:szCs w:val="20"/>
        </w:rPr>
        <w:t xml:space="preserve"> she apologized.  </w:t>
      </w:r>
      <w:r>
        <w:rPr>
          <w:rFonts w:cs="Times New Roman" w:ascii="Times New Roman" w:hAnsi="Times New Roman"/>
          <w:i/>
          <w:iCs/>
          <w:sz w:val="20"/>
          <w:szCs w:val="20"/>
        </w:rPr>
        <w:t xml:space="preserve">[And I should warn you guys that you may end up being asked to welcome more guests.  Sami, Latoiya and a few of Sean’s friends were lobbying hard to be allowed to come, to the point where they were trying to play the </w:t>
      </w:r>
      <w:r>
        <w:rPr>
          <w:rFonts w:cs="Times New Roman" w:ascii="Times New Roman" w:hAnsi="Times New Roman"/>
          <w:sz w:val="20"/>
          <w:szCs w:val="20"/>
        </w:rPr>
        <w:t>but Mom said it was okay</w:t>
      </w:r>
      <w:r>
        <w:rPr>
          <w:rFonts w:cs="Times New Roman" w:ascii="Times New Roman" w:hAnsi="Times New Roman"/>
          <w:i/>
          <w:iCs/>
          <w:sz w:val="20"/>
          <w:szCs w:val="20"/>
        </w:rPr>
        <w:t xml:space="preserve"> car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Jason sighed, and both Sano and Rita laughed.  </w:t>
      </w:r>
      <w:r>
        <w:rPr>
          <w:rFonts w:cs="Times New Roman" w:ascii="Times New Roman" w:hAnsi="Times New Roman"/>
          <w:i/>
          <w:iCs/>
          <w:sz w:val="20"/>
          <w:szCs w:val="20"/>
        </w:rPr>
        <w:t>[Let me guess.  The girls.]</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Who else would it be?]</w:t>
      </w:r>
      <w:r>
        <w:rPr>
          <w:rFonts w:cs="Times New Roman" w:ascii="Times New Roman" w:hAnsi="Times New Roman"/>
          <w:sz w:val="20"/>
          <w:szCs w:val="20"/>
        </w:rPr>
        <w:t xml:space="preserve"> Rahne answered light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our daughters?]</w:t>
      </w:r>
      <w:r>
        <w:rPr>
          <w:rFonts w:cs="Times New Roman" w:ascii="Times New Roman" w:hAnsi="Times New Roman"/>
          <w:sz w:val="20"/>
          <w:szCs w:val="20"/>
        </w:rPr>
        <w:t xml:space="preserve"> Sano ask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The twins, Siyae and Bethany.  They’re Sean’s age and are in the same class at school, and they’re very good friends.  Besides, if its cunning and underhanded, then Siyae has a genetic need to be involved in it somehow.]</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She’s definitely your daughter, Jayce,]</w:t>
      </w:r>
      <w:r>
        <w:rPr>
          <w:rFonts w:cs="Times New Roman" w:ascii="Times New Roman" w:hAnsi="Times New Roman"/>
          <w:sz w:val="20"/>
          <w:szCs w:val="20"/>
        </w:rPr>
        <w:t xml:space="preserve"> Rahne teased playful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Oh no, that one is all her mother,]</w:t>
      </w:r>
      <w:r>
        <w:rPr>
          <w:rFonts w:cs="Times New Roman" w:ascii="Times New Roman" w:hAnsi="Times New Roman"/>
          <w:sz w:val="20"/>
          <w:szCs w:val="20"/>
        </w:rPr>
        <w:t xml:space="preserve"> he retorted, which made me laugh.</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Well, I don’t mind if they want to come,]</w:t>
      </w:r>
      <w:r>
        <w:rPr>
          <w:rFonts w:cs="Times New Roman" w:ascii="Times New Roman" w:hAnsi="Times New Roman"/>
          <w:sz w:val="20"/>
          <w:szCs w:val="20"/>
        </w:rPr>
        <w:t xml:space="preserve"> Rita declared.  </w:t>
      </w:r>
      <w:r>
        <w:rPr>
          <w:rFonts w:cs="Times New Roman" w:ascii="Times New Roman" w:hAnsi="Times New Roman"/>
          <w:i/>
          <w:iCs/>
          <w:sz w:val="20"/>
          <w:szCs w:val="20"/>
        </w:rPr>
        <w:t>[I don’t really have room for so many to sleep over, but if they don’t mind sleeping on couches, they’re welcom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 xml:space="preserve">[The </w:t>
      </w:r>
      <w:r>
        <w:rPr>
          <w:rFonts w:cs="Times New Roman" w:ascii="Times New Roman" w:hAnsi="Times New Roman"/>
          <w:sz w:val="20"/>
          <w:szCs w:val="20"/>
        </w:rPr>
        <w:t xml:space="preserve">Jefferson </w:t>
      </w:r>
      <w:r>
        <w:rPr>
          <w:rFonts w:cs="Times New Roman" w:ascii="Times New Roman" w:hAnsi="Times New Roman"/>
          <w:i/>
          <w:iCs/>
          <w:sz w:val="20"/>
          <w:szCs w:val="20"/>
        </w:rPr>
        <w:t>is pulling a duty rotation here in Terran space, they can sleep on the ship and get up and down in a dropship,]</w:t>
      </w:r>
      <w:r>
        <w:rPr>
          <w:rFonts w:cs="Times New Roman" w:ascii="Times New Roman" w:hAnsi="Times New Roman"/>
          <w:sz w:val="20"/>
          <w:szCs w:val="20"/>
        </w:rPr>
        <w:t xml:space="preserve"> Jason declared.  </w:t>
      </w:r>
      <w:r>
        <w:rPr>
          <w:rFonts w:cs="Times New Roman" w:ascii="Times New Roman" w:hAnsi="Times New Roman"/>
          <w:i/>
          <w:iCs/>
          <w:sz w:val="20"/>
          <w:szCs w:val="20"/>
        </w:rPr>
        <w:t>[They can come over and sleep on the ship, then come down in the morning.  Besides, if there’s no unforeseen consequences for chicanery, they’ll just get bold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I’ll arrange it,]</w:t>
      </w:r>
      <w:r>
        <w:rPr>
          <w:rFonts w:cs="Times New Roman" w:ascii="Times New Roman" w:hAnsi="Times New Roman"/>
          <w:sz w:val="20"/>
          <w:szCs w:val="20"/>
        </w:rPr>
        <w:t xml:space="preserve"> Lieutenant Dera injec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ou have ships named after American Presidents?]</w:t>
      </w:r>
      <w:r>
        <w:rPr>
          <w:rFonts w:cs="Times New Roman" w:ascii="Times New Roman" w:hAnsi="Times New Roman"/>
          <w:sz w:val="20"/>
          <w:szCs w:val="20"/>
        </w:rPr>
        <w:t xml:space="preserve"> Rita ask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 xml:space="preserve">[The </w:t>
      </w:r>
      <w:r>
        <w:rPr>
          <w:rFonts w:cs="Times New Roman" w:ascii="Times New Roman" w:hAnsi="Times New Roman"/>
          <w:sz w:val="20"/>
          <w:szCs w:val="20"/>
        </w:rPr>
        <w:t>Jefferson</w:t>
      </w:r>
      <w:r>
        <w:rPr>
          <w:rFonts w:cs="Times New Roman" w:ascii="Times New Roman" w:hAnsi="Times New Roman"/>
          <w:i/>
          <w:iCs/>
          <w:sz w:val="20"/>
          <w:szCs w:val="20"/>
        </w:rPr>
        <w:t xml:space="preserve"> is one of the first heavy cruisers we built, so the originals like it have mainly Terran and Faey names.  Nowadays, though, the first captain of a newly built ship gets to name the ship, and we have a lot of captains who aren’t Faey or Terran.  So ships in the KMS have all kinds of different nam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Oh.  I didn’t know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about an hour later, which we spent eating and relaxing after dinner, We got five new arrivals.  Sean came in with Latoiya and Sami, who seemed nearly giddy, and behind them were two girls and a boy.  All three of them had Jason’s skin but pointed ears, marking them as having Faey and human parents, and were very attractive.  The girls were definitely Jason’s daughters, but the young man looked nothing like him, so I suspected he wasn’t Jason’s son.  The girls were identical twins, meaning they were equally lovely, and the boy was Sean’s age and had metallic silver hair that he kept relatively short.  </w:t>
      </w:r>
      <w:r>
        <w:rPr>
          <w:rFonts w:cs="Times New Roman" w:ascii="Times New Roman" w:hAnsi="Times New Roman"/>
          <w:i/>
          <w:iCs/>
          <w:sz w:val="20"/>
          <w:szCs w:val="20"/>
        </w:rPr>
        <w:t>[Guys, you know Latoiya and Sami.  The girls are my daughters, Bethany and Siyae, and this handsome young man is Gary, Songa and Luke’s son.  They’re in Sean’s class at school.  Oh yeah, that reminds me.  Kev, Rita, Songa has offered to take over your medical care,]</w:t>
      </w:r>
      <w:r>
        <w:rPr>
          <w:rFonts w:cs="Times New Roman" w:ascii="Times New Roman" w:hAnsi="Times New Roman"/>
          <w:sz w:val="20"/>
          <w:szCs w:val="20"/>
        </w:rPr>
        <w:t xml:space="preserve"> he told us.  </w:t>
      </w:r>
      <w:r>
        <w:rPr>
          <w:rFonts w:cs="Times New Roman" w:ascii="Times New Roman" w:hAnsi="Times New Roman"/>
          <w:i/>
          <w:iCs/>
          <w:sz w:val="20"/>
          <w:szCs w:val="20"/>
        </w:rPr>
        <w:t>[She knows about your history and will guarantee that you always see non-Faey doctors.  And I’d suggest you just give in now, Songa can be militant when she decides someone isn’t getting the medical care they need or deserve,]</w:t>
      </w:r>
      <w:r>
        <w:rPr>
          <w:rFonts w:cs="Times New Roman" w:ascii="Times New Roman" w:hAnsi="Times New Roman"/>
          <w:sz w:val="20"/>
          <w:szCs w:val="20"/>
        </w:rPr>
        <w:t xml:space="preserve"> he added in a wry mental tone, as if he’d experienced that himself.</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She’s a doctor?]</w:t>
      </w:r>
      <w:r>
        <w:rPr>
          <w:rFonts w:cs="Times New Roman" w:ascii="Times New Roman" w:hAnsi="Times New Roman"/>
          <w:sz w:val="20"/>
          <w:szCs w:val="20"/>
        </w:rPr>
        <w:t xml:space="preserve"> Rita ask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She’s the head of the Karinne Medical Service, so not only is she a doctor, she’s </w:t>
      </w:r>
      <w:r>
        <w:rPr>
          <w:rFonts w:cs="Times New Roman" w:ascii="Times New Roman" w:hAnsi="Times New Roman"/>
          <w:sz w:val="20"/>
          <w:szCs w:val="20"/>
        </w:rPr>
        <w:t>the boss</w:t>
      </w:r>
      <w:r>
        <w:rPr>
          <w:rFonts w:cs="Times New Roman" w:ascii="Times New Roman" w:hAnsi="Times New Roman"/>
          <w:i/>
          <w:iCs/>
          <w:sz w:val="20"/>
          <w:szCs w:val="20"/>
        </w:rPr>
        <w:t xml:space="preserve"> when it comes to all medical stuff in the House.  So, when she says something will happen, it’s gonna happen.  She can’t stand the idea that you two won’t go to the doctor, so she’s gonna personally make sure you get the medical care you both want and deser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Well, that’s nice of her, I suppose,]</w:t>
      </w:r>
      <w:r>
        <w:rPr>
          <w:rFonts w:cs="Times New Roman" w:ascii="Times New Roman" w:hAnsi="Times New Roman"/>
          <w:sz w:val="20"/>
          <w:szCs w:val="20"/>
        </w:rPr>
        <w:t xml:space="preserve"> Rita communed, a tiny bit hesitan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Don’t worry, Mom’s like the ultimate doctor.  She won’t do anything that makes you uncomfortable,]</w:t>
      </w:r>
      <w:r>
        <w:rPr>
          <w:rFonts w:cs="Times New Roman" w:ascii="Times New Roman" w:hAnsi="Times New Roman"/>
          <w:sz w:val="20"/>
          <w:szCs w:val="20"/>
        </w:rPr>
        <w:t xml:space="preserve"> the young man, Gary, suppli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She’ll even send the doctor to you.  The Karinne Medical Service </w:t>
      </w:r>
      <w:r>
        <w:rPr>
          <w:rFonts w:cs="Times New Roman" w:ascii="Times New Roman" w:hAnsi="Times New Roman"/>
          <w:sz w:val="20"/>
          <w:szCs w:val="20"/>
        </w:rPr>
        <w:t>will</w:t>
      </w:r>
      <w:r>
        <w:rPr>
          <w:rFonts w:cs="Times New Roman" w:ascii="Times New Roman" w:hAnsi="Times New Roman"/>
          <w:i/>
          <w:iCs/>
          <w:sz w:val="20"/>
          <w:szCs w:val="20"/>
        </w:rPr>
        <w:t xml:space="preserve"> do house calls,]</w:t>
      </w:r>
      <w:r>
        <w:rPr>
          <w:rFonts w:cs="Times New Roman" w:ascii="Times New Roman" w:hAnsi="Times New Roman"/>
          <w:sz w:val="20"/>
          <w:szCs w:val="20"/>
        </w:rPr>
        <w:t xml:space="preserve"> Jason affirmed with a smile.</w:t>
      </w:r>
      <w:r>
        <w:rPr>
          <w:rFonts w:cs="Times New Roman" w:ascii="Times New Roman" w:hAnsi="Times New Roman"/>
          <w:i/>
          <w:iCs/>
          <w:sz w:val="20"/>
          <w:szCs w:val="20"/>
        </w:rPr>
        <w:t xml:space="preserve">  [So think about it, no need to decide now.]</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 will,]</w:t>
      </w:r>
      <w:r>
        <w:rPr>
          <w:rFonts w:cs="Times New Roman" w:ascii="Times New Roman" w:hAnsi="Times New Roman"/>
          <w:sz w:val="20"/>
          <w:szCs w:val="20"/>
        </w:rPr>
        <w:t xml:space="preserve"> she answ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ean split the other kids but Sami off with him as they went to go do something, and to my surprise, Sami didn’t immediately try to talk about the game.  She was happy to join the conversation, splitting time between us and playing with Tuki, who seemed to really taking a liking to her.  Sami was older than the others, so I guess that’s not a surprise.  We spent the rest of the evening just hanging out, talking about all kinds of things, you know, just enjoying each other’s company.  When it got late, the rest of us went to bed while Jason took the kids up to the ship, where he was going to do some work that came up while he was with us, showing that with a job like his you never really had a day o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asn’t sure if he’d come back the next morning, coming down to the kitchen around dawn (I’m something of an early riser, a lingering trait instilled in my by the farm).  One of his guards had usurped Arturo’s usual duties and had made some coffee, and was about halfway through making what looked like was breakfast for all of us.  </w:t>
      </w:r>
      <w:r>
        <w:rPr>
          <w:rFonts w:cs="Times New Roman" w:ascii="Times New Roman" w:hAnsi="Times New Roman"/>
          <w:i/>
          <w:iCs/>
          <w:sz w:val="20"/>
          <w:szCs w:val="20"/>
        </w:rPr>
        <w:t>[I didn’t know you guys cooked meals.]</w:t>
      </w:r>
      <w:r>
        <w:rPr>
          <w:rFonts w:cs="Times New Roman" w:ascii="Times New Roman" w:hAnsi="Times New Roman"/>
          <w:sz w:val="20"/>
          <w:szCs w:val="20"/>
        </w:rPr>
        <w:t xml:space="preserve"> I noted when I came into the kitchen, lured in by the smell of coffe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When duty demands,]</w:t>
      </w:r>
      <w:r>
        <w:rPr>
          <w:rFonts w:cs="Times New Roman" w:ascii="Times New Roman" w:hAnsi="Times New Roman"/>
          <w:sz w:val="20"/>
          <w:szCs w:val="20"/>
        </w:rPr>
        <w:t xml:space="preserve"> she replied.  </w:t>
      </w:r>
      <w:r>
        <w:rPr>
          <w:rFonts w:cs="Times New Roman" w:ascii="Times New Roman" w:hAnsi="Times New Roman"/>
          <w:i/>
          <w:iCs/>
          <w:sz w:val="20"/>
          <w:szCs w:val="20"/>
        </w:rPr>
        <w:t>[I must admit, I find cooking to be a relaxing hobby, and I’m rather fond of it.  I’d get chased out of the kitchen back on Karis.]</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Oh yeah, Seido is Jason’s cook.]</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One of them.  She shares the duty with Ayama and Surin, Jason’s other two house servants.  All three of them do whatever needs to be done.  In truth, they’re the ones that run the house.  Jason and his family simply live in i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 don’t think I saw you last nigh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 was posted on the perimeter last night.  My name is Suri, it’s nice to meet you.]</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You too.  Don’t you guys ever like get time off?  I mean, you worked all day yesterday and here you are right back at i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At home, yes.  But this is different.  To minimize the number of guards escorting him, we work the entire trip.  We’ll get time off when we get home.  For a deployment like this, we prefer to bring six.  Four of us stay on duty while Jason is awake and about, and two of us stand guard through the nigh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Oh.  I hope you don’t mind.]</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 xml:space="preserve">[Of course not, Rita’s villa has a wall with a built-in hard shield allowing us to completely seal off the compound if necessary, so it’s very easy to guard.  Truth be told, this is something of an easy assignment.  And I must say, her house is </w:t>
      </w:r>
      <w:r>
        <w:rPr>
          <w:rFonts w:cs="Times New Roman" w:ascii="Times New Roman" w:hAnsi="Times New Roman"/>
          <w:sz w:val="20"/>
          <w:szCs w:val="20"/>
        </w:rPr>
        <w:t>gorgeous</w:t>
      </w:r>
      <w:r>
        <w:rPr>
          <w:rFonts w:cs="Times New Roman" w:ascii="Times New Roman" w:hAnsi="Times New Roman"/>
          <w:i/>
          <w:iCs/>
          <w:sz w:val="20"/>
          <w:szCs w:val="20"/>
        </w:rPr>
        <w:t>.  She has exceptional taste in décor.]</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Well, she’ll be happy to hear tha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 can sense the tension in her whenever she comes close to us,]</w:t>
      </w:r>
      <w:r>
        <w:rPr>
          <w:rFonts w:cs="Times New Roman" w:ascii="Times New Roman" w:hAnsi="Times New Roman"/>
          <w:sz w:val="20"/>
          <w:szCs w:val="20"/>
        </w:rPr>
        <w:t xml:space="preserve"> she communed sad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She has good reason to be afraid,]</w:t>
      </w:r>
      <w:r>
        <w:rPr>
          <w:rFonts w:cs="Times New Roman" w:ascii="Times New Roman" w:hAnsi="Times New Roman"/>
          <w:sz w:val="20"/>
          <w:szCs w:val="20"/>
        </w:rPr>
        <w:t xml:space="preserve"> was all I communed in reply, to which she nodded without look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I can truly understand.  I just hope our presence isn’t causing her undue stress.]</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She trusts Jason, Jason trusts you, so she’ll trust you because of that,]</w:t>
      </w:r>
      <w:r>
        <w:rPr>
          <w:rFonts w:cs="Times New Roman" w:ascii="Times New Roman" w:hAnsi="Times New Roman"/>
          <w:sz w:val="20"/>
          <w:szCs w:val="20"/>
        </w:rPr>
        <w:t xml:space="preserve"> I told her.  </w:t>
      </w:r>
      <w:r>
        <w:rPr>
          <w:rFonts w:cs="Times New Roman" w:ascii="Times New Roman" w:hAnsi="Times New Roman"/>
          <w:i/>
          <w:iCs/>
          <w:sz w:val="20"/>
          <w:szCs w:val="20"/>
        </w:rPr>
        <w:t>[But some things you can’t easily bury, or just get over.]</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Well sent.  Now, if you’ll be patient, breakfast will be ready in about ten minutes.]</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What are you making, if I might ask?]</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 xml:space="preserve">[Omelets and </w:t>
      </w:r>
      <w:r>
        <w:rPr>
          <w:rFonts w:cs="Times New Roman" w:ascii="Times New Roman" w:hAnsi="Times New Roman"/>
          <w:sz w:val="20"/>
          <w:szCs w:val="20"/>
        </w:rPr>
        <w:t>doma</w:t>
      </w:r>
      <w:r>
        <w:rPr>
          <w:rFonts w:cs="Times New Roman" w:ascii="Times New Roman" w:hAnsi="Times New Roman"/>
          <w:i/>
          <w:iCs/>
          <w:sz w:val="20"/>
          <w:szCs w:val="20"/>
        </w:rPr>
        <w:t xml:space="preserve"> root hash browns,]</w:t>
      </w:r>
      <w:r>
        <w:rPr>
          <w:rFonts w:cs="Times New Roman" w:ascii="Times New Roman" w:hAnsi="Times New Roman"/>
          <w:sz w:val="20"/>
          <w:szCs w:val="20"/>
        </w:rPr>
        <w:t xml:space="preserve"> she announced, glancing over her shoulder at me with a smile.  </w:t>
      </w:r>
      <w:r>
        <w:rPr>
          <w:rFonts w:cs="Times New Roman" w:ascii="Times New Roman" w:hAnsi="Times New Roman"/>
          <w:i/>
          <w:iCs/>
          <w:sz w:val="20"/>
          <w:szCs w:val="20"/>
        </w:rPr>
        <w:t>[Rita’s helper unit told us what omelets you prefer, so don’t worry about getting something you don’t like.  Toast, bagel, or English muffin?]</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oast.  What’s doma ro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It’s a root vegetable from the Koui homeworld that’s comparable to a Terran potato, Jason absolutely loves them.  Most Terrans say they taste like a richer, pre-buttered potato with a hint of popcorn.  I don’t know a single Terran that likes potatoes more than doma roots.]</w:t>
      </w:r>
      <w:r>
        <w:rPr>
          <w:rFonts w:cs="Times New Roman" w:ascii="Times New Roman" w:hAnsi="Times New Roman"/>
          <w:sz w:val="20"/>
          <w:szCs w:val="20"/>
        </w:rPr>
        <w:t xml:space="preserve">  A ruddy orange furred tabi jumped up onto the counter and chirped eagerly, causing her to smile at the animal and pat it on the hea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Your tabi?]</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Yes.  Her name is Himi,]</w:t>
      </w:r>
      <w:r>
        <w:rPr>
          <w:rFonts w:cs="Times New Roman" w:ascii="Times New Roman" w:hAnsi="Times New Roman"/>
          <w:sz w:val="20"/>
          <w:szCs w:val="20"/>
        </w:rPr>
        <w:t xml:space="preserve"> she answered.  She snapped her fingers twice, whistled pleasantly, and pointed at me, and the tabi padded over and allowed me to pet her.  That seemed odd to me, but then I remembered that the Imperial Guards can’t talk.  Their vocal chords were surgically removed, which I guess is some kind of proof of loyalty to the crown.  So, they can only really command their partner animals with gestures and things like snapping their fingers or whistling, which you don’t need vocal chords to do.  Her tabi was friendly and adorable, and I spent maybe more than a little bit petting her…which no doubt was going to make Kishu very jealous if she found out.  Luckily, she and Zuzu were still asleep on the bed, they always sleep in when I’m over at Rita’s.  That’s because they wear themselves out playing with Tuki.  These weekends were as much mini-vacations for the fur babies as they are for me, since they adore Tuki and love playing with her and spending time with h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Jason came into the kitchen, yawning.  </w:t>
      </w:r>
      <w:r>
        <w:rPr>
          <w:rFonts w:cs="Times New Roman" w:ascii="Times New Roman" w:hAnsi="Times New Roman"/>
          <w:i/>
          <w:iCs/>
          <w:sz w:val="20"/>
          <w:szCs w:val="20"/>
        </w:rPr>
        <w:t>[I was wondering if you got back last nigh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Meh, I was up half the night,]</w:t>
      </w:r>
      <w:r>
        <w:rPr>
          <w:rFonts w:cs="Times New Roman" w:ascii="Times New Roman" w:hAnsi="Times New Roman"/>
          <w:sz w:val="20"/>
          <w:szCs w:val="20"/>
        </w:rPr>
        <w:t xml:space="preserve"> he complained.  </w:t>
      </w:r>
      <w:r>
        <w:rPr>
          <w:rFonts w:cs="Times New Roman" w:ascii="Times New Roman" w:hAnsi="Times New Roman"/>
          <w:i/>
          <w:iCs/>
          <w:sz w:val="20"/>
          <w:szCs w:val="20"/>
        </w:rPr>
        <w:t>[Still over resona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I saw the public announcement, and the roll out of the first resonance vidlinks and interfaces,]</w:t>
      </w:r>
      <w:r>
        <w:rPr>
          <w:rFonts w:cs="Times New Roman" w:ascii="Times New Roman" w:hAnsi="Times New Roman"/>
          <w:sz w:val="20"/>
          <w:szCs w:val="20"/>
        </w:rPr>
        <w:t xml:space="preserve"> I relayed as he sat at the island beside me.  </w:t>
      </w:r>
      <w:r>
        <w:rPr>
          <w:rFonts w:cs="Times New Roman" w:ascii="Times New Roman" w:hAnsi="Times New Roman"/>
          <w:i/>
          <w:iCs/>
          <w:sz w:val="20"/>
          <w:szCs w:val="20"/>
        </w:rPr>
        <w:t>[Everyone in the building is super excited to get them.  Not everyone in the building is jacked, so now they get to try out simsense.  Sarko won’t get a jack, he’s afraid it’ll mess with his artistic vision.  Then again, I’ve noticed that he’s really superstitious,]</w:t>
      </w:r>
      <w:r>
        <w:rPr>
          <w:rFonts w:cs="Times New Roman" w:ascii="Times New Roman" w:hAnsi="Times New Roman"/>
          <w:sz w:val="20"/>
          <w:szCs w:val="20"/>
        </w:rPr>
        <w:t xml:space="preserve"> I noted wry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That’s the Keelo?]</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Yeah.]</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Superstition is a kind of thing with their culture,]</w:t>
      </w:r>
      <w:r>
        <w:rPr>
          <w:rFonts w:cs="Times New Roman" w:ascii="Times New Roman" w:hAnsi="Times New Roman"/>
          <w:sz w:val="20"/>
          <w:szCs w:val="20"/>
        </w:rPr>
        <w:t xml:space="preserve"> he told me, then nodded when Suri set a plate and a mug of coffee in front of him.  </w:t>
      </w:r>
      <w:r>
        <w:rPr>
          <w:rFonts w:cs="Times New Roman" w:ascii="Times New Roman" w:hAnsi="Times New Roman"/>
          <w:i/>
          <w:iCs/>
          <w:sz w:val="20"/>
          <w:szCs w:val="20"/>
        </w:rPr>
        <w:t>[Thanks, Suri.]</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No problem.]</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he rollout looks like a smashing success, but I’m still dealing with the other side of it,]</w:t>
      </w:r>
      <w:r>
        <w:rPr>
          <w:rFonts w:cs="Times New Roman" w:ascii="Times New Roman" w:hAnsi="Times New Roman"/>
          <w:sz w:val="20"/>
          <w:szCs w:val="20"/>
        </w:rPr>
        <w:t xml:space="preserve"> he told 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The military stuff?]</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Among other things, mainly how to integrate resonance into existing systems.  Most empires don’t want to scrap and rebuild, so we’re doing a lot of consulting over how to upgrade without losing any functionality during the process.  There was also a major upgrade and update to the entire galactic Civnet that had to be patched in before resonance went live, but that’s a good month over with.  My computer specialists knocked it out of the park with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Sounds like no matter how hard you try to have a weekend, work never lets you.]</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He laughed.  </w:t>
      </w:r>
      <w:r>
        <w:rPr>
          <w:rFonts w:cs="Times New Roman" w:ascii="Times New Roman" w:hAnsi="Times New Roman"/>
          <w:i/>
          <w:iCs/>
          <w:sz w:val="20"/>
          <w:szCs w:val="20"/>
        </w:rPr>
        <w:t>[The story of my life,]</w:t>
      </w:r>
      <w:r>
        <w:rPr>
          <w:rFonts w:cs="Times New Roman" w:ascii="Times New Roman" w:hAnsi="Times New Roman"/>
          <w:sz w:val="20"/>
          <w:szCs w:val="20"/>
        </w:rPr>
        <w:t xml:space="preserve"> he grinned at me, then took a long drink of his coffee.  </w:t>
      </w:r>
      <w:r>
        <w:rPr>
          <w:rFonts w:cs="Times New Roman" w:ascii="Times New Roman" w:hAnsi="Times New Roman"/>
          <w:i/>
          <w:iCs/>
          <w:sz w:val="20"/>
          <w:szCs w:val="20"/>
        </w:rPr>
        <w:t>[Oh, by the way, you can tell everyone you have resonance units now.  The gag order’s been lif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Coo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Sami padded into the kitchen, and I reflexively averted my eyes because she was topless, wearing only a pair of skimpy panties.  She was like fifteen, so there was enough there for me to not want to see.  She’d talked Jason and Rita into letting her stay here last night rather than go sleep on the ship in orbit.  </w:t>
      </w:r>
      <w:r>
        <w:rPr>
          <w:rFonts w:cs="Times New Roman" w:ascii="Times New Roman" w:hAnsi="Times New Roman"/>
          <w:i/>
          <w:iCs/>
          <w:sz w:val="20"/>
          <w:szCs w:val="20"/>
        </w:rPr>
        <w:t>[Please tell me there’s more coffee,]</w:t>
      </w:r>
      <w:r>
        <w:rPr>
          <w:rFonts w:cs="Times New Roman" w:ascii="Times New Roman" w:hAnsi="Times New Roman"/>
          <w:sz w:val="20"/>
          <w:szCs w:val="20"/>
        </w:rPr>
        <w:t xml:space="preserve"> she communed, her thought sleepy and still a little disjoin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ou drink coffee at your age?]</w:t>
      </w:r>
      <w:r>
        <w:rPr>
          <w:rFonts w:cs="Times New Roman" w:ascii="Times New Roman" w:hAnsi="Times New Roman"/>
          <w:sz w:val="20"/>
          <w:szCs w:val="20"/>
        </w:rPr>
        <w:t xml:space="preserve"> I had to ask.</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I have since I was like ten,]</w:t>
      </w:r>
      <w:r>
        <w:rPr>
          <w:rFonts w:cs="Times New Roman" w:ascii="Times New Roman" w:hAnsi="Times New Roman"/>
          <w:sz w:val="20"/>
          <w:szCs w:val="20"/>
        </w:rPr>
        <w:t xml:space="preserve"> she replied.  </w:t>
      </w:r>
      <w:r>
        <w:rPr>
          <w:rFonts w:cs="Times New Roman" w:ascii="Times New Roman" w:hAnsi="Times New Roman"/>
          <w:i/>
          <w:iCs/>
          <w:sz w:val="20"/>
          <w:szCs w:val="20"/>
        </w:rPr>
        <w:t>[Mom and Dad finally gave up and just started letting me drink it cause I’d sneak over to Daddy Jason’s house and mooch h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As you can imagine, she was a hyperactive spaz until she built up a tolerance to the caffeine,]</w:t>
      </w:r>
      <w:r>
        <w:rPr>
          <w:rFonts w:cs="Times New Roman" w:ascii="Times New Roman" w:hAnsi="Times New Roman"/>
          <w:sz w:val="20"/>
          <w:szCs w:val="20"/>
        </w:rPr>
        <w:t xml:space="preserve"> Jason noted slyly, which made Sami gasp and whack him lightly with her open palm, and that made him laugh.</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Thanks, Suri,]</w:t>
      </w:r>
      <w:r>
        <w:rPr>
          <w:rFonts w:cs="Times New Roman" w:ascii="Times New Roman" w:hAnsi="Times New Roman"/>
          <w:sz w:val="20"/>
          <w:szCs w:val="20"/>
        </w:rPr>
        <w:t xml:space="preserve"> she smiled as the guard poured a cup and set it on the island counter for her.  </w:t>
      </w:r>
      <w:r>
        <w:rPr>
          <w:rFonts w:cs="Times New Roman" w:ascii="Times New Roman" w:hAnsi="Times New Roman"/>
          <w:i/>
          <w:iCs/>
          <w:sz w:val="20"/>
          <w:szCs w:val="20"/>
        </w:rPr>
        <w:t>[I don’t drink it for the caffeine.  I drink it cause I absolutely love the taste.  Just straight black coffee, no cream, no milk, no sugar.  It’s the best thing Terra gave to the universe, even better than strawberr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Yeah, Sami’s a little weird,]</w:t>
      </w:r>
      <w:r>
        <w:rPr>
          <w:rFonts w:cs="Times New Roman" w:ascii="Times New Roman" w:hAnsi="Times New Roman"/>
          <w:sz w:val="20"/>
          <w:szCs w:val="20"/>
        </w:rPr>
        <w:t xml:space="preserve"> Jason supplied with that same sly smile.  I was starting to see the playful side of him that I’d heard about, because he was teasing Sami on purpos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Hey now, that’s not weird.  That’s how I like my coffee,]</w:t>
      </w:r>
      <w:r>
        <w:rPr>
          <w:rFonts w:cs="Times New Roman" w:ascii="Times New Roman" w:hAnsi="Times New Roman"/>
          <w:sz w:val="20"/>
          <w:szCs w:val="20"/>
        </w:rPr>
        <w:t xml:space="preserve"> I protes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Then you’re a little weird too,]</w:t>
      </w:r>
      <w:r>
        <w:rPr>
          <w:rFonts w:cs="Times New Roman" w:ascii="Times New Roman" w:hAnsi="Times New Roman"/>
          <w:sz w:val="20"/>
          <w:szCs w:val="20"/>
        </w:rPr>
        <w:t xml:space="preserve"> he grinn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 xml:space="preserve">[Don’t </w:t>
      </w:r>
      <w:r>
        <w:rPr>
          <w:rFonts w:cs="Times New Roman" w:ascii="Times New Roman" w:hAnsi="Times New Roman"/>
          <w:sz w:val="20"/>
          <w:szCs w:val="20"/>
        </w:rPr>
        <w:t>you</w:t>
      </w:r>
      <w:r>
        <w:rPr>
          <w:rFonts w:cs="Times New Roman" w:ascii="Times New Roman" w:hAnsi="Times New Roman"/>
          <w:i/>
          <w:iCs/>
          <w:sz w:val="20"/>
          <w:szCs w:val="20"/>
        </w:rPr>
        <w:t xml:space="preserve"> drink straight black coffee, Jason?]</w:t>
      </w:r>
      <w:r>
        <w:rPr>
          <w:rFonts w:cs="Times New Roman" w:ascii="Times New Roman" w:hAnsi="Times New Roman"/>
          <w:sz w:val="20"/>
          <w:szCs w:val="20"/>
        </w:rPr>
        <w:t xml:space="preserve"> Sami press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That’s out of necessity, not preference,]</w:t>
      </w:r>
      <w:r>
        <w:rPr>
          <w:rFonts w:cs="Times New Roman" w:ascii="Times New Roman" w:hAnsi="Times New Roman"/>
          <w:sz w:val="20"/>
          <w:szCs w:val="20"/>
        </w:rPr>
        <w:t xml:space="preserve"> he answered.  </w:t>
      </w:r>
      <w:r>
        <w:rPr>
          <w:rFonts w:cs="Times New Roman" w:ascii="Times New Roman" w:hAnsi="Times New Roman"/>
          <w:i/>
          <w:iCs/>
          <w:sz w:val="20"/>
          <w:szCs w:val="20"/>
        </w:rPr>
        <w:t>[I got used to it because you never know if you can get cream or sugar when you’re always drinking coffee someone else mad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r>
      <w:r>
        <w:rPr>
          <w:rFonts w:cs="Times New Roman" w:ascii="Times New Roman" w:hAnsi="Times New Roman"/>
          <w:sz w:val="20"/>
          <w:szCs w:val="20"/>
        </w:rPr>
        <w:t>The others filtered down, and we sat at the island, which was the kitchen table, and enjoyed a very tasty breakfast as we discussed the upcoming day.  We were going to all log in and goof around today, and this afternoon we were going to just hang out on the beach and have a barbecue.  Basically, we were just gonna do our usual weekend shenanigans, just this time with Jason here with us.  But we also had Sean’s friends here, though they didn’t plan on staying at the house all day.  Jason had allowed them to go sightseeing around southern Mexico and Belize, with a few of the guards escorting them, and they’d be back for the barbecue this afternoon.  Sami wasn’t going with them, but she didn’t have a character to log in and mess around with us either, so she decided to just piggyback my simsense stream and be a spectator, in effect like watching me stream but with more control over the ingame spectator camera and able to talk to me directly.  That way she could sorta be along with us, just not play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we got down to that business after breakfast.  We all logged in on our main toons, and we decided to help each other on their missions to get Lone Wolf.  Savar and Emelda both wanted it because it worked on tradeskills, and Jason had wanted it since he learned about the skill, as he played by himself an awful lot.  So, we spent a goodly amount of time running around looking for overworld boss monsters inside faction territory and just outside of it that they could fight (Savar couldn’t come into faction territory), did a count of sorts to see what was up and how hard they were to kill, then we met just outside Auger’s Ford, just outside faction territory, and made a plan of action.  We assigned the easiest targets to Rahne, Adam, Mrima, and the cubs, the medium ones to Jason, and the hardest ones to Emelda and Savar.  Since Savar could kill virtually anything she could slow solo, she went after the hardest names on the list, while Jason and Emelda went after the hardest targets inside faction territory that would drop the skill.  That left me with very little to do, so I amused myself on the fringes of the action working on some of my other skills, harassing local monsters with my maces, spear, and spells from Discipline and Chaos, using them as mobile target dummies to get skillups.  We spent nearly the entire morning and a piece of the early afternoon on the project, and had success in some ways and none in the way that mattered most.  Everyone managed to down at least one boss, even Rahne, Adam, and the cubs (they were ferociously geared thanks to me and Emelda kitting them out) but sadly nobody got Lone Wolf.  They did get a few Ancient Skills they didn’t have and a few gear drops, one of which was a fairly rare piece that Mralla got from her boss that had an ability on it, which was </w:t>
      </w:r>
      <w:r>
        <w:rPr>
          <w:rFonts w:cs="Times New Roman" w:ascii="Times New Roman" w:hAnsi="Times New Roman"/>
          <w:i/>
          <w:iCs/>
          <w:sz w:val="20"/>
          <w:szCs w:val="20"/>
        </w:rPr>
        <w:t>super</w:t>
      </w:r>
      <w:r>
        <w:rPr>
          <w:rFonts w:cs="Times New Roman" w:ascii="Times New Roman" w:hAnsi="Times New Roman"/>
          <w:sz w:val="20"/>
          <w:szCs w:val="20"/>
        </w:rPr>
        <w:t xml:space="preserve"> rare for lowbie gear.  She got a pair of gloves that had an ability called Thief’s Touch, which increased her manual dexterity when it came to actions where that mattered.  In game terms, it gave her a bonus to any skill that required the deft use of her hands, from picking pockets to tradeskills, so it was a fairly good abilit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fter that, we decided to take on a dungeon.  There were nine of us, under the maximum party size, so we grouped up and took on the dungeon in the Valley of Shadows in Jagaara territory called the Dark Mire, which was a stronghold of the lizard men, the sworn enemies of the Jagaara.  It was the hardest dungeon that all of us qualified to enter, and with the three Champions and Jason synced down so our gear and skills were set to the dungeon’s recommended values, it made it a very fun challenge. I’ve never done the dungeon before, so it was all new to me, which made it even more fu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said it before, it’s times like these that make me realize how much of the game I’ve missed because of the Solo Challenge.  There is so much content I’ve never done because it requires grouping, and I have to say, being able to hang out with my best friends, all of us goofing around in a dungeon killing stuff and having fun, it’s some kind of speci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y the end of the dungeon run, that count went up to ten.  In that time, Sami had decided that just watching wasn’t good enough, so she bought a new copy of the game, used Rita’s vidlink and her new account to go through initial config, and rolled a character on Methrian.  She had to buy a new copy of the game because the game was hard locked to one server cluster after initial configuration and the creation of your first toon, and her primary account was locked to the Karis servers.  She can’t roll new toons from that game account on another server cluster.  None of us except Jason can roll toons on other server clusters on other planets, it’s one of the few ways players are restricted.  To, say, play on the Shio Federation servers, I have to buy a new copy of the game and choose a their server cluster instead of my local one during initial configuration (it defaults to your local cluster, but there’s an option to choose a different cluster).  Once you select a server in the cluster and roll a toon, you are permanently locked to that cluster and you can’t change to another one.  So, Sami had bought a new account, one that was locked to the Terra server cluster, but she could play it from home on Karis just by logging in on the new account instead of her usual one.  All she had to do was copy her personal config files off Rita’s vidlink and load them on her home vidlink to copy over any customizations she made, and she’d be able to play either account from her home vidlink with no problem.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s a reasonable restriction, in my opinion.  People didn’t </w:t>
      </w:r>
      <w:r>
        <w:rPr>
          <w:rFonts w:cs="Times New Roman" w:ascii="Times New Roman" w:hAnsi="Times New Roman"/>
          <w:i/>
          <w:iCs/>
          <w:sz w:val="20"/>
          <w:szCs w:val="20"/>
        </w:rPr>
        <w:t>need</w:t>
      </w:r>
      <w:r>
        <w:rPr>
          <w:rFonts w:cs="Times New Roman" w:ascii="Times New Roman" w:hAnsi="Times New Roman"/>
          <w:sz w:val="20"/>
          <w:szCs w:val="20"/>
        </w:rPr>
        <w:t xml:space="preserve"> to be connecting to server clusters on other planets.  There were like 200 servers here on Terra, that was more than eno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while we were in the Dark Mire, Sami was running around the Alaria starter area on her brand new high elf, already working hard to raise her skills high enough to play with the non-Champions and wheedling us to craft her overpowered gear so she could power through to reach the level of the others and be able to play with 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ouldn’t mind.  I enjoy the challenge of trying to make restricted gear as powerful as possible, it’s nearly as hard as making all-out gear.  And since she was going for the magic swordsman archetype, she was going to need my Blacksmithing for her weapons and some of her gear piec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ctually…I had something in my house item storage that might be perfect for her.  I picked it up from a treasure chest on Citadel just a couple of days ago, something that was exceptionally rare.  It was called an </w:t>
      </w:r>
      <w:r>
        <w:rPr>
          <w:rFonts w:cs="Times New Roman" w:ascii="Times New Roman" w:hAnsi="Times New Roman"/>
          <w:i/>
          <w:iCs/>
          <w:sz w:val="20"/>
          <w:szCs w:val="20"/>
        </w:rPr>
        <w:t>evolving weapon</w:t>
      </w:r>
      <w:r>
        <w:rPr>
          <w:rFonts w:cs="Times New Roman" w:ascii="Times New Roman" w:hAnsi="Times New Roman"/>
          <w:sz w:val="20"/>
          <w:szCs w:val="20"/>
        </w:rPr>
        <w:t>, it started with very low, crappy stats and it gained power as the player earned XP, actively siphoning off that XP for itself.  So it cost you your own XP to “level” the weapon, but the upside for that was that the weapon grew with you at the same pace, and you never, ever had to replace it.  The weapons were known to gain procs and abilities as they evolved, but you didn’t know what they were until you evolved the weapon.  There were a bunch of different ones, but they all started looking exactly the same and with no way to know what it would eventually become.  The weapon I had was a bastard sword, which was a sword with a slightly longer blade than a long sword and an extended hilt that allowed the player to use it with either one or two hands.  It had a higher damage rating if you used it two handed, reflecting the increased power that the player could put into their swings.  So it was a versatile weapon that could be used by itself, with a shield, or as part of a dual wielded pai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at would make it insane was that it had no skill requirement to use, but its base, unevolved stats were +20 across the board with a damage rating of 20, and that was </w:t>
      </w:r>
      <w:r>
        <w:rPr>
          <w:rFonts w:cs="Times New Roman" w:ascii="Times New Roman" w:hAnsi="Times New Roman"/>
          <w:i/>
          <w:iCs/>
          <w:sz w:val="20"/>
          <w:szCs w:val="20"/>
        </w:rPr>
        <w:t>utterly ludicrous</w:t>
      </w:r>
      <w:r>
        <w:rPr>
          <w:rFonts w:cs="Times New Roman" w:ascii="Times New Roman" w:hAnsi="Times New Roman"/>
          <w:sz w:val="20"/>
          <w:szCs w:val="20"/>
        </w:rPr>
        <w:t xml:space="preserve"> for a day one newbie.  The starter weapons had no stats and had a damage rating of 1, for comparison.  It was one of the absolute most powerful pieces of gear a day one newbie could equip.  It had those starting base stats with the idea that a Citadel player would use the sword himself, so it would give him at least </w:t>
      </w:r>
      <w:r>
        <w:rPr>
          <w:rFonts w:cs="Times New Roman" w:ascii="Times New Roman" w:hAnsi="Times New Roman"/>
          <w:i/>
          <w:iCs/>
          <w:sz w:val="20"/>
          <w:szCs w:val="20"/>
        </w:rPr>
        <w:t>some</w:t>
      </w:r>
      <w:r>
        <w:rPr>
          <w:rFonts w:cs="Times New Roman" w:ascii="Times New Roman" w:hAnsi="Times New Roman"/>
          <w:sz w:val="20"/>
          <w:szCs w:val="20"/>
        </w:rPr>
        <w:t xml:space="preserve"> stats while he worked to evolve the weapon.  And players would go through the trouble, because the fully evolved version of the weapon was equivalent to weapons out of the endgame raid and always had across the board stat bonuses, a proc, </w:t>
      </w:r>
      <w:r>
        <w:rPr>
          <w:rFonts w:cs="Times New Roman" w:ascii="Times New Roman" w:hAnsi="Times New Roman"/>
          <w:i/>
          <w:iCs/>
          <w:sz w:val="20"/>
          <w:szCs w:val="20"/>
        </w:rPr>
        <w:t>and</w:t>
      </w:r>
      <w:r>
        <w:rPr>
          <w:rFonts w:cs="Times New Roman" w:ascii="Times New Roman" w:hAnsi="Times New Roman"/>
          <w:sz w:val="20"/>
          <w:szCs w:val="20"/>
        </w:rPr>
        <w:t xml:space="preserve"> an ability, which made them </w:t>
      </w:r>
      <w:r>
        <w:rPr>
          <w:rFonts w:cs="Times New Roman" w:ascii="Times New Roman" w:hAnsi="Times New Roman"/>
          <w:i/>
          <w:iCs/>
          <w:sz w:val="20"/>
          <w:szCs w:val="20"/>
        </w:rPr>
        <w:t>stupidly</w:t>
      </w:r>
      <w:r>
        <w:rPr>
          <w:rFonts w:cs="Times New Roman" w:ascii="Times New Roman" w:hAnsi="Times New Roman"/>
          <w:sz w:val="20"/>
          <w:szCs w:val="20"/>
        </w:rPr>
        <w:t xml:space="preserve"> powerful even at endgame level.  They were most definitely worth the effort of evolving them.  If I didn’t have my Soulblades, or it was something other than a sword, I’d have kept it for myself.  If I gave it to Sami, the weapon would increase in power with her, at the same speed as her because it would be leeching her XP, so it would never evolve beyond her ability to use it.  And at all times, it would be an insanely stupid OP weapon that would let her take on monsters far beyond what her usual skill and gear would allow.  That one piece of gear and a little skill grinding would get her up to the others in maybe just a month or so.  She’d be very squishy and would probably die a lot, would be the proverbial glass cannon in that she’d do enough damage to hang with the others but have the defenses of wet toilet paper, but she’d at least be able to play with the non-Champions.</w:t>
      </w:r>
    </w:p>
    <w:p>
      <w:pPr>
        <w:pStyle w:val="Normal"/>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sz w:val="20"/>
          <w:szCs w:val="20"/>
        </w:rPr>
        <w:tab/>
        <w:t xml:space="preserve">The Armor Rating on gear only went so far.  Without sufficiently raised Defense and Magic Resistance skills to back that armor up, she’d still be super squishy.  It was just another reminder that in this game, skills mattered </w:t>
      </w:r>
      <w:r>
        <w:rPr>
          <w:rFonts w:cs="Times New Roman" w:ascii="Times New Roman" w:hAnsi="Times New Roman"/>
          <w:i/>
          <w:iCs/>
          <w:sz w:val="20"/>
          <w:szCs w:val="20"/>
        </w:rPr>
        <w:t>far</w:t>
      </w:r>
      <w:r>
        <w:rPr>
          <w:rFonts w:cs="Times New Roman" w:ascii="Times New Roman" w:hAnsi="Times New Roman"/>
          <w:sz w:val="20"/>
          <w:szCs w:val="20"/>
        </w:rPr>
        <w:t xml:space="preserve"> more than ge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 going to sell it in the Plucky Scrub for a million gold, and I would have expected it to sell the same day.  But, if Sami was willing to spend her real life allowance just to play with us, then I was willing to give her something that valuable to honor that commitm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fter we finished the dungeon, Emelda went and fetched Sami and brought her to my townhouse, and we just hung out while we waited for Sean and the kids to get back to the villa so we could start the barbecue.  The toon she rolled was fairly short for a high elf, slender and willowy, looking very much like the teenager she was in the real world.  She was adorable, however, wearing starter leather armor pieces and carrying a rusty longsword in a scabbard on her hip, with a small wooden shield slung over her back.  Me and Emelda measured her for the gear we were going to make, but I took care of the most important piece right there in my workshop.  I retrieved the evolving sword from the house’s item storage, then I formally offered it to her in a trade.  “What’s thi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mething I picked up a couple days ago,” I answered.  She gave me a curious look, then she gasped, her eyes turning as big as saucers when she no doubt checked the item’s stat wind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oly—this is an </w:t>
      </w:r>
      <w:r>
        <w:rPr>
          <w:rFonts w:cs="Times New Roman" w:ascii="Times New Roman" w:hAnsi="Times New Roman"/>
          <w:i/>
          <w:iCs/>
          <w:sz w:val="20"/>
          <w:szCs w:val="20"/>
        </w:rPr>
        <w:t>evolving weapon</w:t>
      </w:r>
      <w:r>
        <w:rPr>
          <w:rFonts w:cs="Times New Roman" w:ascii="Times New Roman" w:hAnsi="Times New Roman"/>
          <w:sz w:val="20"/>
          <w:szCs w:val="20"/>
        </w:rPr>
        <w:t>!” she nearly screamed.  “Do you know what these are wort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 do,” I smiled.  “But hey, you spent your allowance on a new account, just to play with us.  I’m gonna make sure that money was well sp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www, </w:t>
      </w:r>
      <w:r>
        <w:rPr>
          <w:rFonts w:cs="Times New Roman" w:ascii="Times New Roman" w:hAnsi="Times New Roman"/>
          <w:i/>
          <w:iCs/>
          <w:sz w:val="20"/>
          <w:szCs w:val="20"/>
        </w:rPr>
        <w:t>thank you</w:t>
      </w:r>
      <w:r>
        <w:rPr>
          <w:rFonts w:cs="Times New Roman" w:ascii="Times New Roman" w:hAnsi="Times New Roman"/>
          <w:sz w:val="20"/>
          <w:szCs w:val="20"/>
        </w:rPr>
        <w:t>, Xen!” she squealed, jumping up and nearly crushing me in a fierce hug.  “Thank you thank you thank you thank you thank you!!!”</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makes ten of us, and no healer,” Savar noted l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h, I can fix that.  My Djinn form is already set up as a caster.  I’ll just raise Invocation,” I shrugged.  “I’m certain my healing can cover anything this group’s gonna do.  You sure won’t need my DPS between Savar and Emelda.”</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ve been working on my Invocation too, to be able to backup heal in an emergency,” Emelda ad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is this?  The Mistress of Destruction learning healing?” Savar teas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think someone’s gonna </w:t>
      </w:r>
      <w:r>
        <w:rPr>
          <w:rFonts w:cs="Times New Roman" w:ascii="Times New Roman" w:hAnsi="Times New Roman"/>
          <w:i/>
          <w:iCs/>
          <w:sz w:val="20"/>
          <w:szCs w:val="20"/>
        </w:rPr>
        <w:t>accidentally</w:t>
      </w:r>
      <w:r>
        <w:rPr>
          <w:rFonts w:cs="Times New Roman" w:ascii="Times New Roman" w:hAnsi="Times New Roman"/>
          <w:sz w:val="20"/>
          <w:szCs w:val="20"/>
        </w:rPr>
        <w:t xml:space="preserve"> get caught in the radius of my next Phoenix Fire,” she retorted light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m too fast to fall for that,” she repli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can’t dodge what you don’t see coming,” Emelda threatened with a sm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didn’t have much more time, because Sean and the others arrived, and we all logged out to start the barbecue.  One of the guards had gone shopping while we were logged in, and they already had food cooking over Rita’s firepit and grill.  Rita had an old-fashioned brick lined firepit in the courtyard that could be set up for open flame outdoor cooking, but she also had a propane gas grill station set up next to it, which meant she could do quite a bit of cooking outdoors when she felt like it.  It turned out that the guards were aware that Rita was a vegetarian, because they had ribs and what had to be ruga roots roasting on the firepit while they were grilling veggie kabobs, steaks, that plant-based protein meat replacement shaped like steaks, and chicken on the grill.  There was a also a large pot on the firepit that looked to be holding some kind of soup or stew.  They were even grilling beef sirloin tips, and from the look of eager anticipation on the faces of the guards’ tabis that were gathered around the courtyard, it was for them.  We sat near the firepit and chatted while Sean and his friends ran around the villa’s yard, courtyard, and pool deck, just relaxing and having a good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it was more than that, I realized after a bit.  I was slowly getting used to expanding my circle of trusted friends.  Jason was here on a weekend, one of our precious </w:t>
      </w:r>
      <w:r>
        <w:rPr>
          <w:rFonts w:cs="Times New Roman" w:ascii="Times New Roman" w:hAnsi="Times New Roman"/>
          <w:i/>
          <w:iCs/>
          <w:sz w:val="20"/>
          <w:szCs w:val="20"/>
        </w:rPr>
        <w:t>family</w:t>
      </w:r>
      <w:r>
        <w:rPr>
          <w:rFonts w:cs="Times New Roman" w:ascii="Times New Roman" w:hAnsi="Times New Roman"/>
          <w:sz w:val="20"/>
          <w:szCs w:val="20"/>
        </w:rPr>
        <w:t xml:space="preserve"> weekends, and I honestly enjoyed his company.  But more than that, there were people, teenagers and kids here that I didn’t know, as well as Jason’s guards, and it wasn’t bothering me.  These were unknowns, </w:t>
      </w:r>
      <w:r>
        <w:rPr>
          <w:rFonts w:cs="Times New Roman" w:ascii="Times New Roman" w:hAnsi="Times New Roman"/>
          <w:i/>
          <w:iCs/>
          <w:sz w:val="20"/>
          <w:szCs w:val="20"/>
        </w:rPr>
        <w:t>outsiders</w:t>
      </w:r>
      <w:r>
        <w:rPr>
          <w:rFonts w:cs="Times New Roman" w:ascii="Times New Roman" w:hAnsi="Times New Roman"/>
          <w:sz w:val="20"/>
          <w:szCs w:val="20"/>
        </w:rPr>
        <w:t>, but the fact that Jason had vouched for them made them nonthreatening to me.  Jason knew them, Jason trusted them, and since Jason was a friend, then that made it alri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three months ago, them being here would have bothered me.  But now, it didn’t, at least not really.  There was a tiny bit of apprehension at first over the guards, but after talking with them a little, now I felt comfortable with them being here.  They were nice people, considerate, friendly, and very professional.  It showed that I was indeed progressing, I was slowly—</w:t>
      </w:r>
      <w:r>
        <w:rPr>
          <w:rFonts w:cs="Times New Roman" w:ascii="Times New Roman" w:hAnsi="Times New Roman"/>
          <w:i/>
          <w:iCs/>
          <w:sz w:val="20"/>
          <w:szCs w:val="20"/>
        </w:rPr>
        <w:t>very</w:t>
      </w:r>
      <w:r>
        <w:rPr>
          <w:rFonts w:cs="Times New Roman" w:ascii="Times New Roman" w:hAnsi="Times New Roman"/>
          <w:sz w:val="20"/>
          <w:szCs w:val="20"/>
        </w:rPr>
        <w:t xml:space="preserve"> slowly—learning how to tolerate strang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the strangers seemed to be enjoying themselves.  They’d gone to Mexico City and some of the ancient Aztec and Mayan ruins in the region while we were logged in, and they were out on the beach—without wearing swim suits—while we hung around in the courtyard.  I have to say, Rita has probably the best stretch of beach in the entire region, straight and relatively flat with very deep, clean, pristine white sand, so there was plenty of room to set up things like beach volleyball nets or wikli courts, or to play frisbee or some other sport without worry about tripping over a lawn chair or running into someone else.  And while they lived on a beach back on Karis, I noticed that the beach there at his house can be a little crowded.  The beach here, though, it was all open, and since it was private, they had a good 150 meters of beach all to themselv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guards proved they were as good at barbecuing as they were at everything else.  The chicken was incredible, and the ribs just seemed to pull apart with the slightest tug, the meat was so tender.  The veggie kabobs they made mainly for Rita were perfectly seasoned, and the fake meat stuff they’d grilled for her tasted shockingly good, exactly like pork ribs.  The kids came back and sat with us around the big table on the edge of the courtyard where it bordered the pool deck, which was a long stone table with a brick backed bench built around two sides of it, a bench on the other long side, and two chairs on the fourth side, which could seat 16 easily.  Spanish families tended to be large, so the villa, based on Spanish architecture, included an outside table more than large enough to accommodate a large family.  We heard about their trip to the ruins of Chichen Itza and Machu Pichu, and then heard them talking eagerly about being able to try out for organized school sports next semester.  Sean and Gary were going to play baseball, Latoiya was going to play basketball, and Jason’s daughters hadn’t decided if they were going to join a sports team or not.  It wasn’t mandator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fter eating, we caught up with Jason on the real world mundane things.  We heard about this big summit that was going to be held that would bring the entire galaxy together, and the reason for it was to establish a galaxy-wide resonance communication system, which would in effect expand Confederation Civnet to the entire galaxy.  It was going to be held in about a month, and most of Jason’s time and energy was being directed towards it.  It was also going to propose to expand the Academy to allow any civilization out there to establish accredited Academy satellite campuses on their own planets, just like how the other empires in the Confederation did.  That had been dominating all of his time, because he said that it was dreadfully important to galactic peace and stability for there to be a real-time comm system connecting the entire galaxy together.  The Karinnes could have built something like that using their biogenics, but Jason said that their need to keep the technology safe prevented them from doing it.  But resonance wasn’t a secret, and it could do the exact same thing, so now they were focused on making that happe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could see the value in it.  The fact that the Confederation had a real-time Civnet meant that anyone in the Confederation could talk with anyone else in real time.  That meant that businesses could expand to new customer bases, it let people on planets halfway across the galaxy from each other talk, become friends, it generally just made everything super convenient for everyone.  It connected all of us together, and that was a good 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re wasn’t much we could say in return, since our lives are really boring compared to his.  Me and Rita are full time content creators, so our work is playing CO and then making viddies of what we did.  Sano and Mrima had real jobs, but video editing and accounting aren’t exactly adventurous careers.  Rahne and Adam’s work in the house government’s finance department was significantly more glamorous than ours, since Rahne dealt with the finance people from other empires and Adam was an investment guy, who used his skills and instincts to identify money making opportunities.  Mralla and Mrijin probably had the most exciting lives among us all, purely because they were Academy students and that was a fast-paced, high pressure learning environment due to the expectations placed on them for being able to attend in person.  They fit in schoolwork with hanging out with us </w:t>
      </w:r>
      <w:r>
        <w:rPr>
          <w:rFonts w:cs="Times New Roman" w:ascii="Times New Roman" w:hAnsi="Times New Roman"/>
          <w:i/>
          <w:iCs/>
          <w:sz w:val="20"/>
          <w:szCs w:val="20"/>
        </w:rPr>
        <w:t>and</w:t>
      </w:r>
      <w:r>
        <w:rPr>
          <w:rFonts w:cs="Times New Roman" w:ascii="Times New Roman" w:hAnsi="Times New Roman"/>
          <w:sz w:val="20"/>
          <w:szCs w:val="20"/>
        </w:rPr>
        <w:t xml:space="preserve"> having their own lives back in Norfolk, with their own friends and activit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none of us could compare to Jason, an honest to God </w:t>
      </w:r>
      <w:r>
        <w:rPr>
          <w:rFonts w:cs="Times New Roman" w:ascii="Times New Roman" w:hAnsi="Times New Roman"/>
          <w:i/>
          <w:iCs/>
          <w:sz w:val="20"/>
          <w:szCs w:val="20"/>
        </w:rPr>
        <w:t>galactic ruler</w:t>
      </w:r>
      <w:r>
        <w:rPr>
          <w:rFonts w:cs="Times New Roman" w:ascii="Times New Roman" w:hAnsi="Times New Roman"/>
          <w:sz w:val="20"/>
          <w:szCs w:val="20"/>
        </w:rPr>
        <w:t>.  But despite that, he was still just…</w:t>
      </w:r>
      <w:r>
        <w:rPr>
          <w:rFonts w:cs="Times New Roman" w:ascii="Times New Roman" w:hAnsi="Times New Roman"/>
          <w:i/>
          <w:iCs/>
          <w:sz w:val="20"/>
          <w:szCs w:val="20"/>
        </w:rPr>
        <w:t>Jason</w:t>
      </w:r>
      <w:r>
        <w:rPr>
          <w:rFonts w:cs="Times New Roman" w:ascii="Times New Roman" w:hAnsi="Times New Roman"/>
          <w:sz w:val="20"/>
          <w:szCs w:val="20"/>
        </w:rPr>
        <w:t xml:space="preserve">.  He’d told me once that he was just a regular guy with an important job, and now that I’d spent a good amount of time with him, I could wholeheartedly agree with that.  Jason was really just like any of us, he was a regular guy, it was just that he had a very, very important job.  And he didn’t let that job affect who he was, which is truly what’s most impressive.  He wasn’t royal, he wasn’t regal, even though he </w:t>
      </w:r>
      <w:r>
        <w:rPr>
          <w:rFonts w:cs="Times New Roman" w:ascii="Times New Roman" w:hAnsi="Times New Roman"/>
          <w:i/>
          <w:iCs/>
          <w:sz w:val="20"/>
          <w:szCs w:val="20"/>
        </w:rPr>
        <w:t>could be</w:t>
      </w:r>
      <w:r>
        <w:rPr>
          <w:rFonts w:cs="Times New Roman" w:ascii="Times New Roman" w:hAnsi="Times New Roman"/>
          <w:sz w:val="20"/>
          <w:szCs w:val="20"/>
        </w:rPr>
        <w: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was still a little weird, knowing that someone like him was a friend, but that was more and more just the absurdity of the situation more than it was about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is work also showed up here, demonstrating how his job didn’t respect his free time.  He was called by someone from his office, and he went up to the frigate that was hosting him to have a meeting.  We continued our relaxation while he was gone, me doing my best not to keep one of the nude teenagers or kids in my line of sight as I chatted with Rita, Sano, Rahne, and Mrima, while Adam, Mralla, and Mrijin got involved in the frisbee game Sean and the others were playing.  We mainly planned out our next weekend’s itinerary, deciding that it was about time for an actual day trip rather than hang out on the strip and play CO.  Rahne invited us back to Karis for a visit next weekend, and we were going to go to a water park just outside the city of Sarsa that was supposed to be really cool.  Sean had been wanting to go for a while, so we were all going to go, make a trip of it.  The only wrinkle in it was Mrima trying to bow out because she couldn’t afford it, but I squashed that by making it clear that I’d be paying for everything Mrima and the cubs needed, from hotels to meals to admission fees.  They only needed to bring spending money for snacks and souvenirs.  For that matter, I was going to pay Sano’s way as well, but she knew that from the start and wasn’t going to argue about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d now, thanks to the Parri and their weird medicine, I wouldn’t be afraid to take off my shirt in public and go swimm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would be our second visit to Karis, this time not going to Jason’s house, and I was looking forward to it.  Even I’ve heard of Sarga, it was supposed to be a near paradise on the planet, a tropical wonderland that was terraformed, so it was literally tailor made to be as gorgeous and delightful as possible.  Sarga was </w:t>
      </w:r>
      <w:r>
        <w:rPr>
          <w:rFonts w:cs="Times New Roman" w:ascii="Times New Roman" w:hAnsi="Times New Roman"/>
          <w:i/>
          <w:iCs/>
          <w:sz w:val="20"/>
          <w:szCs w:val="20"/>
        </w:rPr>
        <w:t>the</w:t>
      </w:r>
      <w:r>
        <w:rPr>
          <w:rFonts w:cs="Times New Roman" w:ascii="Times New Roman" w:hAnsi="Times New Roman"/>
          <w:sz w:val="20"/>
          <w:szCs w:val="20"/>
        </w:rPr>
        <w:t xml:space="preserve"> vacation destination for the planet, and with the planet now being opened to Generations, Rahne said that it was quickly becoming a super hot vacation destination for anyone like that liked tropical beaches and fantastic food.  The food came from the fact that the Shio had moved in on Sarga and all but taken it over, attracted by the tropical heat, a place where Shio master chefs were coming in and giving the resorts and restaurants of Sarga a reputation of excellenc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sounded like an awesome place, and I was already looking forward to seeing it.  And hey, I do have money, so I may as well enjoy it by spending some of it on a tropical beach and waterpark getaway weeke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Jason ended up never coming back.  He called us from his ship and apologized profusely, saying that something came up that was so important that he had to go attend to it in person.  But he didn’t make his daughters or their friends leave, arranging it so they could stay overnight up in Norfolk and then come back down tomorrow morning.  They were going to go on a day trip to Antarctica, and that idea intrigued me enough to arrange to go with them.  I wanted to go to Adelaide and see the city that Serisse had described, I wanted to see how an arctic species would build a city.  Sano more or less glared daggers through my soul when I decided to go, but she did grudgingly agree to go with us once the others also expressed interested in it…just not in person.  Sano was going in her bionoid, in which she could simply turn off its ability to feel the cold.  There was no way she, a Shio, was going somewhere that cold in pers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he had a really good idea, honestly, so much so that we all agreed it was best to go in bionoids.  It </w:t>
      </w:r>
      <w:r>
        <w:rPr>
          <w:rFonts w:cs="Times New Roman" w:ascii="Times New Roman" w:hAnsi="Times New Roman"/>
          <w:i/>
          <w:iCs/>
          <w:sz w:val="20"/>
          <w:szCs w:val="20"/>
        </w:rPr>
        <w:t>was</w:t>
      </w:r>
      <w:r>
        <w:rPr>
          <w:rFonts w:cs="Times New Roman" w:ascii="Times New Roman" w:hAnsi="Times New Roman"/>
          <w:sz w:val="20"/>
          <w:szCs w:val="20"/>
        </w:rPr>
        <w:t xml:space="preserve"> moving into winter down there, so it would be really, </w:t>
      </w:r>
      <w:r>
        <w:rPr>
          <w:rFonts w:cs="Times New Roman" w:ascii="Times New Roman" w:hAnsi="Times New Roman"/>
          <w:i/>
          <w:iCs/>
          <w:sz w:val="20"/>
          <w:szCs w:val="20"/>
        </w:rPr>
        <w:t>really</w:t>
      </w:r>
      <w:r>
        <w:rPr>
          <w:rFonts w:cs="Times New Roman" w:ascii="Times New Roman" w:hAnsi="Times New Roman"/>
          <w:sz w:val="20"/>
          <w:szCs w:val="20"/>
        </w:rPr>
        <w:t xml:space="preserve"> freakin’ cold and I don’t think any of us own extreme arctic gear.  That way we could enjoy touring the city without having to wear parkas.  And I think I should message Serisse and ask her where the best places are to g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was going to be fun, and here lately, I’ve come to really appreciate having fun.  After all, it’s way more fun to have fun along with the people you love.  And thank God I finally have people in my life that I can very much say that I lo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9:53:00Z</dcterms:created>
  <dc:creator>James Galloway</dc:creator>
  <dc:description/>
  <cp:keywords/>
  <dc:language>en-US</dc:language>
  <cp:lastModifiedBy>James Galloway</cp:lastModifiedBy>
  <dcterms:modified xsi:type="dcterms:W3CDTF">2024-05-04T13:12:00Z</dcterms:modified>
  <cp:revision>11</cp:revision>
  <dc:subject/>
  <dc:title/>
</cp:coreProperties>
</file>