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Chapter 19</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work a conventional job anymore, but despite that, there’s just something special about weeken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goes double for us, because the weekend is when we all have a chance to get together and spend time together.  Sano merges over in her bionoid to hang out with me at home quite a bit, but no matter how lifelike it is or how much it looks like her, it’s </w:t>
      </w:r>
      <w:r>
        <w:rPr>
          <w:rFonts w:cs="Times New Roman" w:ascii="Times New Roman" w:hAnsi="Times New Roman"/>
          <w:i/>
          <w:iCs/>
          <w:sz w:val="20"/>
          <w:szCs w:val="20"/>
        </w:rPr>
        <w:t>not</w:t>
      </w:r>
      <w:r>
        <w:rPr>
          <w:rFonts w:cs="Times New Roman" w:ascii="Times New Roman" w:hAnsi="Times New Roman"/>
          <w:sz w:val="20"/>
          <w:szCs w:val="20"/>
        </w:rPr>
        <w:t xml:space="preserve"> her, so I treasure the time we get to spend together.  It’s more about the opportunity to spend time with Mrima, Mrijin, Mralla, Rahne, and Adam.  The cubs’ weeks are taken up with school, so I don’t get to see them much at all when I go up for my training sessions with Mrima.  They’re almost always in class, studying, or running errands when I’m up there.  Rahne and Adam have important jobs in the financial arm of the House of Karinne’s government, so we get to see them even less since the calendar on Karis isn’t the same as ours.  Her days off don’t coincide with ours more than maybe once a month, but when the time difference between here and Karis is favorable, she comes over after work and spends her afternoons and evenings with us.  Sometimes she comes with Adam, sometimes she doesn’t, it depends on what activities Sean has.  When Sean’s not busy, they all come, but if he has baseball practice or after school activities, one of them stays on Karis to shepherd him around and the other comes alon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Adam’s now so much a part of our circle he comes without Rahne, and I can say that he’s one of my best friends.  He’s truly one of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was an “all hands on deck” weekend, which was why I was so eager to get it started.  It was the weekend on Karis too, with Karis being five hours ahead…but that was </w:t>
      </w:r>
      <w:r>
        <w:rPr>
          <w:rFonts w:cs="Times New Roman" w:ascii="Times New Roman" w:hAnsi="Times New Roman"/>
          <w:i/>
          <w:iCs/>
          <w:sz w:val="20"/>
          <w:szCs w:val="20"/>
        </w:rPr>
        <w:t>favorable</w:t>
      </w:r>
      <w:r>
        <w:rPr>
          <w:rFonts w:cs="Times New Roman" w:ascii="Times New Roman" w:hAnsi="Times New Roman"/>
          <w:sz w:val="20"/>
          <w:szCs w:val="20"/>
        </w:rPr>
        <w:t>, since it meant that Rahne and Adam got over here early on Friday afternoon without them having to drag their butts over here in the middle of their night.  Karis had a 29 hour day and we had a 24 hour day, so our times rarely really lined up.  For us, a five hour difference was pretty close.  They got here first, had plenty of time to settle in before I arrived, and I got my compact car on Rita’s pad before it was absolutely filled with cars.  Mrima had started her training course and had earned her Class One, so she drove down in the hovercar she got for Christmas.  The cubs came down separately in the car Sano gave them because they finished class a few hours earlier than Mrima got out of her training course, and Sano came in her new car.  I came in my car rather than my skimmer because there wasn’t enough room on the pad for all our cars if I came in my skimmer.  Rahne’s family usually came in their skimmer, but since Rita’s pad was getting full lately, she’d been “parking” her in the grassy easement between her villa compound wall and the forest, which I couldn’t do with mine because its weight would sink its landing skids into the ground if it sat there too long.  Rahne’s skimmer wasn’t a touring skimmer, which meant it was smaller despite having the same sea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had plans for this weekend, mainly revolving around the game.  Tomorrow in local time, we would be doing the final quest in the Kanlavia quest line, one that was going to involve </w:t>
      </w:r>
      <w:r>
        <w:rPr>
          <w:rFonts w:cs="Times New Roman" w:ascii="Times New Roman" w:hAnsi="Times New Roman"/>
          <w:i/>
          <w:iCs/>
          <w:sz w:val="20"/>
          <w:szCs w:val="20"/>
        </w:rPr>
        <w:t>all</w:t>
      </w:r>
      <w:r>
        <w:rPr>
          <w:rFonts w:cs="Times New Roman" w:ascii="Times New Roman" w:hAnsi="Times New Roman"/>
          <w:sz w:val="20"/>
          <w:szCs w:val="20"/>
        </w:rPr>
        <w:t xml:space="preserve"> the Champions.  The Kanlons had mustered their southern fleet to stop the Golden Sun faction from breaking their blockade, and in response, the Golden Sun, Iron Gears, and Whispering Leaves factions had sent their naval forces to smash the Kanlon blockade fleet.  That assault would be aided on the other side by naval forces from the Golden Lion and Moonshadow factions, who had been sailing for Kanlavia for the last month and would reach the predicted battlezone in time to assist the Kanlavian factions.  We knew this was the final quest because its listed reward was one of the four remaining pieces of Champion’s Raiment we had yet to rece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told us that there was going to be a similar all-Champion finale quest on Netherim that would open permanent routes between the light and dark sides of the planet, where we’d receive one more piece.  And when this entire questline was concluded, the “epic quest” much akin to the Grand Crusade quest we received right at the start, we’d be awarded the final piece, which we knew we’d get because we could see them as quest rewards in the quest log.  So, very soon we’d all be going to Netherim and most likely getting into a major battle with the remnants of the Salamander forces routed in the final battles of the Grand Crusade in order to establish permanent ties with the dark side of Netherim…and open up a new area to play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reason we were doing the naval battle first was because the Arca Champions finished their quests faster than the Netherim Champions finished thei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time running up to that would be weekend time, with all of us just hanging out in Rita’s villa and enjoying the company.  However, we’d brought the bionoids Rook made of our CO characters at Rita’s request, because she wanted to stream us in our bionoids answering some questions posed by her viewers, and record and post the stream as a viddy for her viddy channel.  And let me tell you, it was really…weird driving down here in my hovercar with Xen sitting in the passenger seat, like it was an out of body experience, or that the game had somehow intruded into real life.  Getting it here was easy since they had an autonomous mode, which allowed the bionoids to obey commands like </w:t>
      </w:r>
      <w:r>
        <w:rPr>
          <w:rFonts w:cs="Times New Roman" w:ascii="Times New Roman" w:hAnsi="Times New Roman"/>
          <w:i/>
          <w:iCs/>
          <w:sz w:val="20"/>
          <w:szCs w:val="20"/>
        </w:rPr>
        <w:t>follow me</w:t>
      </w:r>
      <w:r>
        <w:rPr>
          <w:rFonts w:cs="Times New Roman" w:ascii="Times New Roman" w:hAnsi="Times New Roman"/>
          <w:sz w:val="20"/>
          <w:szCs w:val="20"/>
        </w:rPr>
        <w:t xml:space="preserve"> and </w:t>
      </w:r>
      <w:r>
        <w:rPr>
          <w:rFonts w:cs="Times New Roman" w:ascii="Times New Roman" w:hAnsi="Times New Roman"/>
          <w:i/>
          <w:iCs/>
          <w:sz w:val="20"/>
          <w:szCs w:val="20"/>
        </w:rPr>
        <w:t>get in the car</w:t>
      </w:r>
      <w:r>
        <w:rPr>
          <w:rFonts w:cs="Times New Roman" w:ascii="Times New Roman" w:hAnsi="Times New Roman"/>
          <w:sz w:val="20"/>
          <w:szCs w:val="20"/>
        </w:rPr>
        <w:t>.  Rook said they were capable of performing tasks complex enough to, say, vacuum the living room or make a sandwich, able to perform basic chores and tasks but nothing that was overly complex or required critical thinking or problem solving.  I didn’t really do that with mine because it seemed…degrading to use it as a cleaning robot.  Besides, Stanley was very serious about his duties keeping the condo clean and he didn’t like the bionoid muscling in on his turf.  So, unless I was actively using them, my bionoids stayed in their storage uni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ad was already a little populated when I landed.  Rita’s car was in its usual spot, but Sano’s old hovercar was here, meaning the cubs must have gotten a really quick jump on the weekend and got down here super-early.  Usually I beat them down on weekends.  Rahne and Adam’s skimmer was hovering about ten meters off the wall and about twenty meters up, which was its usual idle position when she was he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ita had already contracted a company to install a second pad for my and Rahne’s skimmers outside the villa’s wall so we could park them and leave enough room for the others’ cars.  They were supposed to come do it next week.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ince Rahne and Adam were already in swim suits and lounging by the pool while Sean was swimming when I came up from the landing pad, but he wasn’t alone.  A mocha-skinned human girl that looked to be about a year or two older than Sean was in the pool with him, who had black frizzy hair that was pulled into a thick, wet ponytail.  Rita had warned me about her.  Her name was Latoiya, and she was the daughter of one of Rahne’s friends.  She was Sean’s best friend back home, and Rita had allowed her to come so she could hang out with him for the afternoon.  She wouldn’t be staying the weekend, her mother was currently here on Earth doing some business for the Karinnes and had allowed her to come with Rahne and hang out with Sean while she was doing her meetings.  Her mom was going to come pick her up when she was done and take her ho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was a cute kid, but it bothered me just a tiny bit that both she and Sean were swimming in the pool without swim suits, so I was seeing a whole lot more of her than I bargained for when she climbed out of the pool to use the diving board.  That was the norm on Karis, though, so to them it was no big deal.  Nudity’s no big deal here on Earth either, but some of us are old and set in our curmudgeony ways.</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y Kevin!]</w:t>
      </w:r>
      <w:r>
        <w:rPr>
          <w:rFonts w:cs="Times New Roman" w:ascii="Times New Roman" w:hAnsi="Times New Roman"/>
          <w:sz w:val="20"/>
          <w:szCs w:val="20"/>
        </w:rPr>
        <w:t xml:space="preserve"> Sean called.  </w:t>
      </w:r>
      <w:r>
        <w:rPr>
          <w:rFonts w:cs="Times New Roman" w:ascii="Times New Roman" w:hAnsi="Times New Roman"/>
          <w:i/>
          <w:iCs/>
          <w:sz w:val="20"/>
          <w:szCs w:val="20"/>
        </w:rPr>
        <w:t>[Have you met Latoiya?  She’s my best friend from hom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Not yet,]</w:t>
      </w:r>
      <w:r>
        <w:rPr>
          <w:rFonts w:cs="Times New Roman" w:ascii="Times New Roman" w:hAnsi="Times New Roman"/>
          <w:sz w:val="20"/>
          <w:szCs w:val="20"/>
        </w:rPr>
        <w:t xml:space="preserve"> I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Nice to meet you, Kevin.  Sean goes on and on about you, but not nearly as much as Sami does,]</w:t>
      </w:r>
      <w:r>
        <w:rPr>
          <w:rFonts w:cs="Times New Roman" w:ascii="Times New Roman" w:hAnsi="Times New Roman"/>
          <w:sz w:val="20"/>
          <w:szCs w:val="20"/>
        </w:rPr>
        <w:t xml:space="preserve"> she communed, and her commune was both strong and clear.  She wasn’t just a strong telepath, she was a very experienced and well trained one, which meant that she must have expressed very you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Nice to meet you too, Latoiya.  Do you like Rita’s villa?]</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is place is so cool!]</w:t>
      </w:r>
      <w:r>
        <w:rPr>
          <w:rFonts w:cs="Times New Roman" w:ascii="Times New Roman" w:hAnsi="Times New Roman"/>
          <w:sz w:val="20"/>
          <w:szCs w:val="20"/>
        </w:rPr>
        <w:t xml:space="preserve"> she gushed.  </w:t>
      </w:r>
      <w:r>
        <w:rPr>
          <w:rFonts w:cs="Times New Roman" w:ascii="Times New Roman" w:hAnsi="Times New Roman"/>
          <w:i/>
          <w:iCs/>
          <w:sz w:val="20"/>
          <w:szCs w:val="20"/>
        </w:rPr>
        <w:t>[Sean showed me some holos, but seeing it in person is way cooler!  I love how there’s just jungle past the wall, like this place is far away from everything!]</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 xml:space="preserve">[It </w:t>
      </w:r>
      <w:r>
        <w:rPr>
          <w:rFonts w:cs="Times New Roman" w:ascii="Times New Roman" w:hAnsi="Times New Roman"/>
          <w:sz w:val="20"/>
          <w:szCs w:val="20"/>
        </w:rPr>
        <w:t>is</w:t>
      </w:r>
      <w:r>
        <w:rPr>
          <w:rFonts w:cs="Times New Roman" w:ascii="Times New Roman" w:hAnsi="Times New Roman"/>
          <w:i/>
          <w:iCs/>
          <w:sz w:val="20"/>
          <w:szCs w:val="20"/>
        </w:rPr>
        <w:t xml:space="preserve"> far away from everything, which is why I live here, Latoiya,]</w:t>
      </w:r>
      <w:r>
        <w:rPr>
          <w:rFonts w:cs="Times New Roman" w:ascii="Times New Roman" w:hAnsi="Times New Roman"/>
          <w:sz w:val="20"/>
          <w:szCs w:val="20"/>
        </w:rPr>
        <w:t xml:space="preserve"> Rita told her, communing from the kitchen. </w:t>
      </w:r>
      <w:r>
        <w:rPr>
          <w:rFonts w:cs="Times New Roman" w:ascii="Times New Roman" w:hAnsi="Times New Roman"/>
          <w:i/>
          <w:iCs/>
          <w:sz w:val="20"/>
          <w:szCs w:val="20"/>
        </w:rPr>
        <w:t>[I like being in a secluded place where I have my privacy, and this villa is just perfect.  My closest neighbors are so far away I can’t even see their houses unless I’m down on the beach.]</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ll, you have good taste,]</w:t>
      </w:r>
      <w:r>
        <w:rPr>
          <w:rFonts w:cs="Times New Roman" w:ascii="Times New Roman" w:hAnsi="Times New Roman"/>
          <w:sz w:val="20"/>
          <w:szCs w:val="20"/>
        </w:rPr>
        <w:t xml:space="preserve"> sh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Why thank you,]</w:t>
      </w:r>
      <w:r>
        <w:rPr>
          <w:rFonts w:cs="Times New Roman" w:ascii="Times New Roman" w:hAnsi="Times New Roman"/>
          <w:sz w:val="20"/>
          <w:szCs w:val="20"/>
        </w:rPr>
        <w:t xml:space="preserve"> Rita replied easily.  Kishu and Zuzu finally reached the pool deck, chasing after Tuki, who was galloping across the deck towards the hou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Wow, you have a sandracer!]</w:t>
      </w:r>
      <w:r>
        <w:rPr>
          <w:rFonts w:cs="Times New Roman" w:ascii="Times New Roman" w:hAnsi="Times New Roman"/>
          <w:sz w:val="20"/>
          <w:szCs w:val="20"/>
        </w:rPr>
        <w:t xml:space="preserve"> Latoiya call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m surprised you know what he i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 neighbor of ours has one, and yours is just as adorable,]</w:t>
      </w:r>
      <w:r>
        <w:rPr>
          <w:rFonts w:cs="Times New Roman" w:ascii="Times New Roman" w:hAnsi="Times New Roman"/>
          <w:sz w:val="20"/>
          <w:szCs w:val="20"/>
        </w:rPr>
        <w:t xml:space="preserve"> she answered.  </w:t>
      </w:r>
      <w:r>
        <w:rPr>
          <w:rFonts w:cs="Times New Roman" w:ascii="Times New Roman" w:hAnsi="Times New Roman"/>
          <w:i/>
          <w:iCs/>
          <w:sz w:val="20"/>
          <w:szCs w:val="20"/>
        </w:rPr>
        <w:t>[What’s his nam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Zuzu,]</w:t>
      </w:r>
      <w:r>
        <w:rPr>
          <w:rFonts w:cs="Times New Roman" w:ascii="Times New Roman" w:hAnsi="Times New Roman"/>
          <w:sz w:val="20"/>
          <w:szCs w:val="20"/>
        </w:rPr>
        <w:t xml:space="preserve"> I answered as the three animals charged into the open door and into the house.  </w:t>
      </w:r>
      <w:r>
        <w:rPr>
          <w:rFonts w:cs="Times New Roman" w:ascii="Times New Roman" w:hAnsi="Times New Roman"/>
          <w:i/>
          <w:iCs/>
          <w:sz w:val="20"/>
          <w:szCs w:val="20"/>
        </w:rPr>
        <w:t>[And the tabi is Kishu.]</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ve seen her before, she’s one of Mimo’s kitte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up, Rahne gave her to me,]</w:t>
      </w:r>
      <w:r>
        <w:rPr>
          <w:rFonts w:cs="Times New Roman" w:ascii="Times New Roman" w:hAnsi="Times New Roman"/>
          <w:sz w:val="20"/>
          <w:szCs w:val="20"/>
        </w:rPr>
        <w:t xml:space="preserve"> I confirm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went in and dropped off my bag, then went into the kitchen.  Rita, Mrima, and Mralla were in there, the two Pai standing on the island, watching as Rita’s helper unit Arturo set a tray on the counter in front of them holding what looked like cookies.  </w:t>
      </w:r>
      <w:r>
        <w:rPr>
          <w:rFonts w:cs="Times New Roman" w:ascii="Times New Roman" w:hAnsi="Times New Roman"/>
          <w:i/>
          <w:iCs/>
          <w:sz w:val="20"/>
          <w:szCs w:val="20"/>
        </w:rPr>
        <w:t>[Hey guys,]</w:t>
      </w:r>
      <w:r>
        <w:rPr>
          <w:rFonts w:cs="Times New Roman" w:ascii="Times New Roman" w:hAnsi="Times New Roman"/>
          <w:sz w:val="20"/>
          <w:szCs w:val="20"/>
        </w:rPr>
        <w:t xml:space="preserve"> I greeted.  </w:t>
      </w:r>
      <w:r>
        <w:rPr>
          <w:rFonts w:cs="Times New Roman" w:ascii="Times New Roman" w:hAnsi="Times New Roman"/>
          <w:i/>
          <w:iCs/>
          <w:sz w:val="20"/>
          <w:szCs w:val="20"/>
        </w:rPr>
        <w:t>[On cookie patrol?]</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ou know it, these macadamia nut cookies are incredible,]</w:t>
      </w:r>
      <w:r>
        <w:rPr>
          <w:rFonts w:cs="Times New Roman" w:ascii="Times New Roman" w:hAnsi="Times New Roman"/>
          <w:sz w:val="20"/>
          <w:szCs w:val="20"/>
        </w:rPr>
        <w:t xml:space="preserve"> Mralla replied without looking at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Oooh, are they ready?]</w:t>
      </w:r>
      <w:r>
        <w:rPr>
          <w:rFonts w:cs="Times New Roman" w:ascii="Times New Roman" w:hAnsi="Times New Roman"/>
          <w:sz w:val="20"/>
          <w:szCs w:val="20"/>
        </w:rPr>
        <w:t xml:space="preserve"> Sean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Out of the oven, need to cool, so not yet,]</w:t>
      </w:r>
      <w:r>
        <w:rPr>
          <w:rFonts w:cs="Times New Roman" w:ascii="Times New Roman" w:hAnsi="Times New Roman"/>
          <w:sz w:val="20"/>
          <w:szCs w:val="20"/>
        </w:rPr>
        <w:t xml:space="preserve"> Rita war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Sano say when she’s getting her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No, so probably the usual time,]</w:t>
      </w:r>
      <w:r>
        <w:rPr>
          <w:rFonts w:cs="Times New Roman" w:ascii="Times New Roman" w:hAnsi="Times New Roman"/>
          <w:sz w:val="20"/>
          <w:szCs w:val="20"/>
        </w:rPr>
        <w:t xml:space="preserve"> Rita answered.  </w:t>
      </w:r>
      <w:r>
        <w:rPr>
          <w:rFonts w:cs="Times New Roman" w:ascii="Times New Roman" w:hAnsi="Times New Roman"/>
          <w:i/>
          <w:iCs/>
          <w:sz w:val="20"/>
          <w:szCs w:val="20"/>
        </w:rPr>
        <w:t>[You bring your Xen bionoid?]</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t’s still in the car,]</w:t>
      </w:r>
      <w:r>
        <w:rPr>
          <w:rFonts w:cs="Times New Roman" w:ascii="Times New Roman" w:hAnsi="Times New Roman"/>
          <w:sz w:val="20"/>
          <w:szCs w:val="20"/>
        </w:rPr>
        <w:t xml:space="preserve"> I answered.  </w:t>
      </w:r>
      <w:r>
        <w:rPr>
          <w:rFonts w:cs="Times New Roman" w:ascii="Times New Roman" w:hAnsi="Times New Roman"/>
          <w:i/>
          <w:iCs/>
          <w:sz w:val="20"/>
          <w:szCs w:val="20"/>
        </w:rPr>
        <w:t>[I kept getting a little weirded out driving down with it.  I kept thinking someone was in the car with m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No doubt anyone looking at you while you were driving thought it was a person,]</w:t>
      </w:r>
      <w:r>
        <w:rPr>
          <w:rFonts w:cs="Times New Roman" w:ascii="Times New Roman" w:hAnsi="Times New Roman"/>
          <w:sz w:val="20"/>
          <w:szCs w:val="20"/>
        </w:rPr>
        <w:t xml:space="preserve"> Mrijin noted lightly.</w:t>
      </w:r>
      <w:r>
        <w:rPr>
          <w:rFonts w:cs="Times New Roman" w:ascii="Times New Roman" w:hAnsi="Times New Roman"/>
          <w:i/>
          <w:iCs/>
          <w:sz w:val="20"/>
          <w:szCs w:val="20"/>
        </w:rPr>
        <w:t xml:space="preserve">  [I’ll bet Sano gets a lot or weird looks on the ferry, since hers is a Savasa.]</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Naw, there are so many different species on Earth now, nobody’s gonna bat an eye over seeing a species they don’t know,]</w:t>
      </w:r>
      <w:r>
        <w:rPr>
          <w:rFonts w:cs="Times New Roman" w:ascii="Times New Roman" w:hAnsi="Times New Roman"/>
          <w:sz w:val="20"/>
          <w:szCs w:val="20"/>
        </w:rPr>
        <w:t xml:space="preserve"> Rita countered.  </w:t>
      </w:r>
      <w:r>
        <w:rPr>
          <w:rFonts w:cs="Times New Roman" w:ascii="Times New Roman" w:hAnsi="Times New Roman"/>
          <w:i/>
          <w:iCs/>
          <w:sz w:val="20"/>
          <w:szCs w:val="20"/>
        </w:rPr>
        <w:t>[Both my neighbors are Shio.]</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ruth.  My next door neighbors are a Keelo and a Verutan couple,]</w:t>
      </w:r>
      <w:r>
        <w:rPr>
          <w:rFonts w:cs="Times New Roman" w:ascii="Times New Roman" w:hAnsi="Times New Roman"/>
          <w:sz w:val="20"/>
          <w:szCs w:val="20"/>
        </w:rPr>
        <w:t xml:space="preserve"> I agreed.  </w:t>
      </w:r>
      <w:r>
        <w:rPr>
          <w:rFonts w:cs="Times New Roman" w:ascii="Times New Roman" w:hAnsi="Times New Roman"/>
          <w:i/>
          <w:iCs/>
          <w:sz w:val="20"/>
          <w:szCs w:val="20"/>
        </w:rPr>
        <w:t>[I’m like the only human on my side of the floor.]</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e’re barely the majority around here, given there’s three Pai and Sano dilutes the numbers,]</w:t>
      </w:r>
      <w:r>
        <w:rPr>
          <w:rFonts w:cs="Times New Roman" w:ascii="Times New Roman" w:hAnsi="Times New Roman"/>
          <w:sz w:val="20"/>
          <w:szCs w:val="20"/>
        </w:rPr>
        <w:t xml:space="preserve"> Rita said with a slight smile towards me.  </w:t>
      </w:r>
      <w:r>
        <w:rPr>
          <w:rFonts w:cs="Times New Roman" w:ascii="Times New Roman" w:hAnsi="Times New Roman"/>
          <w:i/>
          <w:iCs/>
          <w:sz w:val="20"/>
          <w:szCs w:val="20"/>
        </w:rPr>
        <w:t>[Adam and Sean saved us from losing our majority to the kittie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ink it’s time for us to exercise our majority and vote Rita out of the house, sister,]</w:t>
      </w:r>
      <w:r>
        <w:rPr>
          <w:rFonts w:cs="Times New Roman" w:ascii="Times New Roman" w:hAnsi="Times New Roman"/>
          <w:sz w:val="20"/>
          <w:szCs w:val="20"/>
        </w:rPr>
        <w:t xml:space="preserve"> Mrijin teas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t’s two against four, Mriji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can buy off Adam and Sean, so it’s four against three,]</w:t>
      </w:r>
      <w:r>
        <w:rPr>
          <w:rFonts w:cs="Times New Roman" w:ascii="Times New Roman" w:hAnsi="Times New Roman"/>
          <w:sz w:val="20"/>
          <w:szCs w:val="20"/>
        </w:rPr>
        <w:t xml:space="preserve"> he retor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Buy me off with what?]</w:t>
      </w:r>
      <w:r>
        <w:rPr>
          <w:rFonts w:cs="Times New Roman" w:ascii="Times New Roman" w:hAnsi="Times New Roman"/>
          <w:sz w:val="20"/>
          <w:szCs w:val="20"/>
        </w:rPr>
        <w:t xml:space="preserve"> Adam demand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Cookie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Hey, I made those cookies!]</w:t>
      </w:r>
      <w:r>
        <w:rPr>
          <w:rFonts w:cs="Times New Roman" w:ascii="Times New Roman" w:hAnsi="Times New Roman"/>
          <w:sz w:val="20"/>
          <w:szCs w:val="20"/>
        </w:rPr>
        <w:t xml:space="preserve"> Rita challeng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r helper unit made the cookies.  And possession is ninety percent of the law on Terra,]</w:t>
      </w:r>
      <w:r>
        <w:rPr>
          <w:rFonts w:cs="Times New Roman" w:ascii="Times New Roman" w:hAnsi="Times New Roman"/>
          <w:sz w:val="20"/>
          <w:szCs w:val="20"/>
        </w:rPr>
        <w:t xml:space="preserve"> he replied, picking up the tray with his telekinetic pow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Kev, be a dear and help me toss their hovercar in the ocean.  We can easily pick it up between the two of u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Hey, no fair!]</w:t>
      </w:r>
      <w:r>
        <w:rPr>
          <w:rFonts w:cs="Times New Roman" w:ascii="Times New Roman" w:hAnsi="Times New Roman"/>
          <w:sz w:val="20"/>
          <w:szCs w:val="20"/>
        </w:rPr>
        <w:t xml:space="preserve"> Mrijin laug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Put down the tray or you’re walking back to Norfolk, Jin,]</w:t>
      </w:r>
      <w:r>
        <w:rPr>
          <w:rFonts w:cs="Times New Roman" w:ascii="Times New Roman" w:hAnsi="Times New Roman"/>
          <w:sz w:val="20"/>
          <w:szCs w:val="20"/>
        </w:rPr>
        <w:t xml:space="preserve"> Rita threate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Curses, foiled again!]</w:t>
      </w:r>
      <w:r>
        <w:rPr>
          <w:rFonts w:cs="Times New Roman" w:ascii="Times New Roman" w:hAnsi="Times New Roman"/>
          <w:sz w:val="20"/>
          <w:szCs w:val="20"/>
        </w:rPr>
        <w:t xml:space="preserve"> he complained, setting the tray down.  That wasn’t literally what he communed, but he wasn’t framing, so that was what I picked up from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Now stop being a silly kitty and let the cookies cool off a little before you take them out to the pool deck.  If you want to help, pour some milk for Sean and Latoiya.  Macadamia cookies go best with mil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Latoiya being here, surprisingly, didn’t alter the mood for me and Rita.  Rita seemed to genuinely like the girl, and I found her to be nice and friendly.  Besides, she spent most of her time with Sean, first swimming then drying off, thankfully getting dressed, and exploring the woods just outside the villa’s wall.  Rita sent Tuki with them to make sure they didn’t go too far or get lost, since she knew the area well and could guide them back to the villa.  I hung out with everyone by the pool, eating cookies when the cubs and Rita brought them out, catching up with them since the last time they were here.  I was still in my jeans and tee shirt, but now, now I wouldn’t be afraid to wear just swimming trunks.  The bandages had all come off, and whatever the Parri put on me, it worked.  All the scars they treated were gone, even the disfiguring one that had been across my upper back, from when they staked me to the ground and ran a plow ove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ose scars being gone…had changed me.  Not much, but just a little bit.  It was like a weight had been taken off of me, knowing that I didn’t have to be afraid to go to a pool or swim, that I wasn’t afraid to let people look at my bare torso anymore.  I could do those things now, a newfound freedom, to the point where I actually used the indoor pool in the condo from time to time.  I went in off-hours, naturally, but I wasn’t afraid to go in there and swim.  The scars that were left were cosmetic more than anything else, maybe looking like I was someone that worked a fairly demanding and very physical job at one point in my life.  I did, but that wasn’t work as much as it was slave labor.  The largest one left was the sawblade scar on my bicep and chest, which line up to show that it was made by the same accident when I have my arm down.  That one is just a white line across my chest and arm, it doesn’t indent or look…grisly.  I guess that’s why Sano left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got to listen to Rahne bitch a little about work, Adam bitch a little about some stock exchange in the Coalition not performing up to his prediction, and the cubs bitch about how hard the current semester of classes were.  They were in school for plasma engineering, which was like </w:t>
      </w:r>
      <w:r>
        <w:rPr>
          <w:rFonts w:cs="Times New Roman" w:ascii="Times New Roman" w:hAnsi="Times New Roman"/>
          <w:i/>
          <w:iCs/>
          <w:sz w:val="20"/>
          <w:szCs w:val="20"/>
        </w:rPr>
        <w:t>super</w:t>
      </w:r>
      <w:r>
        <w:rPr>
          <w:rFonts w:cs="Times New Roman" w:ascii="Times New Roman" w:hAnsi="Times New Roman"/>
          <w:sz w:val="20"/>
          <w:szCs w:val="20"/>
        </w:rPr>
        <w:t xml:space="preserve"> hard, showing just how smart Mrima’s cubs were.  They intended to return to Paian once they finished school and help the Pai modernize, but Mrima was planning on staying with 2M, now that she was in management.  So, Mrima may be staying on Earth while her cubs returned home and worked for the kingdom’s government as engine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t that that really mattered.  In this modern age, Mrima was only like 90 minutes from being able to visit the cubs on Paian, or maybe two hours if she took a transport.  Once she got a skimmer, anyway.  Hovercars weren’t allowed to traverse Stargates.  The skimmer would free of her of having to adhere to a transport’s schedule, which was exactly why she planning to buy one.  Rita was right about one thing, them seeing how much freedom my skimmer gave me had made the others want to get skimmers, too.  Me being able to go virtually anywhere in the bloody </w:t>
      </w:r>
      <w:r>
        <w:rPr>
          <w:rFonts w:cs="Times New Roman" w:ascii="Times New Roman" w:hAnsi="Times New Roman"/>
          <w:i/>
          <w:iCs/>
          <w:sz w:val="20"/>
          <w:szCs w:val="20"/>
        </w:rPr>
        <w:t>galaxy</w:t>
      </w:r>
      <w:r>
        <w:rPr>
          <w:rFonts w:cs="Times New Roman" w:ascii="Times New Roman" w:hAnsi="Times New Roman"/>
          <w:sz w:val="20"/>
          <w:szCs w:val="20"/>
        </w:rPr>
        <w:t xml:space="preserve"> whenever I wanted, even go to that other galaxy that was open to civilian traffic, that was a level of freedom just about anyone would wa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ita was taking Jason up on his offer to get her a Karinne-made skimmer more or less at wholesale cost.  She was currently deciding which one she wanted, and when she made a decision on the model and extras she wanted, she’d ask Jason to arrange the purchase.  But she was holding off until she got her Class Three before pulling the trigger, which would be in about three more wee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ansportation wise, I was planning on branching out as well.  My skimmer has a decent amount of cargo space, so I’ve been looking at special compact, collapsible hoverbikes that will fit in the skimmer’s cargo hold.  They unfold like a bloody Transformer, going from a very compact storage mode the size of a hope chest to riding mode.  My Class Three covers hoverbikes, but I wanted to take a course on riding one so I didn’t do something stupid or fall off the damn thing.  I could fit two of them in the cargo hold, one for me and one for a passenger (not Sano, she was afraid to drive a hoverbike), and I could put the bike in the skimmer when I go on trips so I’d have transportation without having to move the skimm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unny thing is, Sano said she’s not afraid to be a passenger on a hoverbike, but she’s afraid to drive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lready have a flying platform in the skimmer, but they’re literally nothing but a, well, flat board, which I use for any cargo I may be carrying.  The floor of my cargo area is the flying platform, so I can haul out the entire cargo area on the platform when necessary.  But I think having the hoverbike would be way more fun for doing stuff, since they go much faster.  Flying platforms are mainly for moving cargo and short distance, low speed stuff.</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finally got around to unloading the bionoid after chatting with Rahne and Adam for a while, activating it and having it report to the pool deck.  Sean and Latoiya got back just as it came onto the deck, and the two of them gawked at it a little bit.  </w:t>
      </w:r>
      <w:r>
        <w:rPr>
          <w:rFonts w:cs="Times New Roman" w:ascii="Times New Roman" w:hAnsi="Times New Roman"/>
          <w:i/>
          <w:iCs/>
          <w:sz w:val="20"/>
          <w:szCs w:val="20"/>
        </w:rPr>
        <w:t>[So this is what you look like inside the game?]</w:t>
      </w:r>
      <w:r>
        <w:rPr>
          <w:rFonts w:cs="Times New Roman" w:ascii="Times New Roman" w:hAnsi="Times New Roman"/>
          <w:sz w:val="20"/>
          <w:szCs w:val="20"/>
        </w:rPr>
        <w:t xml:space="preserve"> Latoiya ask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ep.  That’s Xen, my avatar in CO.  the gear it’s wearing is the same gear I use in game, so it’s an exact copy.]</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Sami’s showed me enough viddies of you,]</w:t>
      </w:r>
      <w:r>
        <w:rPr>
          <w:rFonts w:cs="Times New Roman" w:ascii="Times New Roman" w:hAnsi="Times New Roman"/>
          <w:sz w:val="20"/>
          <w:szCs w:val="20"/>
        </w:rPr>
        <w:t xml:space="preserve"> Latoiya grinned a little in my direction.  </w:t>
      </w:r>
      <w:r>
        <w:rPr>
          <w:rFonts w:cs="Times New Roman" w:ascii="Times New Roman" w:hAnsi="Times New Roman"/>
          <w:i/>
          <w:iCs/>
          <w:sz w:val="20"/>
          <w:szCs w:val="20"/>
        </w:rPr>
        <w:t>[It does look just like the game you.  Why’d you bring it down her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Rita asked me to, we’re gonna stream a question an answer session, with us using our game avatar bionoids.  We all have one.  Rook made them for us.]</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know Rook, he comes to the strip all the time.  I like him, he’s really cool.  You’d never know he was a biogenic lifeform just talking to him.]</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eah, I noticed that.  He’s just a regular guy to me.  Oh, you live on the strip?]</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Yeah, down at the end,]</w:t>
      </w:r>
      <w:r>
        <w:rPr>
          <w:rFonts w:cs="Times New Roman" w:ascii="Times New Roman" w:hAnsi="Times New Roman"/>
          <w:sz w:val="20"/>
          <w:szCs w:val="20"/>
        </w:rPr>
        <w:t xml:space="preserve"> she answered.  </w:t>
      </w:r>
      <w:r>
        <w:rPr>
          <w:rFonts w:cs="Times New Roman" w:ascii="Times New Roman" w:hAnsi="Times New Roman"/>
          <w:i/>
          <w:iCs/>
          <w:sz w:val="20"/>
          <w:szCs w:val="20"/>
        </w:rPr>
        <w:t>[You’ve been there before, righ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Once,]</w:t>
      </w:r>
      <w:r>
        <w:rPr>
          <w:rFonts w:cs="Times New Roman" w:ascii="Times New Roman" w:hAnsi="Times New Roman"/>
          <w:sz w:val="20"/>
          <w:szCs w:val="20"/>
        </w:rPr>
        <w:t xml:space="preserve"> I nodded.  </w:t>
      </w:r>
      <w:r>
        <w:rPr>
          <w:rFonts w:cs="Times New Roman" w:ascii="Times New Roman" w:hAnsi="Times New Roman"/>
          <w:i/>
          <w:iCs/>
          <w:sz w:val="20"/>
          <w:szCs w:val="20"/>
        </w:rPr>
        <w:t xml:space="preserve">[I love Jason’s house.  And I had no idea he had one of those </w:t>
      </w:r>
      <w:r>
        <w:rPr>
          <w:rFonts w:cs="Times New Roman" w:ascii="Times New Roman" w:hAnsi="Times New Roman"/>
          <w:sz w:val="20"/>
          <w:szCs w:val="20"/>
        </w:rPr>
        <w:t xml:space="preserve">oye </w:t>
      </w:r>
      <w:r>
        <w:rPr>
          <w:rFonts w:cs="Times New Roman" w:ascii="Times New Roman" w:hAnsi="Times New Roman"/>
          <w:i/>
          <w:iCs/>
          <w:sz w:val="20"/>
          <w:szCs w:val="20"/>
        </w:rPr>
        <w:t>trees growing in his backyar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 love having it there.  It shades the strip just enough to keep it cool on hot days, and when it flowers, the smell of the flowers and the way the petals drift down like snow, it’s just…</w:t>
      </w:r>
      <w:r>
        <w:rPr>
          <w:rFonts w:cs="Times New Roman" w:ascii="Times New Roman" w:hAnsi="Times New Roman"/>
          <w:sz w:val="20"/>
          <w:szCs w:val="20"/>
        </w:rPr>
        <w:t>magical</w:t>
      </w:r>
      <w:r>
        <w:rPr>
          <w:rFonts w:cs="Times New Roman" w:ascii="Times New Roman" w:hAnsi="Times New Roman"/>
          <w:i/>
          <w:iCs/>
          <w:sz w:val="20"/>
          <w:szCs w:val="20"/>
        </w:rPr>
        <w:t>,]</w:t>
      </w:r>
      <w:r>
        <w:rPr>
          <w:rFonts w:cs="Times New Roman" w:ascii="Times New Roman" w:hAnsi="Times New Roman"/>
          <w:sz w:val="20"/>
          <w:szCs w:val="20"/>
        </w:rPr>
        <w:t xml:space="preserve"> she communed in a way that transmitted her dreamy contentment.  </w:t>
      </w:r>
      <w:r>
        <w:rPr>
          <w:rFonts w:cs="Times New Roman" w:ascii="Times New Roman" w:hAnsi="Times New Roman"/>
          <w:i/>
          <w:iCs/>
          <w:sz w:val="20"/>
          <w:szCs w:val="20"/>
        </w:rPr>
        <w:t xml:space="preserve">[Plus the tree fruits every few months, and let me tell you, nothing tastes better than an </w:t>
      </w:r>
      <w:r>
        <w:rPr>
          <w:rFonts w:cs="Times New Roman" w:ascii="Times New Roman" w:hAnsi="Times New Roman"/>
          <w:sz w:val="20"/>
          <w:szCs w:val="20"/>
        </w:rPr>
        <w:t>oye</w:t>
      </w:r>
      <w:r>
        <w:rPr>
          <w:rFonts w:cs="Times New Roman" w:ascii="Times New Roman" w:hAnsi="Times New Roman"/>
          <w:i/>
          <w:iCs/>
          <w:sz w:val="20"/>
          <w:szCs w:val="20"/>
        </w:rPr>
        <w:t xml:space="preserve"> fruit right off the tree.  The ones you buy in the store are nowhere near as yummy.]</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Maybe we could get some of those,]</w:t>
      </w:r>
      <w:r>
        <w:rPr>
          <w:rFonts w:cs="Times New Roman" w:ascii="Times New Roman" w:hAnsi="Times New Roman"/>
          <w:sz w:val="20"/>
          <w:szCs w:val="20"/>
        </w:rPr>
        <w:t xml:space="preserve"> Rita mus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at won’t be any problem at all,]</w:t>
      </w:r>
      <w:r>
        <w:rPr>
          <w:rFonts w:cs="Times New Roman" w:ascii="Times New Roman" w:hAnsi="Times New Roman"/>
          <w:sz w:val="20"/>
          <w:szCs w:val="20"/>
        </w:rPr>
        <w:t xml:space="preserve"> Rahne offered.  </w:t>
      </w:r>
      <w:r>
        <w:rPr>
          <w:rFonts w:cs="Times New Roman" w:ascii="Times New Roman" w:hAnsi="Times New Roman"/>
          <w:i/>
          <w:iCs/>
          <w:sz w:val="20"/>
          <w:szCs w:val="20"/>
        </w:rPr>
        <w:t>[It’s a neighborhood festival whenever the tree fruits, because Jason doesn’t sell the fruits, he gives them away, but you have to pick them yourselves.  I’ll tell you next time it fruits and you can come over and get in on the fruit picking festival.]</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Really?  I’d love to!]</w:t>
      </w:r>
      <w:r>
        <w:rPr>
          <w:rFonts w:cs="Times New Roman" w:ascii="Times New Roman" w:hAnsi="Times New Roman"/>
          <w:sz w:val="20"/>
          <w:szCs w:val="20"/>
        </w:rPr>
        <w:t xml:space="preserve"> Rita communed enthusiastically.  </w:t>
      </w:r>
      <w:r>
        <w:rPr>
          <w:rFonts w:cs="Times New Roman" w:ascii="Times New Roman" w:hAnsi="Times New Roman"/>
          <w:i/>
          <w:iCs/>
          <w:sz w:val="20"/>
          <w:szCs w:val="20"/>
        </w:rPr>
        <w:t>[When’s the next tim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ere’s no set schedule, but the tree’s budding, so it’s about to flower,]</w:t>
      </w:r>
      <w:r>
        <w:rPr>
          <w:rFonts w:cs="Times New Roman" w:ascii="Times New Roman" w:hAnsi="Times New Roman"/>
          <w:sz w:val="20"/>
          <w:szCs w:val="20"/>
        </w:rPr>
        <w:t xml:space="preserve"> she answered.  </w:t>
      </w:r>
      <w:r>
        <w:rPr>
          <w:rFonts w:cs="Times New Roman" w:ascii="Times New Roman" w:hAnsi="Times New Roman"/>
          <w:i/>
          <w:iCs/>
          <w:sz w:val="20"/>
          <w:szCs w:val="20"/>
        </w:rPr>
        <w:t>[I’d say it’ll be about a month before the fruits are ready to be picked, so you have plenty of time to arrange the trip over.]</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 have to do that, Kevin!]</w:t>
      </w:r>
      <w:r>
        <w:rPr>
          <w:rFonts w:cs="Times New Roman" w:ascii="Times New Roman" w:hAnsi="Times New Roman"/>
          <w:sz w:val="20"/>
          <w:szCs w:val="20"/>
        </w:rPr>
        <w:t xml:space="preserve"> Rita called eager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Sure, we’ll all come,]</w:t>
      </w:r>
      <w:r>
        <w:rPr>
          <w:rFonts w:cs="Times New Roman" w:ascii="Times New Roman" w:hAnsi="Times New Roman"/>
          <w:sz w:val="20"/>
          <w:szCs w:val="20"/>
        </w:rPr>
        <w:t xml:space="preserve"> I agreed.  </w:t>
      </w:r>
      <w:r>
        <w:rPr>
          <w:rFonts w:cs="Times New Roman" w:ascii="Times New Roman" w:hAnsi="Times New Roman"/>
          <w:i/>
          <w:iCs/>
          <w:sz w:val="20"/>
          <w:szCs w:val="20"/>
        </w:rPr>
        <w:t>[That’s far enough in the future for Sano and Mrima to arrange a day off from work.  Mrijin, Mralla, can you get an excused absence in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We sure can,]</w:t>
      </w:r>
      <w:r>
        <w:rPr>
          <w:rFonts w:cs="Times New Roman" w:ascii="Times New Roman" w:hAnsi="Times New Roman"/>
          <w:sz w:val="20"/>
          <w:szCs w:val="20"/>
        </w:rPr>
        <w:t xml:space="preserve"> Mralla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hen sounds like we have a plan.  I’ll talk to Miaari and arrange it for you,]</w:t>
      </w:r>
      <w:r>
        <w:rPr>
          <w:rFonts w:cs="Times New Roman" w:ascii="Times New Roman" w:hAnsi="Times New Roman"/>
          <w:sz w:val="20"/>
          <w:szCs w:val="20"/>
        </w:rPr>
        <w:t xml:space="preserve"> Rahne smil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 love how we just kinda made Mrima and Sano’s minds up for them,]</w:t>
      </w:r>
      <w:r>
        <w:rPr>
          <w:rFonts w:cs="Times New Roman" w:ascii="Times New Roman" w:hAnsi="Times New Roman"/>
          <w:sz w:val="20"/>
          <w:szCs w:val="20"/>
        </w:rPr>
        <w:t xml:space="preserve"> Rita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Neither of them would say no,]</w:t>
      </w:r>
      <w:r>
        <w:rPr>
          <w:rFonts w:cs="Times New Roman" w:ascii="Times New Roman" w:hAnsi="Times New Roman"/>
          <w:sz w:val="20"/>
          <w:szCs w:val="20"/>
        </w:rPr>
        <w:t xml:space="preserve"> I count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Mrima arrived about fifteen minutes after I unloaded the bionoid, and I made sure to pick her up and give her a hug before she could so much as put down her bag.  She laughed and hugged me back.  </w:t>
      </w:r>
      <w:r>
        <w:rPr>
          <w:rFonts w:cs="Times New Roman" w:ascii="Times New Roman" w:hAnsi="Times New Roman"/>
          <w:i/>
          <w:iCs/>
          <w:sz w:val="20"/>
          <w:szCs w:val="20"/>
        </w:rPr>
        <w:t>[So how did the test go?]</w:t>
      </w:r>
      <w:r>
        <w:rPr>
          <w:rFonts w:cs="Times New Roman" w:ascii="Times New Roman" w:hAnsi="Times New Roman"/>
          <w:sz w:val="20"/>
          <w:szCs w:val="20"/>
        </w:rPr>
        <w:t xml:space="preserve"> I ask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 have my Class Two,]</w:t>
      </w:r>
      <w:r>
        <w:rPr>
          <w:rFonts w:cs="Times New Roman" w:ascii="Times New Roman" w:hAnsi="Times New Roman"/>
          <w:sz w:val="20"/>
          <w:szCs w:val="20"/>
        </w:rPr>
        <w:t xml:space="preserve"> she grinned.  </w:t>
      </w:r>
      <w:r>
        <w:rPr>
          <w:rFonts w:cs="Times New Roman" w:ascii="Times New Roman" w:hAnsi="Times New Roman"/>
          <w:i/>
          <w:iCs/>
          <w:sz w:val="20"/>
          <w:szCs w:val="20"/>
        </w:rPr>
        <w:t>[One more block to go.]</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ay to go, Mom!]</w:t>
      </w:r>
      <w:r>
        <w:rPr>
          <w:rFonts w:cs="Times New Roman" w:ascii="Times New Roman" w:hAnsi="Times New Roman"/>
          <w:sz w:val="20"/>
          <w:szCs w:val="20"/>
        </w:rPr>
        <w:t xml:space="preserve"> Mralla praised as I set her down, which earned me a playful swat on my leg.</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 should talk to Jason about buying a skimmer once you get your Class Three,]</w:t>
      </w:r>
      <w:r>
        <w:rPr>
          <w:rFonts w:cs="Times New Roman" w:ascii="Times New Roman" w:hAnsi="Times New Roman"/>
          <w:sz w:val="20"/>
          <w:szCs w:val="20"/>
        </w:rPr>
        <w:t xml:space="preserve"> I suggested.  </w:t>
      </w:r>
      <w:r>
        <w:rPr>
          <w:rFonts w:cs="Times New Roman" w:ascii="Times New Roman" w:hAnsi="Times New Roman"/>
          <w:i/>
          <w:iCs/>
          <w:sz w:val="20"/>
          <w:szCs w:val="20"/>
        </w:rPr>
        <w:t>[He can get them cheap, and I’m sure he can arrange a payment plan if you want it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I don’t necessarily need it immediately, but once I pull in some more money I’ll do it,]</w:t>
      </w:r>
      <w:r>
        <w:rPr>
          <w:rFonts w:cs="Times New Roman" w:ascii="Times New Roman" w:hAnsi="Times New Roman"/>
          <w:sz w:val="20"/>
          <w:szCs w:val="20"/>
        </w:rPr>
        <w:t xml:space="preserve"> she answered.  </w:t>
      </w:r>
      <w:r>
        <w:rPr>
          <w:rFonts w:cs="Times New Roman" w:ascii="Times New Roman" w:hAnsi="Times New Roman"/>
          <w:i/>
          <w:iCs/>
          <w:sz w:val="20"/>
          <w:szCs w:val="20"/>
        </w:rPr>
        <w:t>[For right now, the car you guys got me for Christmas is more than I need.  Besides, if I’m desperate I’ll have two skimmers I can borrow in a pinch,]</w:t>
      </w:r>
      <w:r>
        <w:rPr>
          <w:rFonts w:cs="Times New Roman" w:ascii="Times New Roman" w:hAnsi="Times New Roman"/>
          <w:sz w:val="20"/>
          <w:szCs w:val="20"/>
        </w:rPr>
        <w:t xml:space="preserve"> she grinned up at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All you have to do is ask, Mri,]</w:t>
      </w:r>
      <w:r>
        <w:rPr>
          <w:rFonts w:cs="Times New Roman" w:ascii="Times New Roman" w:hAnsi="Times New Roman"/>
          <w:sz w:val="20"/>
          <w:szCs w:val="20"/>
        </w:rPr>
        <w:t xml:space="preserve"> I assured her.  </w:t>
      </w:r>
      <w:r>
        <w:rPr>
          <w:rFonts w:cs="Times New Roman" w:ascii="Times New Roman" w:hAnsi="Times New Roman"/>
          <w:i/>
          <w:iCs/>
          <w:sz w:val="20"/>
          <w:szCs w:val="20"/>
        </w:rPr>
        <w:t>[I trust you with my skimmer.  The cubs, not so much,]</w:t>
      </w:r>
      <w:r>
        <w:rPr>
          <w:rFonts w:cs="Times New Roman" w:ascii="Times New Roman" w:hAnsi="Times New Roman"/>
          <w:sz w:val="20"/>
          <w:szCs w:val="20"/>
        </w:rPr>
        <w:t xml:space="preserve"> I added sly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ey!]</w:t>
      </w:r>
      <w:r>
        <w:rPr>
          <w:rFonts w:cs="Times New Roman" w:ascii="Times New Roman" w:hAnsi="Times New Roman"/>
          <w:sz w:val="20"/>
          <w:szCs w:val="20"/>
        </w:rPr>
        <w:t xml:space="preserve"> Mrijin protes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Sano arrived about half an hour later, after Mrima had a chance to fully settle in for the weekend and spend a little time talking to Latoiya.  I took her hands and dared give her a kiss when she came from the pad (you have to cross the pool deck to get from the pad to the house), her weekend bag slung from her shoulder.  </w:t>
      </w:r>
      <w:r>
        <w:rPr>
          <w:rFonts w:cs="Times New Roman" w:ascii="Times New Roman" w:hAnsi="Times New Roman"/>
          <w:i/>
          <w:iCs/>
          <w:sz w:val="20"/>
          <w:szCs w:val="20"/>
        </w:rPr>
        <w:t>[Hey love, you got out of work pretty quick,]</w:t>
      </w:r>
      <w:r>
        <w:rPr>
          <w:rFonts w:cs="Times New Roman" w:ascii="Times New Roman" w:hAnsi="Times New Roman"/>
          <w:sz w:val="20"/>
          <w:szCs w:val="20"/>
        </w:rPr>
        <w:t xml:space="preserve"> I greet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I think my boss realized I’d break his kneecaps if he tried to hold me over,]</w:t>
      </w:r>
      <w:r>
        <w:rPr>
          <w:rFonts w:cs="Times New Roman" w:ascii="Times New Roman" w:hAnsi="Times New Roman"/>
          <w:sz w:val="20"/>
          <w:szCs w:val="20"/>
        </w:rPr>
        <w:t xml:space="preserve"> she grinned.  </w:t>
      </w:r>
      <w:r>
        <w:rPr>
          <w:rFonts w:cs="Times New Roman" w:ascii="Times New Roman" w:hAnsi="Times New Roman"/>
          <w:i/>
          <w:iCs/>
          <w:sz w:val="20"/>
          <w:szCs w:val="20"/>
        </w:rPr>
        <w:t xml:space="preserve">[He’s learned that when it comes to a villa weekend, you </w:t>
      </w:r>
      <w:r>
        <w:rPr>
          <w:rFonts w:cs="Times New Roman" w:ascii="Times New Roman" w:hAnsi="Times New Roman"/>
          <w:sz w:val="20"/>
          <w:szCs w:val="20"/>
        </w:rPr>
        <w:t>do not</w:t>
      </w:r>
      <w:r>
        <w:rPr>
          <w:rFonts w:cs="Times New Roman" w:ascii="Times New Roman" w:hAnsi="Times New Roman"/>
          <w:i/>
          <w:iCs/>
          <w:sz w:val="20"/>
          <w:szCs w:val="20"/>
        </w:rPr>
        <w:t xml:space="preserve"> keep me from getting up here as quick as possibl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our bionoid in the c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up, I’ll bring it out when Rita wants to do the stream,]</w:t>
      </w:r>
      <w:r>
        <w:rPr>
          <w:rFonts w:cs="Times New Roman" w:ascii="Times New Roman" w:hAnsi="Times New Roman"/>
          <w:sz w:val="20"/>
          <w:szCs w:val="20"/>
        </w:rPr>
        <w:t xml:space="preserve"> she replied, putting her arms around me and kissing me again, which made my heart soar.  </w:t>
      </w:r>
      <w:r>
        <w:rPr>
          <w:rFonts w:cs="Times New Roman" w:ascii="Times New Roman" w:hAnsi="Times New Roman"/>
          <w:i/>
          <w:iCs/>
          <w:sz w:val="20"/>
          <w:szCs w:val="20"/>
        </w:rPr>
        <w:t>[Oh, and who is this lovely little lady?]</w:t>
      </w:r>
      <w:r>
        <w:rPr>
          <w:rFonts w:cs="Times New Roman" w:ascii="Times New Roman" w:hAnsi="Times New Roman"/>
          <w:sz w:val="20"/>
          <w:szCs w:val="20"/>
        </w:rPr>
        <w:t xml:space="preserve"> she asked when Sean and Latoiya came back out onto the pool deck, though they were still in their clothes.  Fortunately they didn’t try to explore the woods outside the wall nak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i, I’m Latoiya, a friend of Sean’s from home,]</w:t>
      </w:r>
      <w:r>
        <w:rPr>
          <w:rFonts w:cs="Times New Roman" w:ascii="Times New Roman" w:hAnsi="Times New Roman"/>
          <w:sz w:val="20"/>
          <w:szCs w:val="20"/>
        </w:rPr>
        <w:t xml:space="preserve"> she replied.  </w:t>
      </w:r>
      <w:r>
        <w:rPr>
          <w:rFonts w:cs="Times New Roman" w:ascii="Times New Roman" w:hAnsi="Times New Roman"/>
          <w:i/>
          <w:iCs/>
          <w:sz w:val="20"/>
          <w:szCs w:val="20"/>
        </w:rPr>
        <w:t>[You’re Sano, righ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es I am, and it’s nice to meet you,]</w:t>
      </w:r>
      <w:r>
        <w:rPr>
          <w:rFonts w:cs="Times New Roman" w:ascii="Times New Roman" w:hAnsi="Times New Roman"/>
          <w:sz w:val="20"/>
          <w:szCs w:val="20"/>
        </w:rPr>
        <w:t xml:space="preserve"> she smiled, still with her arms around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re Savar, righ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m surprised you know the other me,]</w:t>
      </w:r>
      <w:r>
        <w:rPr>
          <w:rFonts w:cs="Times New Roman" w:ascii="Times New Roman" w:hAnsi="Times New Roman"/>
          <w:sz w:val="20"/>
          <w:szCs w:val="20"/>
        </w:rPr>
        <w:t xml:space="preserve"> she laug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Sami’s a friend of mine,]</w:t>
      </w:r>
      <w:r>
        <w:rPr>
          <w:rFonts w:cs="Times New Roman" w:ascii="Times New Roman" w:hAnsi="Times New Roman"/>
          <w:sz w:val="20"/>
          <w:szCs w:val="20"/>
        </w:rPr>
        <w:t xml:space="preserve"> she returned, which made Sano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hat explains it,]</w:t>
      </w:r>
      <w:r>
        <w:rPr>
          <w:rFonts w:cs="Times New Roman" w:ascii="Times New Roman" w:hAnsi="Times New Roman"/>
          <w:sz w:val="20"/>
          <w:szCs w:val="20"/>
        </w:rPr>
        <w:t xml:space="preserve"> she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ent inside, and after she dropped off her bag in her room, she sat with me on the couch in the main living room, all of us but Sean and Latoiya who were out somewhere in the compound, with Sano leaning on my side, Kishu in my lap, and Zuzu in Sano’s lap, which scattered me a little with how amazingly great it felt to be surrounded by friends and with the woman I love right beside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was my heaven.  It was truly my heave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But unfortunately moments can’t last forever, and we eventually moved to the dining room to eat dinner.  Latoiya’s mom was running late, so she ate with us, and I had to admit, I liked her.  She was nice, friendly, funny, and really damn smart.  It was also abundantly clear that she and Sean were very close, very good friends.  She even got to see something I’ve never showed anyone outside of my family circle, when Mrima asked to see my back now that the last of the bandages had come off.  So Latoiya got to see me pull up my shirt after dinner and show them my back, show them a back that only had a few small scars on it now.  </w:t>
      </w:r>
      <w:r>
        <w:rPr>
          <w:rFonts w:cs="Times New Roman" w:ascii="Times New Roman" w:hAnsi="Times New Roman"/>
          <w:i/>
          <w:iCs/>
          <w:sz w:val="20"/>
          <w:szCs w:val="20"/>
        </w:rPr>
        <w:t>[Wow, you’d never believe you ever had any scars there,]</w:t>
      </w:r>
      <w:r>
        <w:rPr>
          <w:rFonts w:cs="Times New Roman" w:ascii="Times New Roman" w:hAnsi="Times New Roman"/>
          <w:sz w:val="20"/>
          <w:szCs w:val="20"/>
        </w:rPr>
        <w:t xml:space="preserve"> Mrima noted.  </w:t>
      </w:r>
      <w:r>
        <w:rPr>
          <w:rFonts w:cs="Times New Roman" w:ascii="Times New Roman" w:hAnsi="Times New Roman"/>
          <w:i/>
          <w:iCs/>
          <w:sz w:val="20"/>
          <w:szCs w:val="20"/>
        </w:rPr>
        <w:t>[Whatever the Parri used, did it ever work.]</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eah, I can’t complain at all.  I won’t be afraid to go swimming in public now,]</w:t>
      </w:r>
      <w:r>
        <w:rPr>
          <w:rFonts w:cs="Times New Roman" w:ascii="Times New Roman" w:hAnsi="Times New Roman"/>
          <w:sz w:val="20"/>
          <w:szCs w:val="20"/>
        </w:rPr>
        <w:t xml:space="preserve"> I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t’s almost unbelievable,]</w:t>
      </w:r>
      <w:r>
        <w:rPr>
          <w:rFonts w:cs="Times New Roman" w:ascii="Times New Roman" w:hAnsi="Times New Roman"/>
          <w:sz w:val="20"/>
          <w:szCs w:val="20"/>
        </w:rPr>
        <w:t xml:space="preserve"> Sano communed, sliding her finger over where the scar had once been.  She’d seen that scar, so she knew just how deep and savage it was.  She was the </w:t>
      </w:r>
      <w:r>
        <w:rPr>
          <w:rFonts w:cs="Times New Roman" w:ascii="Times New Roman" w:hAnsi="Times New Roman"/>
          <w:i/>
          <w:iCs/>
          <w:sz w:val="20"/>
          <w:szCs w:val="20"/>
        </w:rPr>
        <w:t>only</w:t>
      </w:r>
      <w:r>
        <w:rPr>
          <w:rFonts w:cs="Times New Roman" w:ascii="Times New Roman" w:hAnsi="Times New Roman"/>
          <w:sz w:val="20"/>
          <w:szCs w:val="20"/>
        </w:rPr>
        <w:t xml:space="preserve"> one who had ever seen that scar outside of doctors and the other pickers in my dorm from back on the far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in itself was sobering.  A couple of weeks ago, I decided to try to find them and see how they were do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y’re all dea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very single one of them.  All 38 from my dorm when we were freed.  All of them are dead.  Three died in accidents, six died of diseases (all treatable, but they refused to go to the doctor), twenty died from overdoses or alcoholism related conditions, and the rest committed suicide.  Of the 168 pickers that were liberated from my farm when the Trillanes were pushed off earth, only 17 of us were still alive.  All the others were dead, and most of them died by alcoholism, drug overdoses, or suici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t say I’m surprised.  What we went through on the farm, that leaves a permanent scar inside you, and it seems that for many of us, that pain, that endless pain and terror and despair, it’s just too much to take.  I struggled with it for years, but I can admit that I’m in a much better place now, mainly thanks to Mrima.  I honestly think if I’d never met Mrima, I’d still be hiding in my little efficiency, terrified of the world.  She helped bring me out of my shell, almost like a parent trying to soothe a traumatized child, and I will forever be grateful to her.  In addition to her, Sano and Rita, or more importantly Savar and Emelda, had a lot to do with my evolution.  Savar was the first real friend I made inside the game, and she helped open me to the possibilities.  Then came Emelda, who in a single moment went from archenemy to little sister, and having someone to look out for and help the way Mrima helped me has done much for my own mental well being.  Rita still struggles with it, but she’s also gotten better.  She still shows signs of the trauma we endured in her behavior, and the biggest one is her living in this villa, her safe space away from everyone else, which she only leaves when absolutely necessary.  The next biggest one was CO, which was still her safe haven from the cruelties of the real world, even when the real world had been treating her much better lately.  She’s in the game like 12 to 14 hours a day on the average, spending most of her waking time as far from the pain of the real world as possible, only coming out to do her lessons, eat, sleep, and spend time with us and Tuki.  I doubted she would ever fully recover from our shared ordeal…but to be honest, I don’t think I ever will either.  Those scars are just too deep inside me, all I can do is soothe them with the love I get from my family and Sano.  I’ve learned how to live a more normal life, but the honest truth was, my life would never be norma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also realized that I’d never really thanked Mrima properly for everything she’d done for me.  I got a start on that as Rita and Sano went to fetch their bionoids, picking Mrima up after both of us went to the kitchen and cuddling her close to me, to the point where I buried my face in her neck and chest.  </w:t>
      </w:r>
      <w:r>
        <w:rPr>
          <w:rFonts w:cs="Times New Roman" w:ascii="Times New Roman" w:hAnsi="Times New Roman"/>
          <w:i/>
          <w:iCs/>
          <w:sz w:val="20"/>
          <w:szCs w:val="20"/>
        </w:rPr>
        <w:t>[Kevi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ank you so much, Mri, for everything you’ve done for me,]</w:t>
      </w:r>
      <w:r>
        <w:rPr>
          <w:rFonts w:cs="Times New Roman" w:ascii="Times New Roman" w:hAnsi="Times New Roman"/>
          <w:sz w:val="20"/>
          <w:szCs w:val="20"/>
        </w:rPr>
        <w:t xml:space="preserve"> I answered privately.  </w:t>
      </w:r>
      <w:r>
        <w:rPr>
          <w:rFonts w:cs="Times New Roman" w:ascii="Times New Roman" w:hAnsi="Times New Roman"/>
          <w:i/>
          <w:iCs/>
          <w:sz w:val="20"/>
          <w:szCs w:val="20"/>
        </w:rPr>
        <w:t>[I realized that I’ve never thanked you for you all but saving me from hiding in my apartment for the rest of my life.  If you hadn’t gone out of your way to befriend me, I’d still be there.  I wouldn’t have the wonderful life I have now, and it’s all thanks to you.]</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ou’re very welcome, Kevin,]</w:t>
      </w:r>
      <w:r>
        <w:rPr>
          <w:rFonts w:cs="Times New Roman" w:ascii="Times New Roman" w:hAnsi="Times New Roman"/>
          <w:sz w:val="20"/>
          <w:szCs w:val="20"/>
        </w:rPr>
        <w:t xml:space="preserve"> she answered, her commune filled with love and tenderness.  </w:t>
      </w:r>
      <w:r>
        <w:rPr>
          <w:rFonts w:cs="Times New Roman" w:ascii="Times New Roman" w:hAnsi="Times New Roman"/>
          <w:i/>
          <w:iCs/>
          <w:sz w:val="20"/>
          <w:szCs w:val="20"/>
        </w:rPr>
        <w:t>[I love you, very much.]</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 love you too, my tiny little fur mom,]</w:t>
      </w:r>
      <w:r>
        <w:rPr>
          <w:rFonts w:cs="Times New Roman" w:ascii="Times New Roman" w:hAnsi="Times New Roman"/>
          <w:sz w:val="20"/>
          <w:szCs w:val="20"/>
        </w:rPr>
        <w:t xml:space="preserve"> I teased with gentle love in my thought, then I kissed her rather noisily on the cheek, which made her laugh.  I set her back down, chuckled when she hugged my leg playfully, then she got back to the business of getting a drink out of the refrigerator…which was out of her reach, so she resorted to her TK to d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uch is life for a Pai living on Earth.  </w:t>
      </w:r>
      <w:r>
        <w:rPr>
          <w:rFonts w:cs="Times New Roman" w:ascii="Times New Roman" w:hAnsi="Times New Roman"/>
          <w:i/>
          <w:iCs/>
          <w:sz w:val="20"/>
          <w:szCs w:val="20"/>
        </w:rPr>
        <w:t>Everything</w:t>
      </w:r>
      <w:r>
        <w:rPr>
          <w:rFonts w:cs="Times New Roman" w:ascii="Times New Roman" w:hAnsi="Times New Roman"/>
          <w:sz w:val="20"/>
          <w:szCs w:val="20"/>
        </w:rPr>
        <w:t xml:space="preserve"> was out of reach.  She’s a 70 centimeter tall woman living in a world built for people who are 150 centimeters tall minimu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s far as I’m concerned, Mrima </w:t>
      </w:r>
      <w:r>
        <w:rPr>
          <w:rFonts w:cs="Times New Roman" w:ascii="Times New Roman" w:hAnsi="Times New Roman"/>
          <w:i/>
          <w:iCs/>
          <w:sz w:val="20"/>
          <w:szCs w:val="20"/>
        </w:rPr>
        <w:t>is</w:t>
      </w:r>
      <w:r>
        <w:rPr>
          <w:rFonts w:cs="Times New Roman" w:ascii="Times New Roman" w:hAnsi="Times New Roman"/>
          <w:sz w:val="20"/>
          <w:szCs w:val="20"/>
        </w:rPr>
        <w:t xml:space="preserve"> my mom now.  And the fact that her ears top out just above my knee does not in any way diminish the love and towering respect I have for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e merged to our bionoids and moved out onto the beach to do the stream, with the vidlink camera pod hovering a distance in front of our chairs, turned so the ocean was the backdrop for our question and answer session.  She began the stream more or less just showing off the bionoids, standing and twirling around for the camera.  “Welcome to the stream, which isn’t being done inside the game.  We’re in the real world, and we’re using special bionoids that were built for us of our in-game avatars,” she began. “We found a beautiful spot to do the stream, too, just look at that view!” she added, motioning towards the ocean.  She then sat down beside me (I was sitting on one side, Savar the other) and crossed her legs demurely, adjusting her robe a little bit.  “Alright, let’s just jump right into this.  I’m going to pick questions from stream chat randomly to answer, and they can go to any of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not much of a surprise that I didn’t get the majority of the questions, given this was Emelda’s stream.  The vast majority of the questions were game related, but there were a couple that weren’t that she decided to answer.  One was why we were using bionoids, and how we got them, and Rita was surprisingly honest.  “We’re friends with a bionoid engineer,” she answered.  “These bionoids are experimental prototypes, and we’re testing some of the bionoid technology he’s developed for him.  Excuse me if I don’t say what, since it’s all still a bit hush-hush and he’s not ready to reveal it yet.  He just thought it would be fun to make them of our CO characters instead of the real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no way could I afford a bionoid like this in real life, not on my salary,” Savar chimed in with a laugh.  “It’s been really fun testing these bionoids.  I’ve been merging to it and just puttering around the apartment.  And sadly, the bionoid gives me phantom tail just like playing CO does,” she finished with another laugh, bringing her tail around and waggling the tip for the camer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s going to let us keep them as a thank you gift for our help testing them, at least once the experimental tech in them is released to the public,” Emelda added, which wasn’t </w:t>
      </w:r>
      <w:r>
        <w:rPr>
          <w:rFonts w:cs="Times New Roman" w:ascii="Times New Roman" w:hAnsi="Times New Roman"/>
          <w:i/>
          <w:iCs/>
          <w:sz w:val="20"/>
          <w:szCs w:val="20"/>
        </w:rPr>
        <w:t xml:space="preserve">entirely </w:t>
      </w:r>
      <w:r>
        <w:rPr>
          <w:rFonts w:cs="Times New Roman" w:ascii="Times New Roman" w:hAnsi="Times New Roman"/>
          <w:sz w:val="20"/>
          <w:szCs w:val="20"/>
        </w:rPr>
        <w:t>true.  “So until then, we’re just having fun with them.  We merge to them and run around in them, use the experimental systems he wants us to test, then we report back to him how the bionoids did.  And yeah, it has been fun.  I’d never really had a bionoid before til now, and I had no idea how much fun and convenient they are.  I’ve used this bionoid to run to the store to buy groceries, and boy was I overdressed for it, since he made these replicas of our in game gear to dress them in.  The bionoid’s not my size, so none of my clothes fit it, all I have for it is my in game gear,” she laughed.  “I’m gonna fix that, I’m gonna go buy some regular clothes so I can use it to run to the store without getting weird loo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avar got an interesting question about her haste from Time Lord, asking if everything slows down or she speeds up.  “I speed up,” she said.  “And believe me, it took me a </w:t>
      </w:r>
      <w:r>
        <w:rPr>
          <w:rFonts w:cs="Times New Roman" w:ascii="Times New Roman" w:hAnsi="Times New Roman"/>
          <w:i/>
          <w:iCs/>
          <w:sz w:val="20"/>
          <w:szCs w:val="20"/>
        </w:rPr>
        <w:t>long</w:t>
      </w:r>
      <w:r>
        <w:rPr>
          <w:rFonts w:cs="Times New Roman" w:ascii="Times New Roman" w:hAnsi="Times New Roman"/>
          <w:sz w:val="20"/>
          <w:szCs w:val="20"/>
        </w:rPr>
        <w:t xml:space="preserve"> time to get used to moving so much faster.  I think if I was built for melee, I’d have a lot more problems.  Since I’m at range, I always have room to stop if I overrun something.  I had to do like weeks of in game training to adjust to being able to move so much faster without running into trees or tripping over my own feet and tai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s using Blade Dance the same?” the user aske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 speed up, and just like Savar, it took me time to learn how to handle it.  Blade Dance ends if my attack routine is disrupted, since every strike of Blade Dance extends the timer and lets me stay in it.  So, if I don’t attack to keep the skill going, or too many of my attacks get parried and it disrupts my rhythm, I get knocked out of Blade Dance.  At first I was losing Blade Dance just because of how fast I have to go, I was failing the attack sequence and losing it.  But a little training got me used to it.  I speed up, but with training, it’s almost like it slows down again because you get used to going at that sp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answered a bunch more questions, for nearly an hour, then Emelda got a question that made her freeze up for a moment.  “At first you and Xen were like ultimate archenemies, but all the sudden you’re best friends.  What happened to change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wasn’t sure if she wanted to answer that question, but to my surprise, she did.  “That goes a little into real life,” she said, her voice and demeanor changing.  “There are some people on our server that know this, so it’s not exactly a secret.  Both me and Xen are farm survivors.  We were put on the farms when the Trillanes controlled Earth and were forced to work, so we were as good as slaves,” she said soberly.  “We didn’t know we were both farm survivors at the time, at least until we had an in-game fight that happened before we started doing viddies and streaming.  He let it slip afterwards that he was a farm survivor.  You have to understand, for us, the last thing we would ever, ever do is fight one another.  It goes against the code we followed on the farms to help each other get through it.  That makes Xen like my own flesh and blood brother, and I would never fight with my brother,” she declared in an earnest voice.  “So the feud was over.  Like </w:t>
      </w:r>
      <w:r>
        <w:rPr>
          <w:rFonts w:cs="Times New Roman" w:ascii="Times New Roman" w:hAnsi="Times New Roman"/>
          <w:i/>
          <w:iCs/>
          <w:sz w:val="20"/>
          <w:szCs w:val="20"/>
        </w:rPr>
        <w:t>that</w:t>
      </w:r>
      <w:r>
        <w:rPr>
          <w:rFonts w:cs="Times New Roman" w:ascii="Times New Roman" w:hAnsi="Times New Roman"/>
          <w:sz w:val="20"/>
          <w:szCs w:val="20"/>
        </w:rPr>
        <w:t>, it was o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Yes,” I agreed in a calm, serious voice.  “Pickers </w:t>
      </w:r>
      <w:r>
        <w:rPr>
          <w:rFonts w:cs="Times New Roman" w:ascii="Times New Roman" w:hAnsi="Times New Roman"/>
          <w:i/>
          <w:iCs/>
          <w:sz w:val="20"/>
          <w:szCs w:val="20"/>
        </w:rPr>
        <w:t>do not</w:t>
      </w:r>
      <w:r>
        <w:rPr>
          <w:rFonts w:cs="Times New Roman" w:ascii="Times New Roman" w:hAnsi="Times New Roman"/>
          <w:sz w:val="20"/>
          <w:szCs w:val="20"/>
        </w:rPr>
        <w:t xml:space="preserve"> fight pickers.  Since then, we’ve been as close as family.  Emelda is my sister as much as she is my friend.  I even come down and spend weekends at her house when I can, and we play CO toge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I come up and join them too, so on the weekends, if you see us in game, odds are we’re all playing from Emelda’s house,” Savar said with a smile on her muzzle.  “We’re at Emelda’s house right now, though our bionoids are over here at the beac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spend all weekend together hanging out with each other and some of our other real life friends,” Emelda said in a rich, steady voice.  “We may be in different guilds in game, but in real life, we’re like family,” she said, reaching out and putting her hands on our arms fondly.  “Xen is like the big brother I never had and Savar is my best friend.  There are a few other people that are in our tight little circle of friends, who come spend weekends at my house when they can, but since they don’t stream and we protect their privacy, you’ve never seen or met them.  I may live alone, but thanks to Xen and Savar and my friends both in and out of CO, I never </w:t>
      </w:r>
      <w:r>
        <w:rPr>
          <w:rFonts w:cs="Times New Roman" w:ascii="Times New Roman" w:hAnsi="Times New Roman"/>
          <w:i/>
          <w:iCs/>
          <w:sz w:val="20"/>
          <w:szCs w:val="20"/>
        </w:rPr>
        <w:t>feel</w:t>
      </w:r>
      <w:r>
        <w:rPr>
          <w:rFonts w:cs="Times New Roman" w:ascii="Times New Roman" w:hAnsi="Times New Roman"/>
          <w:sz w:val="20"/>
          <w:szCs w:val="20"/>
        </w:rPr>
        <w:t xml:space="preserve"> alone.  Not anymo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viewers digested that for a moment, with no new questions coming in, then we finally got another one.  “Savar, you have a Shio accent to your Faey.  Are you Shio like me?” a viewer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I’m Shio,” she admitted.  “I was one of the refugees that came to Earth when the Consortium invaded Shio Prime, but I liked it here and decided to stay instead of go back.  And you have a good ear.  I’ve lived on Earth long enough to lose most of my acc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adly me and Xen are just regular old humans,” Emelda said, giving Savar a sly glance.  “And every time Savar comes up, she turns the thermostat </w:t>
      </w:r>
      <w:r>
        <w:rPr>
          <w:rFonts w:cs="Times New Roman" w:ascii="Times New Roman" w:hAnsi="Times New Roman"/>
          <w:i/>
          <w:iCs/>
          <w:sz w:val="20"/>
          <w:szCs w:val="20"/>
        </w:rPr>
        <w:t>way</w:t>
      </w:r>
      <w:r>
        <w:rPr>
          <w:rFonts w:cs="Times New Roman" w:ascii="Times New Roman" w:hAnsi="Times New Roman"/>
          <w:sz w:val="20"/>
          <w:szCs w:val="20"/>
        </w:rPr>
        <w:t xml:space="preserve"> up.  We’re sweating to death in the house while she’s running around bundled up complaining about the co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var whacked Emelda with her tail, which made me chuck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o if you’re dating Xen, that means you’re dating a human?” the viewer reaso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but it’s not so bad.  Humans are just Shio with different colored skin and blood, more or less,” she chuckled.  “Our two peoples have a lot of similar cultural and moral beliefs, so it’s not nearly the culture shock you may think it is to date a human.  He’s a little cold to the touch sometimes, but I can live with that,” she grinned over a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stream wrapped up after a few more questions, so we walked the bionoids back up to the villa and I had mine get back in the car and shut down.  I delinked and returned to the living room, where two strangers were standing by the couch, chatting with Rahne and Adam, with Mrima and the cubs sitting on the other couch.  One of them just had to be Latoiya’s mother, because she was a shockingly tall, broad-shouldered woman with long, black, frizzy hair, like a Samoan’s hair, radiant brown skin, and very attractive features.  The other…well, let’s just say that I’ve lived in this modern era long enough not to be completely shocked by a naked woman standing in Rita’s living room.  This wasn’t a human, though.  She looked human, was almost criminally beautiful, with very long, thick, luxuriously coiffed platinum blond hair.  Her green eyes had vertically slitted pupils, like a cat’s, and she had a tail that was covered in long, silky fur-like hair, which made it clear that while she looked human, she was not human.  This was a Sha’i-ree, and the fact that she was naked was normal for her people.  They refused to wear clothes, they would only wear sandals or slippers, and wouldn’t even wear too much jewelry.  Maybe small, tasteful earrings, maybe a single chain around the neck or waist, maybe a ring, but nothing else.  Wearing clothes or excessive jewelry was against their cultural traditions.  They also had some…other cultural traditions that got them in a </w:t>
      </w:r>
      <w:r>
        <w:rPr>
          <w:rFonts w:cs="Times New Roman" w:ascii="Times New Roman" w:hAnsi="Times New Roman"/>
          <w:i/>
          <w:iCs/>
          <w:sz w:val="20"/>
          <w:szCs w:val="20"/>
        </w:rPr>
        <w:t>whole lot</w:t>
      </w:r>
      <w:r>
        <w:rPr>
          <w:rFonts w:cs="Times New Roman" w:ascii="Times New Roman" w:hAnsi="Times New Roman"/>
          <w:sz w:val="20"/>
          <w:szCs w:val="20"/>
        </w:rPr>
        <w:t xml:space="preserve"> of trouble here on Earth, because they didn’t consider having sexual relations in public to be wro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ecause Earth’s climate was very different from theirs, we only saw Sha’i-ree in the warmer areas.  Where I live, Jacksonville, was about as far north as they tended to live in the United States, but there were a whole lot of them in the equatorial areas.  Like the Shio, they preferred a much warmer climate than humans, so they found the tropical climates of Earth to be ideal.  There were a lot of them here because a lot of them worked in the corporate world, and Earth had so, so many corporations based here.  Just about every intergalactic corp had a regional HQ on Earth, and all of them liked to hire Sha’i-ree for any department that dealt with talking to people.  They were master communicators, which made them naturals working in public relations, human resources, sales, marketing, or contract negotiation departments.  A lot of their people were also lawyers.  Sha’i-ree loved to talk, they were </w:t>
      </w:r>
      <w:r>
        <w:rPr>
          <w:rFonts w:cs="Times New Roman" w:ascii="Times New Roman" w:hAnsi="Times New Roman"/>
          <w:i/>
          <w:iCs/>
          <w:sz w:val="20"/>
          <w:szCs w:val="20"/>
        </w:rPr>
        <w:t>very good</w:t>
      </w:r>
      <w:r>
        <w:rPr>
          <w:rFonts w:cs="Times New Roman" w:ascii="Times New Roman" w:hAnsi="Times New Roman"/>
          <w:sz w:val="20"/>
          <w:szCs w:val="20"/>
        </w:rPr>
        <w:t xml:space="preserve"> at it, so many companies hired them to use those skills for the company.</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 must be Kevin,</w:t>
      </w:r>
      <w:r>
        <w:rPr>
          <w:rFonts w:cs="Times New Roman" w:ascii="Times New Roman" w:hAnsi="Times New Roman"/>
          <w:sz w:val="20"/>
          <w:szCs w:val="20"/>
        </w:rPr>
        <w:t xml:space="preserve"> the tall black woman sent.  </w:t>
      </w:r>
      <w:r>
        <w:rPr>
          <w:rFonts w:cs="Times New Roman" w:ascii="Times New Roman" w:hAnsi="Times New Roman"/>
          <w:i/>
          <w:iCs/>
          <w:sz w:val="20"/>
          <w:szCs w:val="20"/>
        </w:rPr>
        <w:t>I’m Latoiya’s mother.  Temika Colbert, nice to meet ya.</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m Sharrel,</w:t>
      </w:r>
      <w:r>
        <w:rPr>
          <w:rFonts w:cs="Times New Roman" w:ascii="Times New Roman" w:hAnsi="Times New Roman"/>
          <w:sz w:val="20"/>
          <w:szCs w:val="20"/>
        </w:rPr>
        <w:t xml:space="preserve"> the Sha’i-ree offered.  </w:t>
      </w:r>
      <w:r>
        <w:rPr>
          <w:rFonts w:cs="Times New Roman" w:ascii="Times New Roman" w:hAnsi="Times New Roman"/>
          <w:i/>
          <w:iCs/>
          <w:sz w:val="20"/>
          <w:szCs w:val="20"/>
        </w:rPr>
        <w:t>I work in Mika’s office.  Nice to meet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Nice to meet you too,</w:t>
      </w:r>
      <w:r>
        <w:rPr>
          <w:rFonts w:cs="Times New Roman" w:ascii="Times New Roman" w:hAnsi="Times New Roman"/>
          <w:sz w:val="20"/>
          <w:szCs w:val="20"/>
        </w:rPr>
        <w:t xml:space="preserve"> I answered, making sure to look only at her face.  Not that she’d care, but </w:t>
      </w:r>
      <w:r>
        <w:rPr>
          <w:rFonts w:cs="Times New Roman" w:ascii="Times New Roman" w:hAnsi="Times New Roman"/>
          <w:i/>
          <w:iCs/>
          <w:sz w:val="20"/>
          <w:szCs w:val="20"/>
        </w:rPr>
        <w:t>Sano</w:t>
      </w:r>
      <w:r>
        <w:rPr>
          <w:rFonts w:cs="Times New Roman" w:ascii="Times New Roman" w:hAnsi="Times New Roman"/>
          <w:sz w:val="20"/>
          <w:szCs w:val="20"/>
        </w:rPr>
        <w:t xml:space="preserve"> sure woul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Mom, you’re here!</w:t>
      </w:r>
      <w:r>
        <w:rPr>
          <w:rFonts w:cs="Times New Roman" w:ascii="Times New Roman" w:hAnsi="Times New Roman"/>
          <w:sz w:val="20"/>
          <w:szCs w:val="20"/>
        </w:rPr>
        <w:t xml:space="preserve"> Latoiya called from somewhere in the compound.  </w:t>
      </w:r>
      <w:r>
        <w:rPr>
          <w:rFonts w:cs="Times New Roman" w:ascii="Times New Roman" w:hAnsi="Times New Roman"/>
          <w:i/>
          <w:iCs/>
          <w:sz w:val="20"/>
          <w:szCs w:val="20"/>
        </w:rPr>
        <w:t>What happe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Things ran way long, Meep, I’m sorry,</w:t>
      </w:r>
      <w:r>
        <w:rPr>
          <w:rFonts w:cs="Times New Roman" w:ascii="Times New Roman" w:hAnsi="Times New Roman"/>
          <w:sz w:val="20"/>
          <w:szCs w:val="20"/>
        </w:rPr>
        <w:t xml:space="preserve"> she answered.  Meep?  Was that a nickna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Not a big deal, I had a lot of fun, and dinner was awesome,</w:t>
      </w:r>
      <w:r>
        <w:rPr>
          <w:rFonts w:cs="Times New Roman" w:ascii="Times New Roman" w:hAnsi="Times New Roman"/>
          <w:sz w:val="20"/>
          <w:szCs w:val="20"/>
        </w:rPr>
        <w:t xml:space="preserve"> she returned.  </w:t>
      </w:r>
      <w:r>
        <w:rPr>
          <w:rFonts w:cs="Times New Roman" w:ascii="Times New Roman" w:hAnsi="Times New Roman"/>
          <w:i/>
          <w:iCs/>
          <w:sz w:val="20"/>
          <w:szCs w:val="20"/>
        </w:rPr>
        <w:t>Rita’s house is so coo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es, it looked quite lovely as we came in to land,</w:t>
      </w:r>
      <w:r>
        <w:rPr>
          <w:rFonts w:cs="Times New Roman" w:ascii="Times New Roman" w:hAnsi="Times New Roman"/>
          <w:sz w:val="20"/>
          <w:szCs w:val="20"/>
        </w:rPr>
        <w:t xml:space="preserve"> Sharrel agre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We’re on short time here, girl, so gather up your stuff.  We gotta go.</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ll be there in a minute.  We’re pretty far down the beach from the hous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ell, move your butt,</w:t>
      </w:r>
      <w:r>
        <w:rPr>
          <w:rFonts w:cs="Times New Roman" w:ascii="Times New Roman" w:hAnsi="Times New Roman"/>
          <w:sz w:val="20"/>
          <w:szCs w:val="20"/>
        </w:rPr>
        <w:t xml:space="preserve"> she ordered.  </w:t>
      </w:r>
      <w:r>
        <w:rPr>
          <w:rFonts w:cs="Times New Roman" w:ascii="Times New Roman" w:hAnsi="Times New Roman"/>
          <w:i/>
          <w:iCs/>
          <w:sz w:val="20"/>
          <w:szCs w:val="20"/>
        </w:rPr>
        <w:t>So, between Rahne and Sami, it’s almost like I know you guys already,</w:t>
      </w:r>
      <w:r>
        <w:rPr>
          <w:rFonts w:cs="Times New Roman" w:ascii="Times New Roman" w:hAnsi="Times New Roman"/>
          <w:sz w:val="20"/>
          <w:szCs w:val="20"/>
        </w:rPr>
        <w:t xml:space="preserve"> she sent almost ruefully.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 xml:space="preserve"> You work in the same office, right?</w:t>
      </w:r>
      <w:r>
        <w:rPr>
          <w:rFonts w:cs="Times New Roman" w:ascii="Times New Roman" w:hAnsi="Times New Roman"/>
          <w:sz w:val="20"/>
          <w:szCs w:val="20"/>
        </w:rPr>
        <w:t xml:space="preserve"> I ask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Same department, different offices.  But we’re neighbors both at work with our offices being just a few doors away from each other and at home with her house being half a block from the strip’s gate, so we see a lot of each other.</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Most of the original Generations live in the same neighborhood,</w:t>
      </w:r>
      <w:r>
        <w:rPr>
          <w:rFonts w:cs="Times New Roman" w:ascii="Times New Roman" w:hAnsi="Times New Roman"/>
          <w:sz w:val="20"/>
          <w:szCs w:val="20"/>
        </w:rPr>
        <w:t xml:space="preserve"> Rahne supplied.  </w:t>
      </w:r>
      <w:r>
        <w:rPr>
          <w:rFonts w:cs="Times New Roman" w:ascii="Times New Roman" w:hAnsi="Times New Roman"/>
          <w:i/>
          <w:iCs/>
          <w:sz w:val="20"/>
          <w:szCs w:val="20"/>
        </w:rPr>
        <w:t>We liked living close to each other because we considered ourselves all one big family.  So most of the houses surrounding the strip are owned by us O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I didn’t know that,</w:t>
      </w:r>
      <w:r>
        <w:rPr>
          <w:rFonts w:cs="Times New Roman" w:ascii="Times New Roman" w:hAnsi="Times New Roman"/>
          <w:sz w:val="20"/>
          <w:szCs w:val="20"/>
        </w:rPr>
        <w:t xml:space="preserve"> I noted as Rita and Sano came in.  To both of their credit, they didn’t gawk at Sharrel.</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Ah, so now I see the bodies behind the sending,</w:t>
      </w:r>
      <w:r>
        <w:rPr>
          <w:rFonts w:cs="Times New Roman" w:ascii="Times New Roman" w:hAnsi="Times New Roman"/>
          <w:sz w:val="20"/>
          <w:szCs w:val="20"/>
        </w:rPr>
        <w:t xml:space="preserve"> Sano declared.  </w:t>
      </w:r>
      <w:r>
        <w:rPr>
          <w:rFonts w:cs="Times New Roman" w:ascii="Times New Roman" w:hAnsi="Times New Roman"/>
          <w:i/>
          <w:iCs/>
          <w:sz w:val="20"/>
          <w:szCs w:val="20"/>
        </w:rPr>
        <w:t>I’m Sano, it’s nice to meet you.</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And I’m Rita,</w:t>
      </w:r>
      <w:r>
        <w:rPr>
          <w:rFonts w:cs="Times New Roman" w:ascii="Times New Roman" w:hAnsi="Times New Roman"/>
          <w:sz w:val="20"/>
          <w:szCs w:val="20"/>
        </w:rPr>
        <w:t xml:space="preserve"> she added.  </w:t>
      </w:r>
      <w:r>
        <w:rPr>
          <w:rFonts w:cs="Times New Roman" w:ascii="Times New Roman" w:hAnsi="Times New Roman"/>
          <w:i/>
          <w:iCs/>
          <w:sz w:val="20"/>
          <w:szCs w:val="20"/>
        </w:rPr>
        <w:t>You’re Sha’i-ree, r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es I am,</w:t>
      </w:r>
      <w:r>
        <w:rPr>
          <w:rFonts w:cs="Times New Roman" w:ascii="Times New Roman" w:hAnsi="Times New Roman"/>
          <w:sz w:val="20"/>
          <w:szCs w:val="20"/>
        </w:rPr>
        <w:t xml:space="preserve"> Sharrel nodded with a smil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ere’s a Sha’i-ree man that owns a shop over in the village,</w:t>
      </w:r>
      <w:r>
        <w:rPr>
          <w:rFonts w:cs="Times New Roman" w:ascii="Times New Roman" w:hAnsi="Times New Roman"/>
          <w:sz w:val="20"/>
          <w:szCs w:val="20"/>
        </w:rPr>
        <w:t xml:space="preserve"> she supplied.  </w:t>
      </w:r>
      <w:r>
        <w:rPr>
          <w:rFonts w:cs="Times New Roman" w:ascii="Times New Roman" w:hAnsi="Times New Roman"/>
          <w:i/>
          <w:iCs/>
          <w:sz w:val="20"/>
          <w:szCs w:val="20"/>
        </w:rPr>
        <w:t>Odd, he doesn’t have a tai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Only women among our people have tails,</w:t>
      </w:r>
      <w:r>
        <w:rPr>
          <w:rFonts w:cs="Times New Roman" w:ascii="Times New Roman" w:hAnsi="Times New Roman"/>
          <w:sz w:val="20"/>
          <w:szCs w:val="20"/>
        </w:rPr>
        <w:t xml:space="preserve"> she explained, bringing her tail around and swishing it a few times.</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Oh, I didn’t know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I don’t think our people are too common here on Terra,</w:t>
      </w:r>
      <w:r>
        <w:rPr>
          <w:rFonts w:cs="Times New Roman" w:ascii="Times New Roman" w:hAnsi="Times New Roman"/>
          <w:sz w:val="20"/>
          <w:szCs w:val="20"/>
        </w:rPr>
        <w:t xml:space="preserve"> she noted.  </w:t>
      </w:r>
      <w:r>
        <w:rPr>
          <w:rFonts w:cs="Times New Roman" w:ascii="Times New Roman" w:hAnsi="Times New Roman"/>
          <w:i/>
          <w:iCs/>
          <w:sz w:val="20"/>
          <w:szCs w:val="20"/>
        </w:rPr>
        <w:t>The Terrans have some very strange ideas, I doubt our people would feel very comfortable her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I nearly laughed, but Rita saved me.  </w:t>
      </w:r>
      <w:r>
        <w:rPr>
          <w:rFonts w:cs="Times New Roman" w:ascii="Times New Roman" w:hAnsi="Times New Roman"/>
          <w:i/>
          <w:iCs/>
          <w:sz w:val="20"/>
          <w:szCs w:val="20"/>
        </w:rPr>
        <w:t>Our ideas are as strange to you as yours are to us,</w:t>
      </w:r>
      <w:r>
        <w:rPr>
          <w:rFonts w:cs="Times New Roman" w:ascii="Times New Roman" w:hAnsi="Times New Roman"/>
          <w:sz w:val="20"/>
          <w:szCs w:val="20"/>
        </w:rPr>
        <w:t xml:space="preserve"> she answered.  </w:t>
      </w:r>
      <w:r>
        <w:rPr>
          <w:rFonts w:cs="Times New Roman" w:ascii="Times New Roman" w:hAnsi="Times New Roman"/>
          <w:i/>
          <w:iCs/>
          <w:sz w:val="20"/>
          <w:szCs w:val="20"/>
        </w:rPr>
        <w:t>But despite that, I like Sevwek.  He’s a very funny, charming man and always makes us customers feel welcome when we enter his sho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Well, I’m glad that he’s a good representative of our people,</w:t>
      </w:r>
      <w:r>
        <w:rPr>
          <w:rFonts w:cs="Times New Roman" w:ascii="Times New Roman" w:hAnsi="Times New Roman"/>
          <w:sz w:val="20"/>
          <w:szCs w:val="20"/>
        </w:rPr>
        <w:t xml:space="preserve"> she smi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Are there a lot of Sha’i-ree on Karis?</w:t>
      </w:r>
      <w:r>
        <w:rPr>
          <w:rFonts w:cs="Times New Roman" w:ascii="Times New Roman" w:hAnsi="Times New Roman"/>
          <w:sz w:val="20"/>
          <w:szCs w:val="20"/>
        </w:rPr>
        <w:t xml:space="preserve"> I asked curiously.</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A fair few,</w:t>
      </w:r>
      <w:r>
        <w:rPr>
          <w:rFonts w:cs="Times New Roman" w:ascii="Times New Roman" w:hAnsi="Times New Roman"/>
          <w:sz w:val="20"/>
          <w:szCs w:val="20"/>
        </w:rPr>
        <w:t xml:space="preserve"> she nodded.  </w:t>
      </w:r>
      <w:r>
        <w:rPr>
          <w:rFonts w:cs="Times New Roman" w:ascii="Times New Roman" w:hAnsi="Times New Roman"/>
          <w:i/>
          <w:iCs/>
          <w:sz w:val="20"/>
          <w:szCs w:val="20"/>
        </w:rPr>
        <w:t>Our people do very well there.  I’ve never regretted joining the House.  It celebrates the different instead of shunning it, so it is a place where anyone may feel at hom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hat’s the way Earth feels because of the Academy.  If you go to Norfolk, no two people on the street are the same species,</w:t>
      </w:r>
      <w:r>
        <w:rPr>
          <w:rFonts w:cs="Times New Roman" w:ascii="Times New Roman" w:hAnsi="Times New Roman"/>
          <w:sz w:val="20"/>
          <w:szCs w:val="20"/>
        </w:rPr>
        <w:t xml:space="preserve"> I not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es, and the Terrans have done wonders making the students feel welcome here.  I’ve heard there are some Terrans that don’t like outsiders, but if there are, they keep their opinions to themselve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Oh, you’re gonna find people like that on any planet,</w:t>
      </w:r>
      <w:r>
        <w:rPr>
          <w:rFonts w:cs="Times New Roman" w:ascii="Times New Roman" w:hAnsi="Times New Roman"/>
          <w:sz w:val="20"/>
          <w:szCs w:val="20"/>
        </w:rPr>
        <w:t xml:space="preserve"> I noted.  </w:t>
      </w:r>
      <w:r>
        <w:rPr>
          <w:rFonts w:cs="Times New Roman" w:ascii="Times New Roman" w:hAnsi="Times New Roman"/>
          <w:i/>
          <w:iCs/>
          <w:sz w:val="20"/>
          <w:szCs w:val="20"/>
        </w:rPr>
        <w:t xml:space="preserve">The humans that feel that way know they’re way, </w:t>
      </w:r>
      <w:r>
        <w:rPr>
          <w:rFonts w:cs="Times New Roman" w:ascii="Times New Roman" w:hAnsi="Times New Roman"/>
          <w:sz w:val="20"/>
          <w:szCs w:val="20"/>
        </w:rPr>
        <w:t>way</w:t>
      </w:r>
      <w:r>
        <w:rPr>
          <w:rFonts w:cs="Times New Roman" w:ascii="Times New Roman" w:hAnsi="Times New Roman"/>
          <w:i/>
          <w:iCs/>
          <w:sz w:val="20"/>
          <w:szCs w:val="20"/>
        </w:rPr>
        <w:t xml:space="preserve"> in the minority, given the entire planet is about the Academy and we’ve never had it so good, so they save their opinions for the darkest corners of Terran Civne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Truth there.  The economy here on Terra is the best in the whole galaxy,</w:t>
      </w:r>
      <w:r>
        <w:rPr>
          <w:rFonts w:cs="Times New Roman" w:ascii="Times New Roman" w:hAnsi="Times New Roman"/>
          <w:sz w:val="20"/>
          <w:szCs w:val="20"/>
        </w:rPr>
        <w:t xml:space="preserve"> Temika agreed.  </w:t>
      </w:r>
      <w:r>
        <w:rPr>
          <w:rFonts w:cs="Times New Roman" w:ascii="Times New Roman" w:hAnsi="Times New Roman"/>
          <w:i/>
          <w:iCs/>
          <w:sz w:val="20"/>
          <w:szCs w:val="20"/>
        </w:rPr>
        <w:t>The Academy actually makes the House a substantial amount of money, too.  Tuition isn’t much, but the sheer number of students means it turns a tidy profi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 go to the Academy.  Most everyone in our class is there on scholarship,</w:t>
      </w:r>
      <w:r>
        <w:rPr>
          <w:rFonts w:cs="Times New Roman" w:ascii="Times New Roman" w:hAnsi="Times New Roman"/>
          <w:sz w:val="20"/>
          <w:szCs w:val="20"/>
        </w:rPr>
        <w:t xml:space="preserve"> Mrijin told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ere are way more tuition students than scholarship students.  Besides, aren’t you guys in plasma engineering?  That course is dominated by assigned slots, which are all scholarship.</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eah, everyone in our class is like us,</w:t>
      </w:r>
      <w:r>
        <w:rPr>
          <w:rFonts w:cs="Times New Roman" w:ascii="Times New Roman" w:hAnsi="Times New Roman"/>
          <w:sz w:val="20"/>
          <w:szCs w:val="20"/>
        </w:rPr>
        <w:t xml:space="preserve"> Mralla nodded.  </w:t>
      </w:r>
      <w:r>
        <w:rPr>
          <w:rFonts w:cs="Times New Roman" w:ascii="Times New Roman" w:hAnsi="Times New Roman"/>
          <w:i/>
          <w:iCs/>
          <w:sz w:val="20"/>
          <w:szCs w:val="20"/>
        </w:rPr>
        <w:t>We’re part of Paian’s student allotmen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Means you two are damn smart for you to win spots to attend in person,</w:t>
      </w:r>
      <w:r>
        <w:rPr>
          <w:rFonts w:cs="Times New Roman" w:ascii="Times New Roman" w:hAnsi="Times New Roman"/>
          <w:sz w:val="20"/>
          <w:szCs w:val="20"/>
        </w:rPr>
        <w:t xml:space="preserve"> Temika sent, which made all three Pai smile.  </w:t>
      </w:r>
      <w:r>
        <w:rPr>
          <w:rFonts w:cs="Times New Roman" w:ascii="Times New Roman" w:hAnsi="Times New Roman"/>
          <w:i/>
          <w:iCs/>
          <w:sz w:val="20"/>
          <w:szCs w:val="20"/>
        </w:rPr>
        <w:t xml:space="preserve">In most empires, competition is beyond fierce to be able to attend in person. </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 was never prouder when both my cubs won scholarships in Paian’s first student delegation,</w:t>
      </w:r>
      <w:r>
        <w:rPr>
          <w:rFonts w:cs="Times New Roman" w:ascii="Times New Roman" w:hAnsi="Times New Roman"/>
          <w:sz w:val="20"/>
          <w:szCs w:val="20"/>
        </w:rPr>
        <w:t xml:space="preserve"> Mrima declared glowingly.  </w:t>
      </w:r>
      <w:r>
        <w:rPr>
          <w:rFonts w:cs="Times New Roman" w:ascii="Times New Roman" w:hAnsi="Times New Roman"/>
          <w:i/>
          <w:iCs/>
          <w:sz w:val="20"/>
          <w:szCs w:val="20"/>
        </w:rPr>
        <w:t>I even moved to Terra myself to help support them while they go to school!</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More like keep an eye on us,</w:t>
      </w:r>
      <w:r>
        <w:rPr>
          <w:rFonts w:cs="Times New Roman" w:ascii="Times New Roman" w:hAnsi="Times New Roman"/>
          <w:sz w:val="20"/>
          <w:szCs w:val="20"/>
        </w:rPr>
        <w:t xml:space="preserve"> Mrijin accused with a gr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t works, doesn’t it?</w:t>
      </w:r>
      <w:r>
        <w:rPr>
          <w:rFonts w:cs="Times New Roman" w:ascii="Times New Roman" w:hAnsi="Times New Roman"/>
          <w:sz w:val="20"/>
          <w:szCs w:val="20"/>
        </w:rPr>
        <w:t xml:space="preserve"> she retorted shamelessly.</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Latoiya and Sean came into the living room, and Temika put her arm around her daughter.  </w:t>
      </w:r>
      <w:r>
        <w:rPr>
          <w:rFonts w:cs="Times New Roman" w:ascii="Times New Roman" w:hAnsi="Times New Roman"/>
          <w:i/>
          <w:iCs/>
          <w:sz w:val="20"/>
          <w:szCs w:val="20"/>
        </w:rPr>
        <w:t>Okay guys, sorry for the short visit, but we really gotta go.  You got everything?</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My bag’s in the foyer,</w:t>
      </w:r>
      <w:r>
        <w:rPr>
          <w:rFonts w:cs="Times New Roman" w:ascii="Times New Roman" w:hAnsi="Times New Roman"/>
          <w:sz w:val="20"/>
          <w:szCs w:val="20"/>
        </w:rPr>
        <w:t xml:space="preserve"> she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en we’re off.  Nice to meet all of you.  Next time you’re on Karis, come visi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We’d be happy to,</w:t>
      </w:r>
      <w:r>
        <w:rPr>
          <w:rFonts w:cs="Times New Roman" w:ascii="Times New Roman" w:hAnsi="Times New Roman"/>
          <w:sz w:val="20"/>
          <w:szCs w:val="20"/>
        </w:rPr>
        <w:t xml:space="preserve"> Rita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emika hustled her daughter and coworker out fairly quickly, but I could understand why.  It was very late by the Karis clock, so she was trying to get her and her daughter home at a reasonable hour.  I got a good impression from her, though, if only because she’d raised one hell of a good daughter.  I </w:t>
      </w:r>
      <w:r>
        <w:rPr>
          <w:rFonts w:cs="Times New Roman" w:ascii="Times New Roman" w:hAnsi="Times New Roman"/>
          <w:i/>
          <w:iCs/>
          <w:sz w:val="20"/>
          <w:szCs w:val="20"/>
        </w:rPr>
        <w:t>liked</w:t>
      </w:r>
      <w:r>
        <w:rPr>
          <w:rFonts w:cs="Times New Roman" w:ascii="Times New Roman" w:hAnsi="Times New Roman"/>
          <w:sz w:val="20"/>
          <w:szCs w:val="20"/>
        </w:rPr>
        <w:t xml:space="preserve"> Latoiya, she was a great kid, and it was no surprise that she was best friends with Sean, who was also one hell of a great kid.  I’m not very good with kids, but Sean and Latoiya don’t make me feel awkward or unsure at all when I’m with them.  Sean was family to me, and Latoiya gave me the same impression after spending the afternoon with he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know it has nothing to do with me, but I heartily approve of Latoiya being Sean’s best frie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so close to being done.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tepping into the rocky wasteland of the Ashen Plain, I turned and looked back towards the scion as the others started moving out from the center.  We were here, I was fairly sure, to finish the questline completely.  Just two weeks ago, we finished the first half, which was breaking the Kanlon blockade and opening official trade routes between Arcavia and Kanlavia.  That had been primarily a naval battle, but all forty Champions were there—or supposed to be there, two of us didn’t make it due to real life—manning sun elf ships and helping fight against the Kanlon fleet.  Now, we were on Netherim, and the quest was another major battle, this time with the Salamanders in Netherim’s version of the Underdark.  We were tasked with driving them out of the passages that linked the light side with the dark side and establish a permanent safe route through the World Spine, further breaking their ability to organize and cause trouble for Netherim now that they were back for goo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a shiny new piece of gear for this quest, as well as some upgraded skills.  We got another piece of Champion’s Raiment for the quest on Kanlavia, and I’d selected a new belt to replace the Citadel random loot drop piece I had, mainly for the ability.  It was a very simple ability that was indescribably useful, but was also exceptionally rare on anything other than plate armor.  It was called Immovable, and it made me immune to all knockback and draw in effects that dealt damage as a component of its function.  It didn’t stop me from being punted if I got hit by a spell that knocked me back without doing any damage.  But if a boss monster had an ability that dealt damage and knocked me back, I was immune to that knockback effect.  So, I wasn’t completely immune to being moved against my will, but I was immune to any damaging effect that also had a knockback or draw in compon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ere was a hidden boon to it that made it extremely popular, particularly with main tanks, and that’s that the resistance to knockback dealt with </w:t>
      </w:r>
      <w:r>
        <w:rPr>
          <w:rFonts w:cs="Times New Roman" w:ascii="Times New Roman" w:hAnsi="Times New Roman"/>
          <w:i/>
          <w:iCs/>
          <w:sz w:val="20"/>
          <w:szCs w:val="20"/>
        </w:rPr>
        <w:t>purely physical</w:t>
      </w:r>
      <w:r>
        <w:rPr>
          <w:rFonts w:cs="Times New Roman" w:ascii="Times New Roman" w:hAnsi="Times New Roman"/>
          <w:sz w:val="20"/>
          <w:szCs w:val="20"/>
        </w:rPr>
        <w:t xml:space="preserve"> effects as well.  That kind of movement, called “push,” is when you’re driven back or off your center by the physical impact of a weapon or claws or whatever, or the weight of a guy bulling into you.  Immovable countered a monster’s ability to push you around through sheer force, which was a </w:t>
      </w:r>
      <w:r>
        <w:rPr>
          <w:rFonts w:cs="Times New Roman" w:ascii="Times New Roman" w:hAnsi="Times New Roman"/>
          <w:i/>
          <w:iCs/>
          <w:sz w:val="20"/>
          <w:szCs w:val="20"/>
        </w:rPr>
        <w:t>massive</w:t>
      </w:r>
      <w:r>
        <w:rPr>
          <w:rFonts w:cs="Times New Roman" w:ascii="Times New Roman" w:hAnsi="Times New Roman"/>
          <w:sz w:val="20"/>
          <w:szCs w:val="20"/>
        </w:rPr>
        <w:t xml:space="preserve"> boon for someone whose job was to hold his ground and prevent a monster from getting past him to hit the player he was protecting.  So, while it was intended to be a staple ability for main tanks, it had real use and value for me as well.  Thanks to Immovable, I could be hit by a giant’s club and not be sent flying across the room, because Immovable prevents it…at least up to a certain point.  Overwhelming powerful attacks </w:t>
      </w:r>
      <w:r>
        <w:rPr>
          <w:rFonts w:cs="Times New Roman" w:ascii="Times New Roman" w:hAnsi="Times New Roman"/>
          <w:i/>
          <w:iCs/>
          <w:sz w:val="20"/>
          <w:szCs w:val="20"/>
        </w:rPr>
        <w:t>will</w:t>
      </w:r>
      <w:r>
        <w:rPr>
          <w:rFonts w:cs="Times New Roman" w:ascii="Times New Roman" w:hAnsi="Times New Roman"/>
          <w:sz w:val="20"/>
          <w:szCs w:val="20"/>
        </w:rPr>
        <w:t xml:space="preserve"> move you, and there were some attacks that bypassed Immovable and other anti-knockback effects as elements of their mechanics.  So, Immovable didn’t make you a literal immovable object, but it did make it damn hard for monsters to move you from your spot or otherwise bull you out of their way.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ability was a </w:t>
      </w:r>
      <w:r>
        <w:rPr>
          <w:rFonts w:cs="Times New Roman" w:ascii="Times New Roman" w:hAnsi="Times New Roman"/>
          <w:i/>
          <w:iCs/>
          <w:sz w:val="20"/>
          <w:szCs w:val="20"/>
        </w:rPr>
        <w:t>big deal</w:t>
      </w:r>
      <w:r>
        <w:rPr>
          <w:rFonts w:cs="Times New Roman" w:ascii="Times New Roman" w:hAnsi="Times New Roman"/>
          <w:sz w:val="20"/>
          <w:szCs w:val="20"/>
        </w:rPr>
        <w:t xml:space="preserve"> for me, because when I fly in melee combat, my lack of foundation, my feet not being on the ground, makes me much more susceptible to push.  Immovable countered that, made me much more stable in the air by preventing me parrying attacks from pushing me back when they wouldn’t if my feet were on the ground.  I’ve learned how to use flying to counter this pushback, but now, thanks to Immovable, I didn’t have to worry about that anymore.  I could use my flying for more offensive maneuvers instead of constantly having to correct to stay in an optimal defensive posi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only had two more Champion pieces to get, pants and the back slot item…which wasn’t always a cloak, and was going to be the hardest piece for me to upgrade because of how versatile it was.  There were any number of shawls, shoulder hoods, decorative ornaments, shoulder pauldrons, gear harnesses, bandoliers, even simple leather straps tied to the chest slot item that occupied the back slot but wasn’t technically worn on the back, and great examples were the weapon harness my swords strap to for back sheathing and the Bandolier of Accessibility that I use in Djinn form to give me fast access to my swords and bow.  They were both worn over the shoulders and body, but occupied the “back” slot in my item inventory.  Why it was going to be hard to upgrade was because there would be so many different options for back slot that a weapon harness on the Raiment loot list that had a good ability was going to be pure luck.  The abilities I may want may be on the other types of back slot items, given there would be like eight different styles of back slot gear on the list and there were only so many options on that list.  Not every type of gear would be listed with every ability, so what I got was going to be pure luck.  Since I didn’t want to rely on luck, I was saving that slot for last, to make it more of a bonus than a critical part of my overall gear plan.  I wanted to cover all the important abilities first and then take what I could get when it came time to get the back slot it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arnesses are probably the third most common back slot item, since anyone who wears their weapon on their back needs one to attach their sling or scabbard to it.  Most dual wielders like me and Alandra and those who use two handed weapons use a harness, because having two empty scabbards on your waist was a distraction in melee combat, and two handed weapon users had no choice but to sheathe their weapons on their bac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ve never been fond of cloaks or pauldrons, which were the two most common forms of back slot armor.  Cloaks find ways of snagging on things when I’m trying to move quietly, and pauldrons just get in my way and restrict my movement more than they offer protection, in addition to making it harder to draw my swords from my back scabbards, so I don’t use them.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skills I’d upgraded in the two weeks since Kanlavia were Discharge and Augmentation.  Discharge was now 1,325, so it hit for fairly respectable damage now.  I’d focused on Augmentation, however, which was where tailoring came in so </w:t>
      </w:r>
      <w:r>
        <w:rPr>
          <w:rFonts w:cs="Times New Roman" w:ascii="Times New Roman" w:hAnsi="Times New Roman"/>
          <w:i/>
          <w:iCs/>
          <w:sz w:val="20"/>
          <w:szCs w:val="20"/>
        </w:rPr>
        <w:t>clutch</w:t>
      </w:r>
      <w:r>
        <w:rPr>
          <w:rFonts w:cs="Times New Roman" w:ascii="Times New Roman" w:hAnsi="Times New Roman"/>
          <w:sz w:val="20"/>
          <w:szCs w:val="20"/>
        </w:rPr>
        <w:t xml:space="preserve">.  I could conjure everything needed to make drainable items, which allowed me to raise the skill for free.  So, I was spending a portion of every day first making linen bracers and shawls, then silk bracers and shawls, which took me like five minutes to craft by conjuring cloth strips already in the proper shape and length and the thread I needed for the very simple stitches to finish the craft.  When I made them, I used crafting tricks to focus the stats on intelligence, bonus mana, and bonus spell damage, trying to raise the magic damage aspect of my DPS toolkit to power up Imbue Arrow.  In the time since I got the skill, I’d raised it all the way to 1,782 through mass grinding (Lone Wolf affected tradeskill skillup chances as well, making it doubly awesome), spending every single XP I got on it, and skill crystals, and the skill was now starting to show some real results.  Every single use of the skill went into my swords, which had raised its stats by noticeable amounts.  The primary way this showed itself was with the proc.  The proc now hit </w:t>
      </w:r>
      <w:r>
        <w:rPr>
          <w:rFonts w:cs="Times New Roman" w:ascii="Times New Roman" w:hAnsi="Times New Roman"/>
          <w:i/>
          <w:iCs/>
          <w:sz w:val="20"/>
          <w:szCs w:val="20"/>
        </w:rPr>
        <w:t>much</w:t>
      </w:r>
      <w:r>
        <w:rPr>
          <w:rFonts w:cs="Times New Roman" w:ascii="Times New Roman" w:hAnsi="Times New Roman"/>
          <w:sz w:val="20"/>
          <w:szCs w:val="20"/>
        </w:rPr>
        <w:t xml:space="preserve"> harder thanks to boosting the swords’ bonus spell damage stat, and that directly translated to more healing.  The swords now had every stat in the game, and all of the new ones put onto the swords by the skill were at least at +20.  Augmentation being much higher raised the amount of stats it raised when used, as well.  When I started I was getting like .001 increases, but now I was getting around .12 per use.  That was a pittance, but when you stack a few hundred pittances up, they add up to something meaningful.  I’d dumped 1,131 augments into the swords since I started this, and that had translated into raising the stats on my swords by an average of 23 points for every possible stat that could be put onto them.  23 points wasn’t all that much at this stage of the game, but that was </w:t>
      </w:r>
      <w:r>
        <w:rPr>
          <w:rFonts w:cs="Times New Roman" w:ascii="Times New Roman" w:hAnsi="Times New Roman"/>
          <w:i/>
          <w:iCs/>
          <w:sz w:val="20"/>
          <w:szCs w:val="20"/>
        </w:rPr>
        <w:t>every</w:t>
      </w:r>
      <w:r>
        <w:rPr>
          <w:rFonts w:cs="Times New Roman" w:ascii="Times New Roman" w:hAnsi="Times New Roman"/>
          <w:sz w:val="20"/>
          <w:szCs w:val="20"/>
        </w:rPr>
        <w:t xml:space="preserve"> stat, including bonus damage rating and bonus spell damage, including resistance to the other schools of magic than Necromancy, including bonus defense rating, including bonus armor rating, including bonus Magic Resistance, including stun resistance, including mana regen, including health regen, including endurance regen (endurance was a rarely used resource in the game that dictated how long you could fight or perform other intense physical activity like swimming while encumbered or performing heavy manual labor before you started suffering penalties due to exhaustion, which most people ignored because the base stat and how fast it passively regenerated was so high that you could fight for like an hour straight before you ran out of endurance and you started suffering penalties), </w:t>
      </w:r>
      <w:r>
        <w:rPr>
          <w:rFonts w:cs="Times New Roman" w:ascii="Times New Roman" w:hAnsi="Times New Roman"/>
          <w:i/>
          <w:iCs/>
          <w:sz w:val="20"/>
          <w:szCs w:val="20"/>
        </w:rPr>
        <w:t>EVERY STAT</w:t>
      </w:r>
      <w:r>
        <w:rPr>
          <w:rFonts w:cs="Times New Roman" w:ascii="Times New Roman" w:hAnsi="Times New Roman"/>
          <w:sz w:val="20"/>
          <w:szCs w:val="20"/>
        </w:rPr>
        <w:t xml:space="preserve">.  And that was starting to make a material difference in combat.  My swords hit harder, the procs hit harder, the boosted stats added to the damage, and the boosted resistances made me take less damage from both melee and magical attacks.  The swords were slowly starting to ramp up, and if I kept at it, kept focusing exclusively on them over all other gear, I could augment them to the point where they were equal to the weapons that dropped in the final raid of the game.  I could make them Best In Slot, hell, even </w:t>
      </w:r>
      <w:r>
        <w:rPr>
          <w:rFonts w:cs="Times New Roman" w:ascii="Times New Roman" w:hAnsi="Times New Roman"/>
          <w:i/>
          <w:iCs/>
          <w:sz w:val="20"/>
          <w:szCs w:val="20"/>
        </w:rPr>
        <w:t>better</w:t>
      </w:r>
      <w:r>
        <w:rPr>
          <w:rFonts w:cs="Times New Roman" w:ascii="Times New Roman" w:hAnsi="Times New Roman"/>
          <w:sz w:val="20"/>
          <w:szCs w:val="20"/>
        </w:rPr>
        <w:t xml:space="preserve"> then BIS, by pouring every iota of bonus power into them I could get my hands 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en I said I would never give up my swords for another weapon, I </w:t>
      </w:r>
      <w:r>
        <w:rPr>
          <w:rFonts w:cs="Times New Roman" w:ascii="Times New Roman" w:hAnsi="Times New Roman"/>
          <w:i/>
          <w:iCs/>
          <w:sz w:val="20"/>
          <w:szCs w:val="20"/>
        </w:rPr>
        <w:t>meant</w:t>
      </w:r>
      <w:r>
        <w:rPr>
          <w:rFonts w:cs="Times New Roman" w:ascii="Times New Roman" w:hAnsi="Times New Roman"/>
          <w:sz w:val="20"/>
          <w:szCs w:val="20"/>
        </w:rPr>
        <w:t xml:space="preserve"> it.  I would make sure that my swords were always better than anything else I could get, and I’d do that by spending hundreds of hours and </w:t>
      </w:r>
      <w:r>
        <w:rPr>
          <w:rFonts w:cs="Times New Roman" w:ascii="Times New Roman" w:hAnsi="Times New Roman"/>
          <w:i/>
          <w:iCs/>
          <w:sz w:val="20"/>
          <w:szCs w:val="20"/>
        </w:rPr>
        <w:t>millions</w:t>
      </w:r>
      <w:r>
        <w:rPr>
          <w:rFonts w:cs="Times New Roman" w:ascii="Times New Roman" w:hAnsi="Times New Roman"/>
          <w:sz w:val="20"/>
          <w:szCs w:val="20"/>
        </w:rPr>
        <w:t xml:space="preserve"> of gold to power them up, to always make them better than any replacement that may come alo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found out as I raised the skill that the current stats of the item affected the stat gain.  Simply put, the higher the existing stat, the less the stat gain from augmentation.  So the highest stats on my swords, strength, agility, and stamina, weren’t raising as much as the new stats put onto the swords by the skill.  These differences were just fractions, but those fractions added up over time.  Right now, adding strength using an item with a 1,750 minimum skill requirement added around .13 strength, but added .29 intelligence.  The higher the stat, the less it was raised, which made sense from a game balancing mechanic perspective.  When I had the skill at 4,000, I could use a few hundred augments to turn a plain old wooden sword into a apocalyptic force of destruction if the stats it added weren’t sca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ould do that because there’s something of an oversight in the skill.  Augmenting an item didn’t change the item’s minimum skill requirement.  So, I could theoretically take something that had no skill requirement and augment the absolute hell out of it and turn into something ridiculously game-breaking for a starting player.  A rusty dagger with +50 strength and +50 bonus damage rating would let a skill 1 newbie one-shot virtually anything in the starting area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ough, the idea of taking a wooden sword and turning it into something insane appealed to the chaos gremlin in me.  I could make something like that, give it to a new player , and watch him just DESTROY EVERYTHING in the starter are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needed to tell Cyvanne about this.  While doing something like that may be fun, it </w:t>
      </w:r>
      <w:r>
        <w:rPr>
          <w:rFonts w:cs="Times New Roman" w:ascii="Times New Roman" w:hAnsi="Times New Roman"/>
          <w:i/>
          <w:iCs/>
          <w:sz w:val="20"/>
          <w:szCs w:val="20"/>
        </w:rPr>
        <w:t>would</w:t>
      </w:r>
      <w:r>
        <w:rPr>
          <w:rFonts w:cs="Times New Roman" w:ascii="Times New Roman" w:hAnsi="Times New Roman"/>
          <w:sz w:val="20"/>
          <w:szCs w:val="20"/>
        </w:rPr>
        <w:t xml:space="preserve"> wreck the starting player experience, so that had to be fixed before someone figured that out and did something that would land them on the front page of </w:t>
      </w:r>
      <w:r>
        <w:rPr>
          <w:rFonts w:cs="Times New Roman" w:ascii="Times New Roman" w:hAnsi="Times New Roman"/>
          <w:i/>
          <w:iCs/>
          <w:sz w:val="20"/>
          <w:szCs w:val="20"/>
        </w:rPr>
        <w:t>CO Today</w:t>
      </w:r>
      <w:r>
        <w:rPr>
          <w:rFonts w:cs="Times New Roman" w:ascii="Times New Roman" w:hAnsi="Times New Roman"/>
          <w:sz w:val="20"/>
          <w:szCs w:val="20"/>
        </w:rPr>
        <w:t>…and not for a good reason.  The skill needed to at the very least increase an existing minimum skill rating by the same proportion that it raised the item’s stats, which would allow us to augment gear for newbies without making it unusable, but would prevent us from creating super-overpowered equipment that would unbalance the starting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currently grouped with members of the Golden Crusaders (guild members were helping us with this fight, same as they did for the naval battle), so I was in a group with Sebirk, Emelda, Strongbow, Uggra, their guild leader Baron, and four of their guildies.  My relationship with Strongbow hadn’t been all that good for quite a while, he had been very salty over my getting him killed in their attempt to grave gank me, but he’d finally started to get over it…no doubt from Emelda’s constant nagging for him to put it behind him and the fact that me and Sebirk are now pretty good friends despite our rough start, and Sebirk is his best friend in game.  He was a quiet, slightly moody person to begin with, quick to anger and often seeming sullen, but he was a solid “magic archer” archetype (Savar is more a pure archer, she knows very few spells and relies almost completely on her archery and other archery-related physical skills) that did great damage and was a damn smart player besides.  The scion we used was some distance away from the intended battlefield, but it was the closest one that any of us knew of to it.  That meant that we’d have to carry the four members of the group that had no way to fly, given one of the other members of the group was also Drakkin.  Which was easy enough, since the magical mounts we all had from the Champion quests would let us carry a passenger…or a few if we were clever.  Emelda favored a magic carpet for her summoned mount, and she could carry two or three people on the average.  More if they were small races, less if they were big races.  She’d be carrying most of the others, since me and Sebirk never used our summoned mount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y would we, we can both fly without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peaking of which, I hopped up and took Djinn form, my booted feet hovering about half a meter off the ground, which took me from looking up at Uggra to looking down at Uggra.  My Djinn form was rocking new crafted armor for all slots but the chest, even though it was hidden under the glamour illusion I used that made my gear appear to be standard Djinn garments.  They were made by Emelda, and thanks to her, that made my gear average in that form just about on par with overworld Citadel loot drop quality gear, and thus raised both my DPS and my survivability.  Emelda, bless her generous heart, had crafted cloth gear for me to replace the subpar gear I had in most of my slots.  Given her tailoring is the highest on the server, I couldn’t get any better crafted gear without spending obscene amounts of gold having NPC crafters make them.  “It’s about sixty kilometers to the cave network entrance,” Baron called.  “Everyone mount up and let’s get moving.  Em,” he promp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took out her mount item and summoned her magical flying carpet, and Baron and the other three non-flyers climbed onto it with her.  Uggra had Misses Butters with him, so he set the dressed skeleton down in front of him on his giant spiky armor wearing skeletal horse mou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ebirk, Jorik, Xen, we may run into gargoyles flying there, so be ready.  They’re common flying around over the Ashen Pl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problem, Baron,” I answered as Sebirk and Jorik took out their crossbows.  I recalled my bow using the bandolier and conjured a quiver of basic arrows with wooden tips and feather fletching, which were just fodder for Imbue Arrow.  We took off and got fairly high up in the air to avoid being attacked by rather nasty giant scorpion-like monsters on the ground that could fire spine-like projectiles from their claws a good hundred meter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Man, I hate fighting underground.  No room to fly,” Jorik complained.  Sebirk was in the lead, with me and the other Drakkin flying behind and to the sides of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as anyone scouted out those tunne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kulker did,” Baron answered.  Skulker was the Pikk Champion.  “The factions want us to ambush the Salamanders in a wide gallery, so we’ll have room to maneuver.  No overt hazards in it outside of a small, narrow lake on the side of the galler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is is gonna be so much better than that naval battle. I felt like a spectator just sitting on that ship waiting for Kanlon ships to get in range,” one of the others complain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d the other problem.  I was flying around like a madman trying to keep the drakes off you,” Sebirk returned, looking back at him with an amused look on his scaly ma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y stream is scheduled to start in fifteen minutes,” I warned the others.  “This is your last chance to opt out.”</w:t>
        <w:tab/>
      </w:r>
    </w:p>
    <w:p>
      <w:pPr>
        <w:pStyle w:val="Normal"/>
        <w:tabs>
          <w:tab w:val="clear" w:pos="720"/>
          <w:tab w:val="left" w:pos="360" w:leader="none"/>
        </w:tabs>
        <w:spacing w:lineRule="auto" w:line="240" w:before="0" w:after="0"/>
        <w:rPr/>
      </w:pPr>
      <w:r>
        <w:rPr>
          <w:rFonts w:cs="Times New Roman" w:ascii="Times New Roman" w:hAnsi="Times New Roman"/>
          <w:sz w:val="20"/>
          <w:szCs w:val="20"/>
        </w:rPr>
        <w:tab/>
        <w:t>“Naw, we’re good.  It’ll be cool letting people see us on your stream,” the other healer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ine with me.  Just remember that while there aren’t any rules on the platforms about swearing to being dirty, I try to keep that to a minimum because kids watch my streams.  I try to keep things as family friendly as possi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problem,” he nodded.  “Anything we’re not supposed to s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really.  And you don’t have to try to act cool.  Just do your thing and you’ll look cool enough without having to try.  You guys are top players in one of the best guilds on the server, so you don’t have to go out of your way to impress peop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l of them on the carpet beamed at me, even Bar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ever gonna join a guild, X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en the Solo Challenge is officially over, I’ll think about it.  Until then, I don’t really even think abou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nna be rough for you.  Em trying to get you to join us, Savar riding you about joining Pactum, you’ll be pulled both ways,” Baron chuckled.  “Sister versus girlfriend, who’s gonna w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worry about that war when it gets declared,” I replied lightly, looking back at him.  “But I will say that I’d be quite content joining either guild.  You’ve built a fantastic guild filled with both good players and good people, Baron, and you should be proud of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m, dude, you have no idea how proud I am of these people,” he said ferven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chatted amiably through the start of the stream, passing time for the half hour flight to the cave entrance, then things got a little more serious.  Assembled outside the rather large irregular rift in the side of a cliff were around 2,000 NPC soldiers from the Netherim factions, the assault force we were supporting that would drive the Salamanders out of the cave network.  The plan was to drive them into the only side tunnel in the gallery, which didn’t connect back to the main tunnel system, then collapse it.  With the factions controlling the entrances of the tunnel network on both sides and no other connections to the rest of the Netherim Underdark, it would make it safe for passage between the light and dark sides of the planet.  The dark side factions were massing up on the other side, and we’d march in and meet in the middle, pincering the Salamanders.  However, it was only going to take us about two hours to march to the gallery where we’d meet the dark side factions, the tunnels that would join the two sides together were only about 40 kilometers long.  That was a surprisingly short distance that accentuated just how steep and towering the World Spine was.  The 40 kilometers between here and the dark side of Netherim were filled with mountains that were so high that anyone trying to fly over them would suffocate and freeze to death, on top of the fact that the air was so thin up there that winged flyers couldn’t even get halfway to the peaks before the air was too thin for their wings to generate lift.  To keep magical flyers with Faerune and cold resistance from cheesing the boundary, the rocks up there radiated intense anti-magical fields that canceled out magic.  The higher peaks of the entire World Spine was constituted of that antimagical rock, known as Antinite, which was a strategic resource that some Netherim factions actively harvested and exported.  Gatherers would climb as high into the mountains as they could and collect Antinite from the talus slopes up there.  It was a dangerous undertaking, but it was very lucrative, as Antinite was worth a </w:t>
      </w:r>
      <w:r>
        <w:rPr>
          <w:rFonts w:cs="Times New Roman" w:ascii="Times New Roman" w:hAnsi="Times New Roman"/>
          <w:i/>
          <w:iCs/>
          <w:sz w:val="20"/>
          <w:szCs w:val="20"/>
        </w:rPr>
        <w:t>lot</w:t>
      </w:r>
      <w:r>
        <w:rPr>
          <w:rFonts w:cs="Times New Roman" w:ascii="Times New Roman" w:hAnsi="Times New Roman"/>
          <w:sz w:val="20"/>
          <w:szCs w:val="20"/>
        </w:rPr>
        <w:t xml:space="preserve"> of money in both PC and NPC marke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alf the Champions were on this side and the other half were with the dark side factions, and to my annoyance, most of the Arca Champions were with the dark side factions.  The Champions from the Golden Crusaders and me were the only ones with the light side factions, since they were their home factions.  To balance it out, Skulker and Pokko, the Pon Champion, were serving as scouts for the dark side factions, roles to which the Pikk and the Pon were well sui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Pon were small sorta reptilian-doglike hybrid creatures that most people would associate with kobolds.  They had scales, but also had hair on their heads and patches of wiry fur on their shoulders and backs and had dog-like faces, but had horns and reptilian tails.  Pon were small, about the same size as halflings, but they were very fast, very agile, and </w:t>
      </w:r>
      <w:r>
        <w:rPr>
          <w:rFonts w:cs="Times New Roman" w:ascii="Times New Roman" w:hAnsi="Times New Roman"/>
          <w:i/>
          <w:iCs/>
          <w:sz w:val="20"/>
          <w:szCs w:val="20"/>
        </w:rPr>
        <w:t>immensely</w:t>
      </w:r>
      <w:r>
        <w:rPr>
          <w:rFonts w:cs="Times New Roman" w:ascii="Times New Roman" w:hAnsi="Times New Roman"/>
          <w:sz w:val="20"/>
          <w:szCs w:val="20"/>
        </w:rPr>
        <w:t xml:space="preserve"> strong for such small creatures, with claws so hard they could dig through solid rock.  All their racials except one were based on their penchant for living and thriving in excavated labyrinths within the tunnels of Netherim’s Underdark, and that one racial that didn’t was the fact that they were a venomous species that could poison enemies either through biting or by coating their weapons or claws with their venom.  They were considered one of the apex species down there, one of the rulers of the Underdark.  Pon were small, but they were powerful, they were numerous, and they were </w:t>
      </w:r>
      <w:r>
        <w:rPr>
          <w:rFonts w:cs="Times New Roman" w:ascii="Times New Roman" w:hAnsi="Times New Roman"/>
          <w:i/>
          <w:iCs/>
          <w:sz w:val="20"/>
          <w:szCs w:val="20"/>
        </w:rPr>
        <w:t>dangerous</w:t>
      </w:r>
      <w:r>
        <w:rPr>
          <w:rFonts w:cs="Times New Roman" w:ascii="Times New Roman" w:hAnsi="Times New Roman"/>
          <w:sz w:val="20"/>
          <w:szCs w:val="20"/>
        </w:rPr>
        <w:t xml:space="preserve"> if you found yourself in a fight with them.  Like the Pikk and the Underdwarves, they were primarily a subterranean race, so they were very, very well suited to serve as scouts in the underground tunne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funny thing was, they weren’t the physical race on their faction, the Saberak were.  They were one of the two balanced races, leaning physical, with the badger-mole looking creatures that resembled Zyagya in real life called the Sakum being the magical-leaning.  The Vaxra were the magical race on their faction, who were extremely tall, wiry, bipedal fox-like canoids.  They were intelligent, highly refined and cultured, and had built a civilization as based in magic as the high elves of my faction.  In my opinion, if you wanted to play a pure mage archetype, they along with the high elves were the best possible choices among all forty races from a pure min/maxing perspective.  If you wanted the most powerful mage archetype possible and wanted to play on Arca, you picked a high elf, but if you wanted to play on Netherim you played a Vaxra.  Their racials were all about magic, and they scaled </w:t>
      </w:r>
      <w:r>
        <w:rPr>
          <w:rFonts w:cs="Times New Roman" w:ascii="Times New Roman" w:hAnsi="Times New Roman"/>
          <w:i/>
          <w:iCs/>
          <w:sz w:val="20"/>
          <w:szCs w:val="20"/>
        </w:rPr>
        <w:t>extremely</w:t>
      </w:r>
      <w:r>
        <w:rPr>
          <w:rFonts w:cs="Times New Roman" w:ascii="Times New Roman" w:hAnsi="Times New Roman"/>
          <w:sz w:val="20"/>
          <w:szCs w:val="20"/>
        </w:rPr>
        <w:t xml:space="preserve"> well when the player got into the endgame.  Some racials weren’t as useful when you got into the endgame, but not so the Vaxra.  All of their racials were as viable for a day one newbie as they were for a Citadel raid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ebirk and Uggra stepped up to either side of me as I looked at the irregular, narrow tunnel opening, going from towering over them to being the shortest of us when I returned to human form.  The opening wasn’t nearly as big as I thought it would be, to the point where I’d be afraid to try to go into that tunnel as a three meter tall Djinn.  “I don’t think I’d want to try going down there as a Djinn,” I noted dryly.  “I hope your helmet is sturdy, Uggr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used to banging my head on stuff,” he chuckled, leaning down.  Ogres were one of the tallest of the playable races, with a max height of nearly three meters.  “If this is gonna be the main route to the dark side, they’re gonna have to open up the entrance.  You couldn’t get a single pack animal through that crevice.  Kinda makes it hard to turn it into a trade rout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th.  You may have to turn sideways to get in, Ug,” Sebirk agr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ay have to crawl,” he chuckled.  “But more seriously, how are we gonna get the troops in through this?  Single f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agic, naturally,” Sesse, the Vaxra Champion, said.  She came up behind us with several Vaxra magician NPCs, wearing a long robe the color of sand with a black stripe down the front and back, which was the robe of the magical order of the Vaxra.  It was called, very simply, the Order, and it was the ruling power of the Vaxra faction.  The Vaxra didn’t have a monarch or executive, they had the High Arcanist, the leader of the Order and thus the ruler of the Vaxra.  Sesse had opted to join the Order during her starter quests, and she was a fairly high ranking member within it.  The Vaxra, I think, are the only player faction where a </w:t>
      </w:r>
      <w:r>
        <w:rPr>
          <w:rFonts w:cs="Times New Roman" w:ascii="Times New Roman" w:hAnsi="Times New Roman"/>
          <w:i/>
          <w:iCs/>
          <w:sz w:val="20"/>
          <w:szCs w:val="20"/>
        </w:rPr>
        <w:t>player</w:t>
      </w:r>
      <w:r>
        <w:rPr>
          <w:rFonts w:cs="Times New Roman" w:ascii="Times New Roman" w:hAnsi="Times New Roman"/>
          <w:sz w:val="20"/>
          <w:szCs w:val="20"/>
        </w:rPr>
        <w:t xml:space="preserve"> could become the faction’s ruler, because rank within the Order was determined purely by magical skill.  If Sesse could defeat the High Arcanist in a magical competition, she would become the new High Arcanist, and thus the new ruler of the Vaxra…but good luck with that, since the NPC High Arcanist had </w:t>
      </w:r>
      <w:r>
        <w:rPr>
          <w:rFonts w:cs="Times New Roman" w:ascii="Times New Roman" w:hAnsi="Times New Roman"/>
          <w:i/>
          <w:iCs/>
          <w:sz w:val="20"/>
          <w:szCs w:val="20"/>
        </w:rPr>
        <w:t>god-like</w:t>
      </w:r>
      <w:r>
        <w:rPr>
          <w:rFonts w:cs="Times New Roman" w:ascii="Times New Roman" w:hAnsi="Times New Roman"/>
          <w:sz w:val="20"/>
          <w:szCs w:val="20"/>
        </w:rPr>
        <w:t xml:space="preserve"> magical abilities, the balancer to keep any players from getting any funny ideas.   She was nearly as tall as Uggra, showing just how tall the Vaxra were, but she was thin as a rail, something her robe couldn’t easily conceal since it was belted at the waist.  “They asked us to open the passage.  It widens considerably just a little inside, so we only need to widen the entranc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n we’d better get out of your way,” I said easi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ould be best,” she replied, looking down at me with a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took Sesse and her NPC assistants about twenty minutes to open the passage enough to allow formations of soldiers to get through, and she was right, the tunnel widened considerably about ten meters in, which would allow columns of NPC soldiers to march down the tunnel.  The Champions took point with Baron, who was the overall commander of this operation, at the head of a formation of Saurkin warriors, which almost felt like walking in front of a formation of tanks.  Seriously, I could feel the quivers in the stone under my feet as the Saurkin behind me marched in synchronous formation.  But that’s what happens when 200 three meter tall, 200 kilogram beasts (them plus their armor and gear) were marching in step.  The Saurkin were the only PC race that could look me in the eye when I was in Djinn form, at least when my feet were on the ground.  Silakkin scouts raced ahead or returned in a constant cycle to keep us informed of the conditions ahead.  We got more serious as we went deeper and deeper into the tunnel network, and all of went into full game mode when we passed the first corpse of a Salamander scout that had been killed by the Silakkin scou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alamanders were in this tunnel because they were trying to get to the dark side and then into a tunnel network only accessible on that side in order to hide, a place with lots of lava that they could go to ground and rebuild their strength, and this operation was about catching them in the tunnel while they were on the move and driving them into a tunnel network that had very few resources, which would severely weaken them in the short term.  Salamanders liked to live beside and in lava, and the tunnel network we were going to trap them was under the Hidden Sea, so it was both much colder than the rest of Netherim’s tunnels and also had a lot of water, which was toxic to Salamanders.  By trapping them in a cold, wet tunnel network, it would cripple their ability to recover.  There were some 12,000 Salamanders in the tunnel ahead of us, but that included their females and children, so there were maybe 4,000 fighter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ere are you guys?” Savar asked over friend c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n the tunnel,” I answered.  “We’re trailing behind the Salamanders.  Our scouts have killed a few of thei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re moving towards the gallery,” she informed me.  “Sounds like we’re on schedule to catch them in the galle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With luck, this will go as smoothly as the Kanlon fight d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caught them by surprise with the Arcavian fleet coming up behind them ground them into dogmeat between the two flee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re trying to do the same thing here.  They only know about us, they have no idea you guys are blocking the tunnel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e,” she agre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took about an hour to find out if it was going to be easy.  We entered the massive gallery, which was like the size of a small </w:t>
      </w:r>
      <w:r>
        <w:rPr>
          <w:rFonts w:cs="Times New Roman" w:ascii="Times New Roman" w:hAnsi="Times New Roman"/>
          <w:i/>
          <w:iCs/>
          <w:sz w:val="20"/>
          <w:szCs w:val="20"/>
        </w:rPr>
        <w:t>town</w:t>
      </w:r>
      <w:r>
        <w:rPr>
          <w:rFonts w:cs="Times New Roman" w:ascii="Times New Roman" w:hAnsi="Times New Roman"/>
          <w:sz w:val="20"/>
          <w:szCs w:val="20"/>
        </w:rPr>
        <w:t>, a long wide gallery with an arched roof and a fairly flat floor that was broken into to major tiers, with a small lake against the side of the gallery on the low side.  The side tunnel that led into the dead end network was on the low side as well, just at the edge of the small lake, on the far side of the gallery from where we were.  That meant that we’d have to drive them to the far edge of the gallery and the dark side factions would have to hold the tunnel mouth to keep them from getting out.  So, we’d be doing most of the heavy lifting in this fight to drive them to the far side of the gallery, while Savar’s group would be holding fast and keeping them from breaking their lin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we were well set for that, since we had a brigade of Saurkin and a brigade of Utaku, the two most physically powerful races on Netherim.  The Salamanders were going to be pushed back when that wall of pure death crashed into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alamanders knew we were coming.  They had a battle line formed as their magicians raised stone walls and fortifications out of the stone floor, digging in against what they knew was coming…a Saurkin full charge.  Something that no force on Netherim could easily withsta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lright, people, they know we’re coming!” Baron shouted, drawing his sword.  “Mages, break those walls, let the Saurkin drive them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with that, the battle began.  The NPC Saurkin warriors charged the Salamander lines with the Utaku just behind them, and the Vaxra mages shattered the stone fortifications just before they reached them to give them a clear shot.  They crashed into the Salamanders and did what Saukin did, drive them back and crush them under heel as they relentlessly pushed forward.  The battle line bulged deeply into the enemy lines, and then it broke when the point Saurkin broke the formation and entered the empty space between the active line and the reserves.  Spells started flying in every direction, bolts of lightning, explosions, cones of fire, it was a full-out scrum by the time I engaged, coming in with the other Champions behind the Utaku.  I’ve fought in a few battles like this, where on the ground and in the trenches there’s little sense of organization.  Everyone is milling around, there’s a lot of shouting and screaming and noise, and since I’m much shorter than most everyone else all I can really see is what’s immediately around me.  But I could tell that the lines were moving because we kept pushing forward, and often I was jumping over Salamander or Saurkin corpses to find new enemies to eng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fter about thirty minutes of constant combat, we hit a major waypoint, the escarpment.  We’d driven the Salamanders back to the escarpment that led to the lower tier, and I could see them retreating down the steep, irregular slope.  That was something I knew they only did out of necessity, since it gave us the high ground and a great vantage point to rain arrows and spells down on them, which meant they would retreat further back and try to reset their lines out of incoming fire range.  “Em, hit me!” I called as I took out my Djinn made bow and conjured an arrow.  Almost immediately, I was hit by a lightning bolt that triggered Supercharged, which I needed for the mana regen more than Supercharged.  Since I got the skills, I use a lot more mana-based sword skills like Flame Blade and Dark Slash, a fairly rare Necromancy mana-based weapon skill I picked up last month during my Citadel soloing, which is one reason why my DPS has gone up significantly.  Skills like that have very short cooldowns but </w:t>
      </w:r>
      <w:r>
        <w:rPr>
          <w:rFonts w:cs="Times New Roman" w:ascii="Times New Roman" w:hAnsi="Times New Roman"/>
          <w:i/>
          <w:iCs/>
          <w:sz w:val="20"/>
          <w:szCs w:val="20"/>
        </w:rPr>
        <w:t>huge</w:t>
      </w:r>
      <w:r>
        <w:rPr>
          <w:rFonts w:cs="Times New Roman" w:ascii="Times New Roman" w:hAnsi="Times New Roman"/>
          <w:sz w:val="20"/>
          <w:szCs w:val="20"/>
        </w:rPr>
        <w:t xml:space="preserve"> mana costs, which was the balancer to keep them in check.  Thanks to Convert Lightning, I can spam those abilities til I’m out of mana to put out some serious burst damage without resorting to Blade Dance and then get a recharge either from one of Lucilia’s lightning orbs or Emelda, who always keeps a lightning spell handy fo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should have expected a boss to show up.  To give the other Salamanders time to set, one of their generals came to the fore and raised his halberd in challenge.  Baron quickly got us organized, and the NPCs continued to press the Salamanders as we took on the raid boss…which was one hell of a shock.  It began the fight with a whirlwind point blank AoE, which applied a DOT to everyone it hit that was just </w:t>
      </w:r>
      <w:r>
        <w:rPr>
          <w:rFonts w:cs="Times New Roman" w:ascii="Times New Roman" w:hAnsi="Times New Roman"/>
          <w:i/>
          <w:iCs/>
          <w:sz w:val="20"/>
          <w:szCs w:val="20"/>
        </w:rPr>
        <w:t>brutal</w:t>
      </w:r>
      <w:r>
        <w:rPr>
          <w:rFonts w:cs="Times New Roman" w:ascii="Times New Roman" w:hAnsi="Times New Roman"/>
          <w:sz w:val="20"/>
          <w:szCs w:val="20"/>
        </w:rPr>
        <w:t>, ticking like a third of everyone’s health every two seconds.  I watched in surprise as everyone around us just started dropping, everyone but Uggra.  Whatever the DOT was, it seemed to not affect either me or Uggra.  We lost half our Champions before Baron had us pull back to figure out what the hell just happened, leaving me and the ogre to hold the boss back to give the others time to reorganiz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are Xen and Uggra not getting the dot?” Sebirk asked as I more or less found myself one on one against the general.  Our health bars went up and down like a yo-yo as me and Uggra worked in tandem to keep the boss engaged without dying from its onslaught of damage.  I went full defensive as I tried to stall the raid boss after Uggra had to pull back or die from taking a flurry attack, his attacks hitting like a truck and beating me down, only for my health to shoot back up when the raid’s healers got their heals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Necromancy!” I shouted, resorting to Wall of Steel to stay alive through a rampage of slashes and thrusts from the boss as it used the same flurry attack against me it used against Uggra.  “My Necromancy resistance is so high I’m all but immune to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completely immune to Necromancy!” Uggra called.  “Xen’s right!  Whatever it is, it’s in his halberd!  Only people taking hits from the halberd are getting the d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need blessing of light!” Baron boomed.  “Get it up on our melee!  Ranged, stay at max distance!  Xen, Ug, hold it while we set up!”  Blessing of Light was a very specific buff that neutralized damage from Necromancy spells and effects, but the buff was consumed after it prevented damage, requiring it to be re-applied.  Since the damage was coming from a damage over time effect, the buff would be consumed every two seconds, every time the DOT ticked.  It cost a ton of mana to use, so it wasn’t part of the usual buffs put on raiders.  It was usually used to counteract instant death spells like Death Glare and Doom, which were all Necromancy, but it worked against any damage inflicted by any Necromancy spell.  “Xen, Ug, you’re gonna have to tank it as much as possible!  Everyone else, if you take a hit and lose blessing of light, pull back so the DOT doesn’t get refres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 problem, Baron, it’s why I wear all this plate armor,” Uggra said ligh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skills allowed me to be an effective tank, so I was able to do the job, but I lack some of the flexibility that Bullox has, mainly with his covering skills.  I’ve never had the opportunity to raise the covering skills because they have to be targeted at another player, so I’ve never officially learned the ones I’ve collected over the years.  I have all those Ancient skill scrolls in my house inventory, because learning them and having them all at 1 would lower my skill average.  I also don’t have the shield skills, since I don’t use shields, and some covering skills and mobility skills require a shield to be actively equipped.  Odd that mobility skills require a shield, but that was why they were main tank skills.  But with the others working with us, me and Uggra were able to do a fairly decent job.  Anytime someone took agro and was hit by the halberd and thus got the DOT, they immediately retreated behind us so the healers could cycle Blessing of Light on them to counteract the damage…or at least tried.  Half the time they took too many hits while trying to retreat and just instantly died when the DOT ticked, since it ate from a third to half of someone’s health with every tick.  Anyone that survived usually took kill agro and had the boss chase them down, trying to get the kill on them before the healers could get their health back up.  We eventually fell into a rhythm that let us handle the boss…until it hit 80% health and a dozen adds swarmed us.  They surrounded the boss, and then it used its whirlwind attack on </w:t>
      </w:r>
      <w:r>
        <w:rPr>
          <w:rFonts w:cs="Times New Roman" w:ascii="Times New Roman" w:hAnsi="Times New Roman"/>
          <w:i/>
          <w:iCs/>
          <w:sz w:val="20"/>
          <w:szCs w:val="20"/>
        </w:rPr>
        <w:t>them</w:t>
      </w:r>
      <w:r>
        <w:rPr>
          <w:rFonts w:cs="Times New Roman" w:ascii="Times New Roman" w:hAnsi="Times New Roman"/>
          <w:sz w:val="20"/>
          <w:szCs w:val="20"/>
        </w:rPr>
        <w:t>, inflicting all of them with the D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Why would he attack his own troo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y boss had a buff on him called </w:t>
      </w:r>
      <w:r>
        <w:rPr>
          <w:rFonts w:cs="Times New Roman" w:ascii="Times New Roman" w:hAnsi="Times New Roman"/>
          <w:i/>
          <w:iCs/>
          <w:sz w:val="20"/>
          <w:szCs w:val="20"/>
        </w:rPr>
        <w:t>Sacrifice</w:t>
      </w:r>
      <w:r>
        <w:rPr>
          <w:rFonts w:cs="Times New Roman" w:ascii="Times New Roman" w:hAnsi="Times New Roman"/>
          <w:sz w:val="20"/>
          <w:szCs w:val="20"/>
        </w:rPr>
        <w:t xml:space="preserve"> and the glow of his halberd changed color, and I could bet what that mea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plit the adds from the boss!” I screamed.  “If they die close to him, it’s gonna power up his D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s right!  Separate them!” Baron boomed.  “Ug, Xen, push the boss away from the adds!  Everyone else box them in!  Healers, do not let those adds die before they’re spl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aron was smart to call for that, since the DOT was hitting the adds for a third of their health per tick, so the healers showered the adds with AoE healing spells and Blessing of Light to keep them alive while me and Uggra drove the boss away from them, getting between them and taking turns just bulling it back, and back, and back, something Uggra could do much more easily than I could because of his sheer size.  I did it with Jolt-juiced Blade Dance, using the abject fury of the skill to push the Salamander back, then Uggra took over for me when I ended the skill and let it cool down.  We pushed the boss back a good twenty meters before Baron decided it was far enough, which was also when both the DOT faded on the adds and the </w:t>
      </w:r>
      <w:r>
        <w:rPr>
          <w:rFonts w:cs="Times New Roman" w:ascii="Times New Roman" w:hAnsi="Times New Roman"/>
          <w:i/>
          <w:iCs/>
          <w:sz w:val="20"/>
          <w:szCs w:val="20"/>
        </w:rPr>
        <w:t>Sacrifice</w:t>
      </w:r>
      <w:r>
        <w:rPr>
          <w:rFonts w:cs="Times New Roman" w:ascii="Times New Roman" w:hAnsi="Times New Roman"/>
          <w:sz w:val="20"/>
          <w:szCs w:val="20"/>
        </w:rPr>
        <w:t xml:space="preserve"> buff faded off the boss.  After that, the raid killed the adds, then joined us in fighting the boss once the adds were dow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was the pattern, and it repeated itself every 20% of the boss’s health.  But we’d already seen it, so any time the boss gained the </w:t>
      </w:r>
      <w:r>
        <w:rPr>
          <w:rFonts w:cs="Times New Roman" w:ascii="Times New Roman" w:hAnsi="Times New Roman"/>
          <w:i/>
          <w:iCs/>
          <w:sz w:val="20"/>
          <w:szCs w:val="20"/>
        </w:rPr>
        <w:t>Sacrifice</w:t>
      </w:r>
      <w:r>
        <w:rPr>
          <w:rFonts w:cs="Times New Roman" w:ascii="Times New Roman" w:hAnsi="Times New Roman"/>
          <w:sz w:val="20"/>
          <w:szCs w:val="20"/>
        </w:rPr>
        <w:t xml:space="preserve"> buff, me and Uggra started pushing it before the adds could even arrive, because we knew they were coming.  Uggra helped with that thanks to his Legendary skill, using the corpses of the Salamander adds to help wall off the boss, raising them as temporary minions to fight for him.  He could animate six at a time for about three minutes, so he was timing it so he’d animate the corpses of the last round just before the next wave of adds joined in.  Uggra could only animate a corpse once, so it wasn’t like he could keep raising the same corpses over and over to form an army of undead minions.  But, the corpses he did animate did a great job helping wall off the adds, keeping them away from the boss to keep them from even getting hit by the DOT after the 60% wa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ter that rough start, it was a smooth fight once we figured it out.  The boss went down about ten minutes after we engaged, and I barely took notice that it dropped loot as we got back into the main fight.  We went back to pushing the Salamanders to the far end of the gallery, fighting for every meter of floor as their resistance ramped up as we pushed them tighter and tighter together as the gallery narrowed.  But we had the momentum, and over another half hour, we succeeded in pushing them inexorably across the gallery, getting them closer and closer to the side tunnel.  I was rotating in and out of the front lines during that push, fighting until I used up my mana and resources and pulling back to regen mana and pull more consumables out of my storage, then waiting for my turn to go back in.  When not on the front lines, I sent arrows into the enemy host from the rear, since that didn’t take any of my mana when I used my own arrows and just used Reclaim Arrows to get them back after I emptied my qui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finally pushed them back far enough for them to start taking fire from the dark side forces, arrows peppering their rear ranks, which caused them to pull their females and young into the side tunnel to give them cover, which was </w:t>
      </w:r>
      <w:r>
        <w:rPr>
          <w:rFonts w:cs="Times New Roman" w:ascii="Times New Roman" w:hAnsi="Times New Roman"/>
          <w:i/>
          <w:iCs/>
          <w:sz w:val="20"/>
          <w:szCs w:val="20"/>
        </w:rPr>
        <w:t>exactly</w:t>
      </w:r>
      <w:r>
        <w:rPr>
          <w:rFonts w:cs="Times New Roman" w:ascii="Times New Roman" w:hAnsi="Times New Roman"/>
          <w:sz w:val="20"/>
          <w:szCs w:val="20"/>
        </w:rPr>
        <w:t xml:space="preserve"> what we wanted them to do.  When they did that, the dark side lines advanced out of the tunnel to pincer the Salamanders, forcing their warriors to defend from both the front and the rear, and that caused them to pull back towards the side tunnel.  Once the light and dark side forces met, it was effectively over.  The combined forces only needed about twenty more minutes to push the Salamander troops fully into the side tunnel, another twenty minutes to drive them a good hundred meters down the tunnel, and once they were deep enough down the tunnel, the front line suddenly retreated and allowed the magicians to collapse the tunnel in a rockfall.  They collapsed the entire hundred meters of tunnel, creating a rockfall so thick that it would take the Salamanders </w:t>
      </w:r>
      <w:r>
        <w:rPr>
          <w:rFonts w:cs="Times New Roman" w:ascii="Times New Roman" w:hAnsi="Times New Roman"/>
          <w:i/>
          <w:iCs/>
          <w:sz w:val="20"/>
          <w:szCs w:val="20"/>
        </w:rPr>
        <w:t>weeks</w:t>
      </w:r>
      <w:r>
        <w:rPr>
          <w:rFonts w:cs="Times New Roman" w:ascii="Times New Roman" w:hAnsi="Times New Roman"/>
          <w:sz w:val="20"/>
          <w:szCs w:val="20"/>
        </w:rPr>
        <w:t xml:space="preserve"> if they tried to dig it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as the cloud of dust billowed out into the main gallery, the fight was officially won.  Both the current quest and the overall quests were marked </w:t>
      </w:r>
      <w:r>
        <w:rPr>
          <w:rFonts w:cs="Times New Roman" w:ascii="Times New Roman" w:hAnsi="Times New Roman"/>
          <w:i/>
          <w:iCs/>
          <w:sz w:val="20"/>
          <w:szCs w:val="20"/>
        </w:rPr>
        <w:t>complete</w:t>
      </w:r>
      <w:r>
        <w:rPr>
          <w:rFonts w:cs="Times New Roman" w:ascii="Times New Roman" w:hAnsi="Times New Roman"/>
          <w:sz w:val="20"/>
          <w:szCs w:val="20"/>
        </w:rPr>
        <w:t xml:space="preserve"> in my quest log, and barely a second later, a system message was broadcast out to every player that was currently logged i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The new expansion’s main content has now been officially unlocked, due to the efforts of the Champions of the server.  The server will be undergoing a hot update that may cause some aspects of game play to slow down or pause as new game features are being activated and NPCs holding new quests and new content for players are spawned in.  All players should be aware that tomorrow at 4:00am local server time, ten new factions holding forty new races on the new continents of Kanlavia and the Dark Side of Netherim will be unlocked and available for new players.  They can be created in the character creation lobby once the hot update is complete, but will be unable to log in until 4:00am tomorrow morning.  This will give players a chance to fully explore the new options to choose what they like best before the content is fully unlocked.  Scions previously disabled that connect to scions in these new areas will be activated, so players who have found dead scions should investigate them to see if they have reactivated.  All players will receive a new quest the next time they log in to begin new campaign quests in the new unlocked areas for the planet on which your faction resid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Furthermore, with the release of new content, the number of available character slots for all accounts on Methrian has been increased to two.  However, there are special rules and restrictions that come with this new character slot.  To learn more about this and the other new content, please read the patch notes available on the main login screen or in the news tab on your main menu to learn more about how this alternate character slot wor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ly crap, dude, they unlocked the expansion!” Kavak nearly squealed in deligh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o, </w:t>
      </w:r>
      <w:r>
        <w:rPr>
          <w:rFonts w:cs="Times New Roman" w:ascii="Times New Roman" w:hAnsi="Times New Roman"/>
          <w:i/>
          <w:iCs/>
          <w:sz w:val="20"/>
          <w:szCs w:val="20"/>
        </w:rPr>
        <w:t>we</w:t>
      </w:r>
      <w:r>
        <w:rPr>
          <w:rFonts w:cs="Times New Roman" w:ascii="Times New Roman" w:hAnsi="Times New Roman"/>
          <w:sz w:val="20"/>
          <w:szCs w:val="20"/>
        </w:rPr>
        <w:t xml:space="preserve"> unlocked the expansion!” Strongbow said proudly, lowering his bow.  “So all our work did matter much more than just finishing our Raiment set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t xml:space="preserve">“Not just that, they’re giving us a second character slot!  We can roll an alt without buying another account!” Ikari nearly squealed.  “We can check out the new races and even play around with one without having to do it on another server!”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more interested in what this Champion’s Challenge was, so I already had the news tab open in the main menu and was skimming through it.  And wow, it was pretty interesting.  It was a competition for anyone who rolled the new races.  Whoever managed to get certain classes of combat or spellcasting skills to 2,000 first, be equipped in gear of a certain level (which could be either loot drop gear or crafted gear), and managed to collect items that would drop off overworld boss monsters and from the final bosses of dungeons I’ve never heard of that all had to be in the new content.  Those weren’t the only items, there were also items that would be hidden in loot chests scattered through both faction and neutral territory on the new continents, chests that would have clues leading players to them like a scavenger hunt, forcing players to explore the new content to find the items.  They could hand in the items to an NPC in their faction capitol at any time, it kept track of their progress so they didn’t have to keep the items in their inventory.  So, whoever handed in all the items and met the skill and gear level requirements would be named the Champion of their race, and would become a Champion like u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rules also made it clear that players who got too much help from established characters would be penalized, which would prevent someone with powerful friends on the server from feeding them skill crystals or crafted gear or helping them clear the dungeons so they could cheese the challenge and get the title.  There were several rules restricting this behavior, but the most effective way they did it was through the drops.  The drops in the dungeons and off the bosses would </w:t>
      </w:r>
      <w:r>
        <w:rPr>
          <w:rFonts w:cs="Times New Roman" w:ascii="Times New Roman" w:hAnsi="Times New Roman"/>
          <w:i/>
          <w:iCs/>
          <w:sz w:val="20"/>
          <w:szCs w:val="20"/>
        </w:rPr>
        <w:t>only</w:t>
      </w:r>
      <w:r>
        <w:rPr>
          <w:rFonts w:cs="Times New Roman" w:ascii="Times New Roman" w:hAnsi="Times New Roman"/>
          <w:sz w:val="20"/>
          <w:szCs w:val="20"/>
        </w:rPr>
        <w:t xml:space="preserve"> drop if the group consisted of only new races, and if any of them had their gear or skill levels too far above the average of the other players in the group, then they were ineligible to roll on the drop.  If they were powered up with crafted gear and skill crystals, or they were being carried through the dungeon by their raider friends, then they couldn’t roll on the item they needed for the challenge.  That made sure that everyone that wanted to do this was doing it on an even playing field, where someone in a raiding guild here couldn’t reroll a new toon and have his guild power him through the challenge to get the Champion title.  Well, they could help in </w:t>
      </w:r>
      <w:r>
        <w:rPr>
          <w:rFonts w:cs="Times New Roman" w:ascii="Times New Roman" w:hAnsi="Times New Roman"/>
          <w:i/>
          <w:iCs/>
          <w:sz w:val="20"/>
          <w:szCs w:val="20"/>
        </w:rPr>
        <w:t>some</w:t>
      </w:r>
      <w:r>
        <w:rPr>
          <w:rFonts w:cs="Times New Roman" w:ascii="Times New Roman" w:hAnsi="Times New Roman"/>
          <w:sz w:val="20"/>
          <w:szCs w:val="20"/>
        </w:rPr>
        <w:t xml:space="preserve"> ways, like giving them gold or resources like tradeskill mats, or giving them a ride on a mount to help them get around, but it heavily restricted just what help a new player could receive before they got penaliz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seemed entirely fair to me.  It would allow brand new players on the server to be able to compete against rerollers who had friends her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liked this idea.  Instead of just choosing the most powerful player of a race, which would be hard since all of them would be new, they were making it a competition open to anyone that wanted to give it a shot.  It would be a race as much as a competition, and it would begin at 7:00am tomorrow morning, but was listed as 4:00am PT in the release since the server’s local time was Pacific.  The server’s physical location was in San Diego, so it used Pacific as its official local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second character slot did have some rules and restrictions on it that some people may not like.  For one, anyone that already had an account couldn’t roll an old race as the alternate character, only one of the new ones.  New accounts wouldn’t unlock the second character slot until they reached certain gear and progression milestones, so they had to earn it.  Also, any character in that second character slot would carry a tag that people could use to identify the main character of the account, so people couldn’t troll or grief people, hiding behind an anonymous second character.  That was a bit intrusive, but I could understand why they did it.  Servers policed their own through accountability, and being able to roll a succession of throwaway alts to harass someone, just deleting and creating a new one, would threaten that.  This way the </w:t>
      </w:r>
      <w:r>
        <w:rPr>
          <w:rFonts w:cs="Times New Roman" w:ascii="Times New Roman" w:hAnsi="Times New Roman"/>
          <w:i/>
          <w:iCs/>
          <w:sz w:val="20"/>
          <w:szCs w:val="20"/>
        </w:rPr>
        <w:t>main</w:t>
      </w:r>
      <w:r>
        <w:rPr>
          <w:rFonts w:cs="Times New Roman" w:ascii="Times New Roman" w:hAnsi="Times New Roman"/>
          <w:sz w:val="20"/>
          <w:szCs w:val="20"/>
        </w:rPr>
        <w:t xml:space="preserve"> would be held accountable for anything the player did on the </w:t>
      </w:r>
      <w:r>
        <w:rPr>
          <w:rFonts w:cs="Times New Roman" w:ascii="Times New Roman" w:hAnsi="Times New Roman"/>
          <w:i/>
          <w:iCs/>
          <w:sz w:val="20"/>
          <w:szCs w:val="20"/>
        </w:rPr>
        <w:t>alt</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and there was a rule aimed right at us; a Champion couldn’t roll an alt and become a Champion on one of the new rac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alts would have some advantages.  Their skills would increase faster up to 1,250 instead of 1,000, and they would have a buff that increased the amount of XP they earned for 90 days after the first time the character was logged in, which would further speed up their skill grinding.  And finally, the trainers in the new factions would have more skills available to train new characters at the beginning, which would allow players to pick up critical skills immediately that they usually had to wait until they got to one of the outlying towns in faction territory to acquire.  That would make it a little easier for brand new toons to skill up as they quested through faction territory.  So, they were making the skill up process a little faster and easier for both alternate characters and brand new characters alike, which would accelerate their progression through faction territory and get them out into neutral territory faster. </w:t>
        <w:tab/>
        <w:t>Wow.  I could see some people either using the new second character slot or even going so far as buying a new copy of the game for an alt account so they could try to win the Champion title, and the very first important decision they’d have to make was which race to play.  Popular races would have tons of competition, but if enough people picked what they felt would be an unpopular race, they’d be stuck with both lots of competition and a race they didn’t entirely like, so that was the first move in the chess game to come.  The requirements looked like it would take a dedicated player about four months to do it, so they’d have to really devote themselves to the attempt.  There would also be a ton of strategy around the attempt, from gearing and skill grinding strategies to getting the dungeon and overworld boss items to the scavenger hunt, all of which would require mobility.  If someone could score some kind of mount early on, they’d have a major leg up on everyone else because that meant they’d be able to travel faster.  And if they pulled it off, they’d make that newly fledged Champion their m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hey, I have five accounts that don’t have toons rolled on Methrian, so I could log those on and check out the new races myself…I just wouldn’t be going for the challenge.  However, I wouldn’t be using the second character slot on Xen’s account because it would have that tag that would identify who I was to other players, and I’ve become a little too famous to feel comfortable doing that.  I’d much rather just use my other accounts to play anonymous toons on Methri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aaamn,” I drawled over raid chat.  “The Champion’s Challenge is a competition, whoever can hit all the milestones first on one of the new races is named the Champion of their fac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pretty awesome!  I may use my second slot to try for a title!” one of the healers laugh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may go for that too!” someone else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now we know that the Champions won’t just be the original forty races,” Baron said thoughtfully.  “I like that.  It wouldn’t be fair if the new factions didn’t have Champions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now Cyvanne’s plan for Champion tournaments made a lot more sense to me.  She didn’t want to punish any new races and lock them out of the content by not giving them Champions…but there was one issue I could see.  How would these new Champions get into the Champion’s Hall?  Would they be awarded their own rings when they won the title?  Or would they simply be locked out of it, since they didn’t participate in the Grand Crusade?  I guess time would tell when it came to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 finished up the last bits and pieces there in the gallery, including distributing the loot off the boss, then I rushed to finish the two quests to complete my set.  My first stop was the Frollok city, where I handed in the quest that awarded me one piece, then bent to the task of looking over the options for pants.  I eagerly snapped up a pair of leather trousers that went very well with the chest slot item, looking like part of a set, that had an </w:t>
      </w:r>
      <w:r>
        <w:rPr>
          <w:rFonts w:cs="Times New Roman" w:ascii="Times New Roman" w:hAnsi="Times New Roman"/>
          <w:i/>
          <w:iCs/>
          <w:sz w:val="20"/>
          <w:szCs w:val="20"/>
        </w:rPr>
        <w:t xml:space="preserve">amazing </w:t>
      </w:r>
      <w:r>
        <w:rPr>
          <w:rFonts w:cs="Times New Roman" w:ascii="Times New Roman" w:hAnsi="Times New Roman"/>
          <w:sz w:val="20"/>
          <w:szCs w:val="20"/>
        </w:rPr>
        <w:t xml:space="preserve">ability!  It was called Fencer’s Grace, and what it did was increase my base movement speed by 25%, meaning I could move my legs faster.  It also increased the base damage I could deal using kicks, but that wasn’t what made the ability so amazing.  What made it amazing was because a great deal of a fighter’s skill came from his </w:t>
      </w:r>
      <w:r>
        <w:rPr>
          <w:rFonts w:cs="Times New Roman" w:ascii="Times New Roman" w:hAnsi="Times New Roman"/>
          <w:i/>
          <w:iCs/>
          <w:sz w:val="20"/>
          <w:szCs w:val="20"/>
        </w:rPr>
        <w:t>footwork</w:t>
      </w:r>
      <w:r>
        <w:rPr>
          <w:rFonts w:cs="Times New Roman" w:ascii="Times New Roman" w:hAnsi="Times New Roman"/>
          <w:sz w:val="20"/>
          <w:szCs w:val="20"/>
        </w:rPr>
        <w:t>.  Footwork meant you were in position to use your full leverage, it meant you were in a position to dodge, it meant you were stable and balanced and couldn’t be knocked off your center.  It was why boxers worked as intently on their footwork as they did their punching, because being able to punch meant nothing if you were constantly out of position to use those punches to their full potential, or you were getting your face pounded in because you were out of position and unable to dodge or block effectively.  Fencer’s Grace would make me a much more effective fighter, and because of that, I snapped it up the instant I read the description and understood just how powerful that ability wa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nce I had the pants, I returned to Freeport to hand in the final quest to King Gerin that completed the Kanlavian Campaign, which gave me the big rewards.  A massive chunk of XP, a good bit of gold, and the final piece of Champion’s Raiment!  I’d deliberately avoided back slot items until now, so I scrolled down the list to harnesses, and to my delight, there were 20 options!  I thought there would only be like four, since back slot items could be so many different things!  However, only 12 of them could be used to carry my swords, so I looked through my options care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narrowed it down to two choices, one of which was useful for combat and the other was very useful from a quality of life perspective.  I went so far as to build a spreadsheet analyzing the combat-oriented ability to see how useful it would be.  And after seeing that, I went for the quality of life ability.  So, I selected a weapon harness of black leather that had the ability Warmaster’s Armory, which was a pumped-up version of the Bandolier of Accessibility I used in Djinn form.  It had two distinct aspects to the ability, one for weapons physically attached to the harness and one for those that were not.  My swords and a pair of daggers would be attached to the harness, two swords on my shoulders and the daggers at the small of my back with a handle on each side, running under the sword scabbards.  The harness’s ability allowed me to instantly summon them to my hands instead of draw them, or to have them instantly teleport themselves into their scabbards if I wanted.  They would also instantly teleport back to their scabbards if they got more than 30 meters away from me, meaning there was no way I could lose them so long as I was wearing the harness.  While that was no big deal for my swords, since they were soulbound, it meant that my daggers were now effectively also soulbound, since the harness would recall them if they got too far away from me.  For weapons not physically attached to the harness, it allowed me to store them in one of four extradimensional pockets in the harness, and I could pull them out by reaching into the extradimensional pocket, allowing me to bypass pulling them out using the item menu.   However, those items were not considered equipped, which would give me their stats, unless they were officially equipped in my character menu.  My bow was officially equipped, so I got the stats off it, but not for the other weapons.  However, I’d </w:t>
      </w:r>
      <w:r>
        <w:rPr>
          <w:rFonts w:cs="Times New Roman" w:ascii="Times New Roman" w:hAnsi="Times New Roman"/>
          <w:i/>
          <w:iCs/>
          <w:sz w:val="20"/>
          <w:szCs w:val="20"/>
        </w:rPr>
        <w:t>gain</w:t>
      </w:r>
      <w:r>
        <w:rPr>
          <w:rFonts w:cs="Times New Roman" w:ascii="Times New Roman" w:hAnsi="Times New Roman"/>
          <w:sz w:val="20"/>
          <w:szCs w:val="20"/>
        </w:rPr>
        <w:t xml:space="preserve"> those stats if I took the weapons out while in combat, which would cause my swords to “unequip,” and I’d lose the stats off them in favor of the weapons I had in hand.  They’d still be in their scabbards on my back, but they wouldn’t be officially equipped for game mechanic purposes.  And that’s fair, that’s how it’s supposed to work all the time anyway.  Two pockets were behind the shoulders, and the other two were on each side at the small of the back.  So, I could reach over my shoulder and draw a sword, or reach into the pocket and draw the weapon stored inside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solved the problem of how to carry my bow, since I had to keep it in my item storage to keep it from fouling me up when I fight with my swords.  But it would also let me carry three other weapons, and I do actually have my weapon skills in some other weapons fairly high.  A smart player didn’t just rely on one weapon type, since some monsters were immune to some classes of weapons.  Giant slugs, for example, were completely immune to any bludgeoning weapon, like a mace or a club, and iron golems were utterly immune to any weapon that was </w:t>
      </w:r>
      <w:r>
        <w:rPr>
          <w:rFonts w:cs="Times New Roman" w:ascii="Times New Roman" w:hAnsi="Times New Roman"/>
          <w:i/>
          <w:iCs/>
          <w:sz w:val="20"/>
          <w:szCs w:val="20"/>
        </w:rPr>
        <w:t>not</w:t>
      </w:r>
      <w:r>
        <w:rPr>
          <w:rFonts w:cs="Times New Roman" w:ascii="Times New Roman" w:hAnsi="Times New Roman"/>
          <w:sz w:val="20"/>
          <w:szCs w:val="20"/>
        </w:rPr>
        <w:t xml:space="preserve"> a bludgeoning weapon.  I don’t just carry my swords, my daggers, and my bow, I also carry a spear, a two-handed warhammer, and pair of maces in my item storage, which gives me at least one of every type of damaging attack if I need them; slashing, piercing, and bludgeoning, with both one handed and two handed versions.  I just rarely if </w:t>
      </w:r>
      <w:r>
        <w:rPr>
          <w:rFonts w:cs="Times New Roman" w:ascii="Times New Roman" w:hAnsi="Times New Roman"/>
          <w:i/>
          <w:iCs/>
          <w:sz w:val="20"/>
          <w:szCs w:val="20"/>
        </w:rPr>
        <w:t>ever</w:t>
      </w:r>
      <w:r>
        <w:rPr>
          <w:rFonts w:cs="Times New Roman" w:ascii="Times New Roman" w:hAnsi="Times New Roman"/>
          <w:sz w:val="20"/>
          <w:szCs w:val="20"/>
        </w:rPr>
        <w:t xml:space="preserve"> use anything other than my swords and bow…well, and my daggers, but I almost never use them as weap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luckily, I had room for all but one of them in the harness.  My swords and daggers went on the harness, my bow and spear went into the shoulder pockets, and my maces went into the lower back pockets, leaving the warhammer still in my item storage, given it was the weapon I used the least.  Since I’d draw the bow with my left hand and the spear with my right, it made it very easy to organize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mm, I actually had a little more space on the harness, on the front straps and at the middle of my back, under the scabbards.  No way would I put anything on the front, but the space in the back, that might be an option.  If I got some small throwing and attached them to it there, they’d just teleport back to the harness after I threw them and moved too far a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d have to think about it.  I have no skill in any thrown weapon, so if I did it, I’d have to commit myself to raising the skill. But at least the harness gave me a cool way to use the skill if I went for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as another option too, now that I thought about it, a </w:t>
      </w:r>
      <w:r>
        <w:rPr>
          <w:rFonts w:cs="Times New Roman" w:ascii="Times New Roman" w:hAnsi="Times New Roman"/>
          <w:i/>
          <w:iCs/>
          <w:sz w:val="20"/>
          <w:szCs w:val="20"/>
        </w:rPr>
        <w:t>corded</w:t>
      </w:r>
      <w:r>
        <w:rPr>
          <w:rFonts w:cs="Times New Roman" w:ascii="Times New Roman" w:hAnsi="Times New Roman"/>
          <w:sz w:val="20"/>
          <w:szCs w:val="20"/>
        </w:rPr>
        <w:t xml:space="preserve"> weapon.  That was a weapon that consisted of or had a rope or chain as a part of it, like a </w:t>
      </w:r>
      <w:r>
        <w:rPr>
          <w:rFonts w:cs="Times New Roman" w:ascii="Times New Roman" w:hAnsi="Times New Roman"/>
          <w:i/>
          <w:iCs/>
          <w:sz w:val="20"/>
          <w:szCs w:val="20"/>
        </w:rPr>
        <w:t>kusari-gama</w:t>
      </w:r>
      <w:r>
        <w:rPr>
          <w:rFonts w:cs="Times New Roman" w:ascii="Times New Roman" w:hAnsi="Times New Roman"/>
          <w:sz w:val="20"/>
          <w:szCs w:val="20"/>
        </w:rPr>
        <w:t xml:space="preserve">, which was a sickle-like one handed bladed weapon attached to a length of chain that had a weight at the end.  I could also go with a whip, a </w:t>
      </w:r>
      <w:r>
        <w:rPr>
          <w:rFonts w:cs="Times New Roman" w:ascii="Times New Roman" w:hAnsi="Times New Roman"/>
          <w:i/>
          <w:iCs/>
          <w:sz w:val="20"/>
          <w:szCs w:val="20"/>
        </w:rPr>
        <w:t>sebo</w:t>
      </w:r>
      <w:r>
        <w:rPr>
          <w:rFonts w:cs="Times New Roman" w:ascii="Times New Roman" w:hAnsi="Times New Roman"/>
          <w:sz w:val="20"/>
          <w:szCs w:val="20"/>
        </w:rPr>
        <w:t>, which was a Wildling hunting weapon that was a rope with Wildling glass objects secured to its ends, one a two-pronged grappling hook style weapon and the other a hoop-like handle that could also be used as a bludgeoning weapon,</w:t>
      </w:r>
      <w:r>
        <w:rPr>
          <w:rFonts w:cs="Times New Roman" w:ascii="Times New Roman" w:hAnsi="Times New Roman"/>
          <w:i/>
          <w:iCs/>
          <w:sz w:val="20"/>
          <w:szCs w:val="20"/>
        </w:rPr>
        <w:t xml:space="preserve"> </w:t>
      </w:r>
      <w:r>
        <w:rPr>
          <w:rFonts w:cs="Times New Roman" w:ascii="Times New Roman" w:hAnsi="Times New Roman"/>
          <w:sz w:val="20"/>
          <w:szCs w:val="20"/>
        </w:rPr>
        <w:t xml:space="preserve">a scourge, a cat o’ nine tails, a </w:t>
      </w:r>
      <w:r>
        <w:rPr>
          <w:rFonts w:cs="Times New Roman" w:ascii="Times New Roman" w:hAnsi="Times New Roman"/>
          <w:i/>
          <w:iCs/>
          <w:sz w:val="20"/>
          <w:szCs w:val="20"/>
        </w:rPr>
        <w:t>kaido</w:t>
      </w:r>
      <w:r>
        <w:rPr>
          <w:rFonts w:cs="Times New Roman" w:ascii="Times New Roman" w:hAnsi="Times New Roman"/>
          <w:sz w:val="20"/>
          <w:szCs w:val="20"/>
        </w:rPr>
        <w:t xml:space="preserve">, which was a series of ten small wooden rods connected by chain that could be locked together to form a staff or unlocked to be used like a chain-style weapon, so it was kinda both a staff and a chain, or just a chain, which was a viable weapon in the game.  Fighting chains were a length of chain with weights on the ends that dealt bludgeoning damage and could be used to entangle foes.  Just about any of those weapons could either be slung over one shoulder and the weapon elements attached somewhere to the harness, or coiled up and hung from a strap along the lower strap at the waist.  If I went that option, no doubt I’d go for a </w:t>
      </w:r>
      <w:r>
        <w:rPr>
          <w:rFonts w:cs="Times New Roman" w:ascii="Times New Roman" w:hAnsi="Times New Roman"/>
          <w:i/>
          <w:iCs/>
          <w:sz w:val="20"/>
          <w:szCs w:val="20"/>
        </w:rPr>
        <w:t>kusari-gama</w:t>
      </w:r>
      <w:r>
        <w:rPr>
          <w:rFonts w:cs="Times New Roman" w:ascii="Times New Roman" w:hAnsi="Times New Roman"/>
          <w:sz w:val="20"/>
          <w:szCs w:val="20"/>
        </w:rPr>
        <w:t xml:space="preserve">.  They were highly versatile weapons that could be used to slash, stab, </w:t>
      </w:r>
      <w:r>
        <w:rPr>
          <w:rFonts w:cs="Times New Roman" w:ascii="Times New Roman" w:hAnsi="Times New Roman"/>
          <w:i/>
          <w:iCs/>
          <w:sz w:val="20"/>
          <w:szCs w:val="20"/>
        </w:rPr>
        <w:t>or</w:t>
      </w:r>
      <w:r>
        <w:rPr>
          <w:rFonts w:cs="Times New Roman" w:ascii="Times New Roman" w:hAnsi="Times New Roman"/>
          <w:sz w:val="20"/>
          <w:szCs w:val="20"/>
        </w:rPr>
        <w:t xml:space="preserve"> bludgeon, they had tremendous range thanks to the length of chain, and the chain’s weighted end could be used to entangle an enemy’s limbs.  The trick of them was, since it was such a complex weapon, there was a built-in penalty to both damage dealt and to gaining skill ups to reflect how hard it was to use up to a certain point, which I think is 1,000, same as the Dual Wield penalty.  You paid for that flexibility and versatility with less damage and slower skill gains.  But once you got the skill up past the penalty, </w:t>
      </w:r>
      <w:r>
        <w:rPr>
          <w:rFonts w:cs="Times New Roman" w:ascii="Times New Roman" w:hAnsi="Times New Roman"/>
          <w:i/>
          <w:iCs/>
          <w:sz w:val="20"/>
          <w:szCs w:val="20"/>
        </w:rPr>
        <w:t>look out</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re were several weapons that had that penalty, and all of them were known collectively as </w:t>
      </w:r>
      <w:r>
        <w:rPr>
          <w:rFonts w:cs="Times New Roman" w:ascii="Times New Roman" w:hAnsi="Times New Roman"/>
          <w:i/>
          <w:iCs/>
          <w:sz w:val="20"/>
          <w:szCs w:val="20"/>
        </w:rPr>
        <w:t>restricted weapons</w:t>
      </w:r>
      <w:r>
        <w:rPr>
          <w:rFonts w:cs="Times New Roman" w:ascii="Times New Roman" w:hAnsi="Times New Roman"/>
          <w:sz w:val="20"/>
          <w:szCs w:val="20"/>
        </w:rPr>
        <w:t xml:space="preserve">.  Any weapon that was highly specialized or was extremely hard to use effectively had penalties until you skilled up enough to remove them.  If I remember right, tonfas, Muul double-headed crescent polearms, twinblade swords (that have blades on both ends rather than a blade and a pommel, like Darth Maul’s double light saber from </w:t>
      </w:r>
      <w:r>
        <w:rPr>
          <w:rFonts w:cs="Times New Roman" w:ascii="Times New Roman" w:hAnsi="Times New Roman"/>
          <w:i/>
          <w:iCs/>
          <w:sz w:val="20"/>
          <w:szCs w:val="20"/>
        </w:rPr>
        <w:t>Star Wars</w:t>
      </w:r>
      <w:r>
        <w:rPr>
          <w:rFonts w:cs="Times New Roman" w:ascii="Times New Roman" w:hAnsi="Times New Roman"/>
          <w:sz w:val="20"/>
          <w:szCs w:val="20"/>
        </w:rPr>
        <w:t xml:space="preserve">), katars, three piece rods, any flail with a chain length connecting the handle to the weighted end longer than the handle itself, known as </w:t>
      </w:r>
      <w:r>
        <w:rPr>
          <w:rFonts w:cs="Times New Roman" w:ascii="Times New Roman" w:hAnsi="Times New Roman"/>
          <w:i/>
          <w:iCs/>
          <w:sz w:val="20"/>
          <w:szCs w:val="20"/>
        </w:rPr>
        <w:t>long flails</w:t>
      </w:r>
      <w:r>
        <w:rPr>
          <w:rFonts w:cs="Times New Roman" w:ascii="Times New Roman" w:hAnsi="Times New Roman"/>
          <w:sz w:val="20"/>
          <w:szCs w:val="20"/>
        </w:rPr>
        <w:t xml:space="preserve">, and Saiju fighting fans were restricted weapons.  Two of them are martial arts weapons, and the others are highly exotic weapons that take a great deal of training and experience to use effectively, which is reflected in game in that it takes longer to get to 1,000 skill using them than unrestricted weapons, and you do less damage with them until you get there.  But once you get there, restricted weapons are </w:t>
      </w:r>
      <w:r>
        <w:rPr>
          <w:rFonts w:cs="Times New Roman" w:ascii="Times New Roman" w:hAnsi="Times New Roman"/>
          <w:i/>
          <w:iCs/>
          <w:sz w:val="20"/>
          <w:szCs w:val="20"/>
        </w:rPr>
        <w:t>brutal</w:t>
      </w:r>
      <w:r>
        <w:rPr>
          <w:rFonts w:cs="Times New Roman" w:ascii="Times New Roman" w:hAnsi="Times New Roman"/>
          <w:sz w:val="20"/>
          <w:szCs w:val="20"/>
        </w:rPr>
        <w:t xml:space="preserve"> in a fight, particularly in PvP.  Most people don’t face them, so they have no idea how to fight people using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f all the restricted weapons, the ones I don’t want to face the most are Saiju fighting fans.  Dear </w:t>
      </w:r>
      <w:r>
        <w:rPr>
          <w:rFonts w:cs="Times New Roman" w:ascii="Times New Roman" w:hAnsi="Times New Roman"/>
          <w:i/>
          <w:iCs/>
          <w:sz w:val="20"/>
          <w:szCs w:val="20"/>
        </w:rPr>
        <w:t>god</w:t>
      </w:r>
      <w:r>
        <w:rPr>
          <w:rFonts w:cs="Times New Roman" w:ascii="Times New Roman" w:hAnsi="Times New Roman"/>
          <w:sz w:val="20"/>
          <w:szCs w:val="20"/>
        </w:rPr>
        <w:t xml:space="preserve">, if the player using them knows what they’re doing, they are an absolute </w:t>
      </w:r>
      <w:r>
        <w:rPr>
          <w:rFonts w:cs="Times New Roman" w:ascii="Times New Roman" w:hAnsi="Times New Roman"/>
          <w:i/>
          <w:iCs/>
          <w:sz w:val="20"/>
          <w:szCs w:val="20"/>
        </w:rPr>
        <w:t>nightmare</w:t>
      </w:r>
      <w:r>
        <w:rPr>
          <w:rFonts w:cs="Times New Roman" w:ascii="Times New Roman" w:hAnsi="Times New Roman"/>
          <w:sz w:val="20"/>
          <w:szCs w:val="20"/>
        </w:rPr>
        <w:t xml:space="preserve"> to deal with.  They look frail and delicate, and they’re one of the rare few weapons that have both a base natural stat requirement (60 Agility if I remember right) and a minimum height requirement (180 centimeters) to equip and use.  They’re also always used in pairs, so it also requires Dual Wield in order to get the most out of them.  But if you meet the requirements, they hit hard, they’re extremely fast, their extending and retracting blades that make up the segments of the fans give them far more reach than one would expect, they’re used in ways that make them exceptionally deceptive and hard to counter, and they can be </w:t>
      </w:r>
      <w:r>
        <w:rPr>
          <w:rFonts w:cs="Times New Roman" w:ascii="Times New Roman" w:hAnsi="Times New Roman"/>
          <w:i/>
          <w:iCs/>
          <w:sz w:val="20"/>
          <w:szCs w:val="20"/>
        </w:rPr>
        <w:t>thrown</w:t>
      </w:r>
      <w:r>
        <w:rPr>
          <w:rFonts w:cs="Times New Roman" w:ascii="Times New Roman" w:hAnsi="Times New Roman"/>
          <w:sz w:val="20"/>
          <w:szCs w:val="20"/>
        </w:rPr>
        <w:t>.  And like boomerangs, if they don’t connect they return to the thrower.  Added to that is that the weapons give the user a defensive bonus to their parry and block skills, so they’re not just nasty on the offense.  You almost never see anyone using them, but if I see someone using them and using them well, nope nope nope.  I’ll pass on that fight, thank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aiju, a feathered bipedal race on Netherim that vaguely resemble anthropomorphized velociraptors with a more humanized head, have the highest base agility stat in the game, so it make sense that their signature weapon requires such a stupid high natural agility to use.  And trust me, few things in this game are more beautiful or terrifying as a Saiju fan master in all of his terrible glory on the field of batt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returned to my house in Freeport, and then I looked at myself in the mirror.  Look at me, fully decked out in Champion’s Raiment!  I had to admit, I looked pretty cool, since luckily my pieces are all the same type and thus match, and they’re all even the same shade of black!  My stats had gone up significantly with the two upgrades, which now put me solidly at a level with anyone that was in mid-tier Citadel content.  The loot from the highest tier of raids and the endgame dungeons were upgrades to this gear, but </w:t>
      </w:r>
      <w:r>
        <w:rPr>
          <w:rFonts w:cs="Times New Roman" w:ascii="Times New Roman" w:hAnsi="Times New Roman"/>
          <w:i/>
          <w:iCs/>
          <w:sz w:val="20"/>
          <w:szCs w:val="20"/>
        </w:rPr>
        <w:t>only</w:t>
      </w:r>
      <w:r>
        <w:rPr>
          <w:rFonts w:cs="Times New Roman" w:ascii="Times New Roman" w:hAnsi="Times New Roman"/>
          <w:sz w:val="20"/>
          <w:szCs w:val="20"/>
        </w:rPr>
        <w:t xml:space="preserve"> that gear was, so this gear was like just one step below “best in slot,” the best gear I could currently get.  And if I was a maniac and went crazy with Augmentation, I could upgrade it to be on par with endgame raid loot if I really, really, really wanted to…and I was absolutely insane.  That would take me having to drain </w:t>
      </w:r>
      <w:r>
        <w:rPr>
          <w:rFonts w:cs="Times New Roman" w:ascii="Times New Roman" w:hAnsi="Times New Roman"/>
          <w:i/>
          <w:iCs/>
          <w:sz w:val="20"/>
          <w:szCs w:val="20"/>
        </w:rPr>
        <w:t>hundreds</w:t>
      </w:r>
      <w:r>
        <w:rPr>
          <w:rFonts w:cs="Times New Roman" w:ascii="Times New Roman" w:hAnsi="Times New Roman"/>
          <w:sz w:val="20"/>
          <w:szCs w:val="20"/>
        </w:rPr>
        <w:t xml:space="preserve"> of loot drops from the courtyard minimum</w:t>
      </w:r>
      <w:r>
        <w:rPr>
          <w:rFonts w:cs="Times New Roman" w:ascii="Times New Roman" w:hAnsi="Times New Roman"/>
          <w:i/>
          <w:iCs/>
          <w:sz w:val="20"/>
          <w:szCs w:val="20"/>
        </w:rPr>
        <w:t>, per piec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till, it was nice to have that option if I was truly crazy, that I could keep this gear if I was determined enough.  I do have to admit, the abilities I chose for them synergize </w:t>
      </w:r>
      <w:r>
        <w:rPr>
          <w:rFonts w:cs="Times New Roman" w:ascii="Times New Roman" w:hAnsi="Times New Roman"/>
          <w:i/>
          <w:iCs/>
          <w:sz w:val="20"/>
          <w:szCs w:val="20"/>
        </w:rPr>
        <w:t>exceptionally</w:t>
      </w:r>
      <w:r>
        <w:rPr>
          <w:rFonts w:cs="Times New Roman" w:ascii="Times New Roman" w:hAnsi="Times New Roman"/>
          <w:sz w:val="20"/>
          <w:szCs w:val="20"/>
        </w:rPr>
        <w:t xml:space="preserve"> well, so it was going to be hard for me to give up any one piece for an upgrade unless it had the same ability or one that was worth losing the old ability.  And some abilities, like Faerune, I absolutely </w:t>
      </w:r>
      <w:r>
        <w:rPr>
          <w:rFonts w:cs="Times New Roman" w:ascii="Times New Roman" w:hAnsi="Times New Roman"/>
          <w:i/>
          <w:iCs/>
          <w:sz w:val="20"/>
          <w:szCs w:val="20"/>
        </w:rPr>
        <w:t>needed</w:t>
      </w:r>
      <w:r>
        <w:rPr>
          <w:rFonts w:cs="Times New Roman" w:ascii="Times New Roman" w:hAnsi="Times New Roman"/>
          <w:sz w:val="20"/>
          <w:szCs w:val="20"/>
        </w:rPr>
        <w:t xml:space="preserve">, so I wouldn’t upgrade my head item unless I already had Faerune on something else.  The only ability on my gear that I wouldn’t worry too much about losing was Feather Light, but even that had uses despite me being able to fly.  If anything, Feather Light ensured I never took damage if I landed too hard, so in that respect, it </w:t>
      </w:r>
      <w:r>
        <w:rPr>
          <w:rFonts w:cs="Times New Roman" w:ascii="Times New Roman" w:hAnsi="Times New Roman"/>
          <w:i/>
          <w:iCs/>
          <w:sz w:val="20"/>
          <w:szCs w:val="20"/>
        </w:rPr>
        <w:t>was</w:t>
      </w:r>
      <w:r>
        <w:rPr>
          <w:rFonts w:cs="Times New Roman" w:ascii="Times New Roman" w:hAnsi="Times New Roman"/>
          <w:sz w:val="20"/>
          <w:szCs w:val="20"/>
        </w:rPr>
        <w:t xml:space="preserve"> useful despite me being able to fly.  Faerune, Iron Skin, and Fencer’s Grace, those were absolutely critical abilities that I would never give up, not even if the new item was a major upgrade.  Hands of Stone, Immovable, and Warmaster’s Armory, those were abilities I might replace, if the gear was good enough and the ability on them was equally useful.  Sorcerer’s Bulwark I could see myself replacing if the chest item was a considerable upgrade and had virtually any other ability, preferably a copy of the three critical ones to give me the ability to upgrade those pieces in the future.  Feather Light was the only ability I could see myself giving up purely if I got boots that were a stat upgrade, regardless of the ability…if the boots even had one.  So, upgrading my gear as a whole was going to be a very tricky proce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nce I got that all sorted out, I spent nearly three hours in the character creation lobby on my alt accounts, looking over the forty new races.  And as I expected, some were better than others, some looked bad on the surface but would be stupid overpowered in the hands of clever players, and some were going to be ridiculously popular just based on how they looked.  I could see an absolute </w:t>
      </w:r>
      <w:r>
        <w:rPr>
          <w:rFonts w:cs="Times New Roman" w:ascii="Times New Roman" w:hAnsi="Times New Roman"/>
          <w:i/>
          <w:iCs/>
          <w:sz w:val="20"/>
          <w:szCs w:val="20"/>
        </w:rPr>
        <w:t>flood</w:t>
      </w:r>
      <w:r>
        <w:rPr>
          <w:rFonts w:cs="Times New Roman" w:ascii="Times New Roman" w:hAnsi="Times New Roman"/>
          <w:sz w:val="20"/>
          <w:szCs w:val="20"/>
        </w:rPr>
        <w:t xml:space="preserve"> of new Viera players hitting the server in the morning, because I was so right about them.  Dear </w:t>
      </w:r>
      <w:r>
        <w:rPr>
          <w:rFonts w:cs="Times New Roman" w:ascii="Times New Roman" w:hAnsi="Times New Roman"/>
          <w:i/>
          <w:iCs/>
          <w:sz w:val="20"/>
          <w:szCs w:val="20"/>
        </w:rPr>
        <w:t>God</w:t>
      </w:r>
      <w:r>
        <w:rPr>
          <w:rFonts w:cs="Times New Roman" w:ascii="Times New Roman" w:hAnsi="Times New Roman"/>
          <w:sz w:val="20"/>
          <w:szCs w:val="20"/>
        </w:rPr>
        <w:t xml:space="preserve"> were they insanely, overwhelmingly </w:t>
      </w:r>
      <w:r>
        <w:rPr>
          <w:rFonts w:cs="Times New Roman" w:ascii="Times New Roman" w:hAnsi="Times New Roman"/>
          <w:i/>
          <w:iCs/>
          <w:sz w:val="20"/>
          <w:szCs w:val="20"/>
        </w:rPr>
        <w:t>sexy</w:t>
      </w:r>
      <w:r>
        <w:rPr>
          <w:rFonts w:cs="Times New Roman" w:ascii="Times New Roman" w:hAnsi="Times New Roman"/>
          <w:sz w:val="20"/>
          <w:szCs w:val="20"/>
        </w:rPr>
        <w:t xml:space="preserve">.  Not beautiful, not handsome, not ethereal, not gorgeous, just SO…DAMN…SEXY.  Even the fact that they had cat ears (either triangular or rounded, both were options) and tails made them even more bloody sexy than they already were, </w:t>
      </w:r>
      <w:r>
        <w:rPr>
          <w:rFonts w:cs="Times New Roman" w:ascii="Times New Roman" w:hAnsi="Times New Roman"/>
          <w:i/>
          <w:iCs/>
          <w:sz w:val="20"/>
          <w:szCs w:val="20"/>
        </w:rPr>
        <w:t>somehow</w:t>
      </w:r>
      <w:r>
        <w:rPr>
          <w:rFonts w:cs="Times New Roman" w:ascii="Times New Roman" w:hAnsi="Times New Roman"/>
          <w:sz w:val="20"/>
          <w:szCs w:val="20"/>
        </w:rPr>
        <w:t xml:space="preserve">.  They were like if someone crossed a Faey with a Sha’i-ree and put them into the game.  And as I suspected, it was the only race in the game that different stats and racials depending on if you chose a male or a female, with males being </w:t>
      </w:r>
      <w:r>
        <w:rPr>
          <w:rFonts w:cs="Times New Roman" w:ascii="Times New Roman" w:hAnsi="Times New Roman"/>
          <w:i/>
          <w:iCs/>
          <w:sz w:val="20"/>
          <w:szCs w:val="20"/>
        </w:rPr>
        <w:t>extremely</w:t>
      </w:r>
      <w:r>
        <w:rPr>
          <w:rFonts w:cs="Times New Roman" w:ascii="Times New Roman" w:hAnsi="Times New Roman"/>
          <w:sz w:val="20"/>
          <w:szCs w:val="20"/>
        </w:rPr>
        <w:t xml:space="preserve"> inferior to females in both stats and racials.  Males only had one gender-specific racial, a damn near undetectable form of Hide in Shadows that would make them damn effective scouts and thieves, and two other shared racials with females, enhanced senses and Climbing skill at 50.  Females, on the other hand, had higher physical stats and had four other racials, with one of them being the big one, their Blood Fury ability that caused them to transform into cat-like monsters.  Males were extremely gimped in comparison to females, and that was by design.  That meant that anyone who rolled a male Viera was intentionally choosing a very weak, hindered character and would have to work his butt off to overcome those deficiencies and make something out of it…hey, kinda like how humans were before Gift of the Djinn, so there would be people that would go for it purely for the challenge and the way male Viera looked.  Kanlavian orcs had some damn solid racials that were going to make them popular, as did the Mechans, the mechanical race.  I noticed that there were two separate races of sea elves, the sea elves from Kanlavia and the Suisu from Netherim, and they’d added two new flying races, the Busai from Netherim, which were very human-like people with leathery wings and whip-like tails that made them look vaguely like succubi and incubi from folklore, and the Undine, which were both aerial and aquatic from the look of their racials, so they were kinda like flying fish.  Just not fish, they were actually a very attractive species from a human point of view, very elf-like with aqua colored skin, including having pointed ears, but they didn’t fly using wings, they instead used magic the way us Freeport humans did.  They could also breathe water, so that made Undine </w:t>
      </w:r>
      <w:r>
        <w:rPr>
          <w:rFonts w:cs="Times New Roman" w:ascii="Times New Roman" w:hAnsi="Times New Roman"/>
          <w:i/>
          <w:iCs/>
          <w:sz w:val="20"/>
          <w:szCs w:val="20"/>
        </w:rPr>
        <w:t xml:space="preserve">super </w:t>
      </w:r>
      <w:r>
        <w:rPr>
          <w:rFonts w:cs="Times New Roman" w:ascii="Times New Roman" w:hAnsi="Times New Roman"/>
          <w:sz w:val="20"/>
          <w:szCs w:val="20"/>
        </w:rPr>
        <w:t>versatile.  There were some exotic races, like the Bexxi, who were just centaurs, and the Firenewts, which were a kind of amphibian-like bipedal creature from Netherim, which looked to be related to Frolloks.  There were two new “human” races, which were just very human-looking people with different racials the way the Wildlings were just Netherim humans, and both were also on Netherim.  The Tuiga and the Ansai were both humans with different colored skin and different racials.  For that matter, the Busai were also extremely human-like, but the fact that they had wings made them distinctly non-hum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e most powerful race of them all, based on their racials, in my opinion?  The Ettins.  They were on the Whispering Leaves faction, and what made them so stupid OP was the fact that they had two heads.  I’d guess that you have to split to properly play them, since one of their racials was that the two heads could operate independently of one another when it came to skills or abilities, using them simultaneously.  What that meant was that an Ettin had </w:t>
      </w:r>
      <w:r>
        <w:rPr>
          <w:rFonts w:cs="Times New Roman" w:ascii="Times New Roman" w:hAnsi="Times New Roman"/>
          <w:i/>
          <w:iCs/>
          <w:sz w:val="20"/>
          <w:szCs w:val="20"/>
        </w:rPr>
        <w:t xml:space="preserve">three </w:t>
      </w:r>
      <w:r>
        <w:rPr>
          <w:rFonts w:cs="Times New Roman" w:ascii="Times New Roman" w:hAnsi="Times New Roman"/>
          <w:sz w:val="20"/>
          <w:szCs w:val="20"/>
        </w:rPr>
        <w:t xml:space="preserve">active skill slots instead of two, and could fight with one head controlling the body as the other </w:t>
      </w:r>
      <w:r>
        <w:rPr>
          <w:rFonts w:cs="Times New Roman" w:ascii="Times New Roman" w:hAnsi="Times New Roman"/>
          <w:i/>
          <w:iCs/>
          <w:sz w:val="20"/>
          <w:szCs w:val="20"/>
        </w:rPr>
        <w:t>cast spells</w:t>
      </w:r>
      <w:r>
        <w:rPr>
          <w:rFonts w:cs="Times New Roman" w:ascii="Times New Roman" w:hAnsi="Times New Roman"/>
          <w:sz w:val="20"/>
          <w:szCs w:val="20"/>
        </w:rPr>
        <w:t xml:space="preserve">.  So they were like both a melee fighter and a spellcaster all in one character, kinda like my human and Djinn forms, but they could do it at the same time.  That was </w:t>
      </w:r>
      <w:r>
        <w:rPr>
          <w:rFonts w:cs="Times New Roman" w:ascii="Times New Roman" w:hAnsi="Times New Roman"/>
          <w:i/>
          <w:iCs/>
          <w:sz w:val="20"/>
          <w:szCs w:val="20"/>
        </w:rPr>
        <w:t>ridiculously</w:t>
      </w:r>
      <w:r>
        <w:rPr>
          <w:rFonts w:cs="Times New Roman" w:ascii="Times New Roman" w:hAnsi="Times New Roman"/>
          <w:sz w:val="20"/>
          <w:szCs w:val="20"/>
        </w:rPr>
        <w:t xml:space="preserve"> overpowered, and that was gonna get nerfed and nerfed hard.  At the very least, the caster head had to have an increased chance of the spell fizzling or being interrupted if the other head was engaged in melee combat, or that was going to get out of control in a very big damn hurr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ure, I cast spells in combat, but I have to stop actively attacking to do it, and I can be interrupted while I’m casting like any other caster.  But the Ettins, they could fight </w:t>
      </w:r>
      <w:r>
        <w:rPr>
          <w:rFonts w:cs="Times New Roman" w:ascii="Times New Roman" w:hAnsi="Times New Roman"/>
          <w:i/>
          <w:iCs/>
          <w:sz w:val="20"/>
          <w:szCs w:val="20"/>
        </w:rPr>
        <w:t>while</w:t>
      </w:r>
      <w:r>
        <w:rPr>
          <w:rFonts w:cs="Times New Roman" w:ascii="Times New Roman" w:hAnsi="Times New Roman"/>
          <w:sz w:val="20"/>
          <w:szCs w:val="20"/>
        </w:rPr>
        <w:t xml:space="preserve"> they were casting, and that was going to make it much harder for them to get interrupted since they didn’t have to stop what they were doing and become a sitting duck while chanting the words of the spe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that wasn’t bad enough, like the dark elves, they had the ability to dual wield without penalty, but they didn’t start with the Dual Wield skill like dark elves did.  They had to get the skill the regular way, including meeting the natural agility requirement.  So, Ettins wouldn’t be running around their starting zone already dual wield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I could see that there were a few limitations on it, after reading more into their racials.  The two heads didn’t share knowledge, so each head had its own skills, and they learned skills at different rates even if they were both practicing them since they checked skillups independently.  Further, only one head was capable of learning and using magic, so both heads couldn’t be chain casting spells.  The “physical” head was capable of controlling the entire body, but the “spellcasting” head was not, only able to control its own arm.  So, if the physical head was knocked out or put to sleep, the ettin couldn’t move unless the caster head dragged the body around using its one controlled ar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kay, that made it a lot less OP than I thought, but it was still pretty damn OP.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 from a min-maxing point of view, the Ettins were the kings of the powermongers.  The Viera would be the go-to for people who wanted to be so sexy that it would hurt the eyes, there were two new flying races, five new aquatic races in the Undine, sea elves, Skrags (marine trolls), Frolloks, and Suiru.  We were getting two new flying races—one of them also being aquatic, so that was double punching the utility card for the Undine—three new splinter races of elves, two more splinter races of humanity, and five new “furry” races which were bipedal animal-like beings…plus the Loppans, which were very human-like except for their bunny ears and fluffy tails.  We were also getting some pretty damn unique and cool races like the Mechans and the Ikrann, which were a </w:t>
      </w:r>
      <w:r>
        <w:rPr>
          <w:rFonts w:cs="Times New Roman" w:ascii="Times New Roman" w:hAnsi="Times New Roman"/>
          <w:i/>
          <w:iCs/>
          <w:sz w:val="20"/>
          <w:szCs w:val="20"/>
        </w:rPr>
        <w:t>stone</w:t>
      </w:r>
      <w:r>
        <w:rPr>
          <w:rFonts w:cs="Times New Roman" w:ascii="Times New Roman" w:hAnsi="Times New Roman"/>
          <w:sz w:val="20"/>
          <w:szCs w:val="20"/>
        </w:rPr>
        <w:t xml:space="preserve"> race.  They were literally sentient, animated statues, like golems, being the spirits of a race of Netherim that saved itself from extinction from a virulent plague by moving their souls from their dying flesh and blood bodies and into stone vessels sculpted to resemble how they looked in life.  So, on Kanlavia we had the mechanical Mechans, while on Netherim we had the living statues, the Ikran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aved five characters on my alt accounts to test out tomorrow, because I was very curious about their racials and wanted to test them out in game:  an Ettin, a Sahm, a Mechan, an Ikrann, and a female Viera (why not, plus I was really interested in their Blood Fury ability that allowed them to turn into lycanthropic beasts with insane physical stats), so at least in the case of the Viera I was going to be engaged in a little gender-bending.  I certainly wouldn’t be role playing as a girl, but I’d be occupying a girl’s body while I was logged in, so that was going to be an…experience.  I’d also at least tried to make the Viera…not quite as sexy as she could have been, which was a lot harder than it sounds.  Believe me, I could have created a character that would even make a gay man take a cold shower, the options were there, but I didn’t want to give myself all kinds of confusing thoughts while I was logged in as her.  So I tried to make her as not-sexy as I could, while at least still making her at least moderately attract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Sahm were on the Steel Fist faction on Netherim, and it was one of the five new “furry” races.  It was a bipedal canine, like a coyote, smaller than humans, but it wasn’t their appearance that made me roll one, it was their racials.  They had some very interesting racials that looked very weak at first glance, but could be godlike if utilized properly.  The main one that caught my eye was Scavenge, and it was an ability that allowed Sahm to find bonus loot if they looked around for a while.  This loot was </w:t>
      </w:r>
      <w:r>
        <w:rPr>
          <w:rFonts w:cs="Times New Roman" w:ascii="Times New Roman" w:hAnsi="Times New Roman"/>
          <w:i/>
          <w:iCs/>
          <w:sz w:val="20"/>
          <w:szCs w:val="20"/>
        </w:rPr>
        <w:t>not restricted</w:t>
      </w:r>
      <w:r>
        <w:rPr>
          <w:rFonts w:cs="Times New Roman" w:ascii="Times New Roman" w:hAnsi="Times New Roman"/>
          <w:sz w:val="20"/>
          <w:szCs w:val="20"/>
        </w:rPr>
        <w:t xml:space="preserve">, meaning that it could be anything that could be in a random bonus treasure chest, so it could be items, gear, tradeskill mats, money, even skill crystals if it was used on Citadel.  A Sahm could only scavenge an area once a game week, and it failed if another Sahm had scavenged the area within the last week.  They also got bonuses to all gathering tradeskills, extracting more useable mats from every gathering attempt, and had an even more powerful gathering-oriented racial that increased the chance of anything dropping loot to drop tradeskill mats if they were on its loot table, meaning that a Sahm would gather tradeskill mats much faster than anyone else, either by using gathering skills or farming them off monsters.  On top of that, they were one of the few races in the game that had bonuses to crafting skills, an increased chance to get a bonus upgrade while crafting and a flat bonus to skillups using </w:t>
      </w:r>
      <w:r>
        <w:rPr>
          <w:rFonts w:cs="Times New Roman" w:ascii="Times New Roman" w:hAnsi="Times New Roman"/>
          <w:i/>
          <w:iCs/>
          <w:sz w:val="20"/>
          <w:szCs w:val="20"/>
        </w:rPr>
        <w:t>any crafting skill</w:t>
      </w:r>
      <w:r>
        <w:rPr>
          <w:rFonts w:cs="Times New Roman" w:ascii="Times New Roman" w:hAnsi="Times New Roman"/>
          <w:sz w:val="20"/>
          <w:szCs w:val="20"/>
        </w:rPr>
        <w:t>, meaning they could get real use out of their racials that increased tradeskill mats that dropped for them.  The Sahm were designed to be a tradeskill-oriented race, the best in the game in my opin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 cleverly played Sahm could get the tradeskills early, use their abilities to gather mats quickly and easily to feed those skills, scavenge for bonus loot and stuff to help raise cash, craft their own gear that would outstrip anything anyone else could get in the content they were doing, then power through the faction territory relying on the stats from their crafted gear to keep them alive and let them raise their combat oriented skills.  And while they were doing it, they’d be gathering mats passively just playing the game to craft better gear and constantly be upgrading their crafted gear to always be one step ahead of both other players and the monsters they were fighting.  And not only that, the fact that all those racials scaled exceptionally well as they skilled up meant that the Sahm would almost never be wanting for tradeskill mats at any level of the game, and thus would always be able to craft the best possible gear and equipment for themselves.  And that was </w:t>
      </w:r>
      <w:r>
        <w:rPr>
          <w:rFonts w:cs="Times New Roman" w:ascii="Times New Roman" w:hAnsi="Times New Roman"/>
          <w:i/>
          <w:iCs/>
          <w:sz w:val="20"/>
          <w:szCs w:val="20"/>
        </w:rPr>
        <w:t>powerful</w:t>
      </w:r>
      <w:r>
        <w:rPr>
          <w:rFonts w:cs="Times New Roman" w:ascii="Times New Roman" w:hAnsi="Times New Roman"/>
          <w:sz w:val="20"/>
          <w:szCs w:val="20"/>
        </w:rPr>
        <w:t xml:space="preserve">.  It was </w:t>
      </w:r>
      <w:r>
        <w:rPr>
          <w:rFonts w:cs="Times New Roman" w:ascii="Times New Roman" w:hAnsi="Times New Roman"/>
          <w:i/>
          <w:iCs/>
          <w:sz w:val="20"/>
          <w:szCs w:val="20"/>
        </w:rPr>
        <w:t>stupidly</w:t>
      </w:r>
      <w:r>
        <w:rPr>
          <w:rFonts w:cs="Times New Roman" w:ascii="Times New Roman" w:hAnsi="Times New Roman"/>
          <w:sz w:val="20"/>
          <w:szCs w:val="20"/>
        </w:rPr>
        <w:t xml:space="preserve"> powerful.  A Sahm would be one of the most self-sufficient races in the game with some of the highest potential to be filthy stinkin’ rich, given crafting was one of the best ways to earn money in the game.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Sahm would be </w:t>
      </w:r>
      <w:r>
        <w:rPr>
          <w:rFonts w:cs="Times New Roman" w:ascii="Times New Roman" w:hAnsi="Times New Roman"/>
          <w:i/>
          <w:iCs/>
          <w:sz w:val="20"/>
          <w:szCs w:val="20"/>
        </w:rPr>
        <w:t xml:space="preserve">the </w:t>
      </w:r>
      <w:r>
        <w:rPr>
          <w:rFonts w:cs="Times New Roman" w:ascii="Times New Roman" w:hAnsi="Times New Roman"/>
          <w:sz w:val="20"/>
          <w:szCs w:val="20"/>
        </w:rPr>
        <w:t>go-to race for people who wanted to maximize their crafting, and I was so intrigued by their racials that I chose it for one of my five test characters.</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re logged in but not in the game.  You playing with the new races in character creation too?]</w:t>
      </w:r>
      <w:r>
        <w:rPr>
          <w:rFonts w:cs="Times New Roman" w:ascii="Times New Roman" w:hAnsi="Times New Roman"/>
          <w:sz w:val="20"/>
          <w:szCs w:val="20"/>
        </w:rPr>
        <w:t xml:space="preserve"> Sano asked after she called m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Yeah.  Some of the new races are really cool.  People are gonna have fun with them, that’s for sur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 xml:space="preserve">[I’m gonna try out an Undine for my alternate character slot.  They can fly </w:t>
      </w:r>
      <w:r>
        <w:rPr>
          <w:rFonts w:cs="Times New Roman" w:ascii="Times New Roman" w:hAnsi="Times New Roman"/>
          <w:sz w:val="20"/>
          <w:szCs w:val="20"/>
        </w:rPr>
        <w:t>and</w:t>
      </w:r>
      <w:r>
        <w:rPr>
          <w:rFonts w:cs="Times New Roman" w:ascii="Times New Roman" w:hAnsi="Times New Roman"/>
          <w:i/>
          <w:iCs/>
          <w:sz w:val="20"/>
          <w:szCs w:val="20"/>
        </w:rPr>
        <w:t xml:space="preserve"> breathe water, that’s crazy cool,]</w:t>
      </w:r>
      <w:r>
        <w:rPr>
          <w:rFonts w:cs="Times New Roman" w:ascii="Times New Roman" w:hAnsi="Times New Roman"/>
          <w:sz w:val="20"/>
          <w:szCs w:val="20"/>
        </w:rPr>
        <w:t xml:space="preserve"> she tol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m thinking it’s more because Undine have nearly the same color skin as you do,]</w:t>
      </w:r>
      <w:r>
        <w:rPr>
          <w:rFonts w:cs="Times New Roman" w:ascii="Times New Roman" w:hAnsi="Times New Roman"/>
          <w:sz w:val="20"/>
          <w:szCs w:val="20"/>
        </w:rPr>
        <w:t xml:space="preserve"> I countered playfully.  </w:t>
      </w:r>
      <w:r>
        <w:rPr>
          <w:rFonts w:cs="Times New Roman" w:ascii="Times New Roman" w:hAnsi="Times New Roman"/>
          <w:i/>
          <w:iCs/>
          <w:sz w:val="20"/>
          <w:szCs w:val="20"/>
        </w:rPr>
        <w:t>[And between the Undine and the Viera, the Tears of Sekme’s gonna be the most popular faction by far,]</w:t>
      </w:r>
      <w:r>
        <w:rPr>
          <w:rFonts w:cs="Times New Roman" w:ascii="Times New Roman" w:hAnsi="Times New Roman"/>
          <w:sz w:val="20"/>
          <w:szCs w:val="20"/>
        </w:rPr>
        <w:t xml:space="preserve"> I ad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Spirits’ love, the Viera must have been designed by a complete pervert,]</w:t>
      </w:r>
      <w:r>
        <w:rPr>
          <w:rFonts w:cs="Times New Roman" w:ascii="Times New Roman" w:hAnsi="Times New Roman"/>
          <w:sz w:val="20"/>
          <w:szCs w:val="20"/>
        </w:rPr>
        <w:t xml:space="preserve"> she accused, which made me bark out a laugh in real lif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I guess I should warn you that one of my five is a Viera, and it’s female.  Only the females have the Blood Fury racial, and that’s what I’m most curious to test ou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ll forgive you this betrayal of your manhood, but you’ll have to make it up to me,]</w:t>
      </w:r>
      <w:r>
        <w:rPr>
          <w:rFonts w:cs="Times New Roman" w:ascii="Times New Roman" w:hAnsi="Times New Roman"/>
          <w:sz w:val="20"/>
          <w:szCs w:val="20"/>
        </w:rPr>
        <w:t xml:space="preserve"> she retorted playfully.  </w:t>
      </w:r>
      <w:r>
        <w:rPr>
          <w:rFonts w:cs="Times New Roman" w:ascii="Times New Roman" w:hAnsi="Times New Roman"/>
          <w:i/>
          <w:iCs/>
          <w:sz w:val="20"/>
          <w:szCs w:val="20"/>
        </w:rPr>
        <w:t>[What’s the others?  I’m sure you rolled on all five of your alt accoun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up.  Ettin, Ikrann, Mechan, and Sahm,]</w:t>
      </w:r>
      <w:r>
        <w:rPr>
          <w:rFonts w:cs="Times New Roman" w:ascii="Times New Roman" w:hAnsi="Times New Roman"/>
          <w:sz w:val="20"/>
          <w:szCs w:val="20"/>
        </w:rPr>
        <w:t xml:space="preserve"> I answer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Oh, the two headed ugly brutes, the robots, and the statue people.  Which are the Sahm?]</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e short coyote people, Steel Fist factio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Oh.  Okay, got their summary up.  Huh.  Why them?  They don’t look all that impressiv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You aren’t looking closely.  The Sahm have incredible potential, because of how crafting works in the game and how all their racials center around crafting.  I’d pick a Sahm hands down if I was doing another Solo Challenge, they have so much potential.  I’d even bet you that the first crowned Champion among the new races will be a Sahm,]</w:t>
      </w:r>
      <w:r>
        <w:rPr>
          <w:rFonts w:cs="Times New Roman" w:ascii="Times New Roman" w:hAnsi="Times New Roman"/>
          <w:sz w:val="20"/>
          <w:szCs w:val="20"/>
        </w:rPr>
        <w:t xml:space="preserve"> I declared confidently.  </w:t>
      </w:r>
      <w:r>
        <w:rPr>
          <w:rFonts w:cs="Times New Roman" w:ascii="Times New Roman" w:hAnsi="Times New Roman"/>
          <w:i/>
          <w:iCs/>
          <w:sz w:val="20"/>
          <w:szCs w:val="20"/>
        </w:rPr>
        <w:t>[They’re not restricted in the ways all other races are, and you’re gonna see them run away from the others, at least the players who are very smart about how they approach things if they’re trying for the titl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I’m not taking that bet,]</w:t>
      </w:r>
      <w:r>
        <w:rPr>
          <w:rFonts w:cs="Times New Roman" w:ascii="Times New Roman" w:hAnsi="Times New Roman"/>
          <w:sz w:val="20"/>
          <w:szCs w:val="20"/>
        </w:rPr>
        <w:t xml:space="preserve"> she replied lightly.  </w:t>
      </w:r>
      <w:r>
        <w:rPr>
          <w:rFonts w:cs="Times New Roman" w:ascii="Times New Roman" w:hAnsi="Times New Roman"/>
          <w:i/>
          <w:iCs/>
          <w:sz w:val="20"/>
          <w:szCs w:val="20"/>
        </w:rPr>
        <w:t>[You fill your alt slot on Xen?]</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No, since it tags back to me, I felt I’d be a little too conspicuou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ell, roll an Undine on it so we can goof around in the starter area together,]</w:t>
      </w:r>
      <w:r>
        <w:rPr>
          <w:rFonts w:cs="Times New Roman" w:ascii="Times New Roman" w:hAnsi="Times New Roman"/>
          <w:sz w:val="20"/>
          <w:szCs w:val="20"/>
        </w:rPr>
        <w:t xml:space="preserve"> she commanded.</w:t>
      </w:r>
      <w:r>
        <w:rPr>
          <w:rFonts w:cs="Times New Roman" w:ascii="Times New Roman" w:hAnsi="Times New Roman"/>
          <w:i/>
          <w:iCs/>
          <w:sz w:val="20"/>
          <w:szCs w:val="20"/>
        </w:rPr>
        <w:t xml:space="preserve"> </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Sure, that does sound kinda fun, and we’ll have time to explore the new content a little since we’re not doing the Shadow Halls raid til next week,]</w:t>
      </w:r>
      <w:r>
        <w:rPr>
          <w:rFonts w:cs="Times New Roman" w:ascii="Times New Roman" w:hAnsi="Times New Roman"/>
          <w:sz w:val="20"/>
          <w:szCs w:val="20"/>
        </w:rPr>
        <w:t xml:space="preserve"> I said.  </w:t>
      </w:r>
      <w:r>
        <w:rPr>
          <w:rFonts w:cs="Times New Roman" w:ascii="Times New Roman" w:hAnsi="Times New Roman"/>
          <w:i/>
          <w:iCs/>
          <w:sz w:val="20"/>
          <w:szCs w:val="20"/>
        </w:rPr>
        <w:t>[Lemme log in on Xen’s account, least after I finish up the last few things here on this Sahm.]</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You’d better roll a boy,]</w:t>
      </w:r>
      <w:r>
        <w:rPr>
          <w:rFonts w:cs="Times New Roman" w:ascii="Times New Roman" w:hAnsi="Times New Roman"/>
          <w:sz w:val="20"/>
          <w:szCs w:val="20"/>
        </w:rPr>
        <w:t xml:space="preserve"> she warned, which made me return pure amusement.</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You’re no fun,]</w:t>
      </w:r>
      <w:r>
        <w:rPr>
          <w:rFonts w:cs="Times New Roman" w:ascii="Times New Roman" w:hAnsi="Times New Roman"/>
          <w:sz w:val="20"/>
          <w:szCs w:val="20"/>
        </w:rPr>
        <w:t xml:space="preserve"> I teased.  </w:t>
      </w:r>
      <w:r>
        <w:rPr>
          <w:rFonts w:cs="Times New Roman" w:ascii="Times New Roman" w:hAnsi="Times New Roman"/>
          <w:i/>
          <w:iCs/>
          <w:sz w:val="20"/>
          <w:szCs w:val="20"/>
        </w:rPr>
        <w:t>[What, afraid I’ll create a more beautiful character than you and shame you?]</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Don’t make me merge to my bionoid over there, buster,]</w:t>
      </w:r>
      <w:r>
        <w:rPr>
          <w:rFonts w:cs="Times New Roman" w:ascii="Times New Roman" w:hAnsi="Times New Roman"/>
          <w:sz w:val="20"/>
          <w:szCs w:val="20"/>
        </w:rPr>
        <w:t xml:space="preserve"> she warned, which made me laugh alou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Merge over anyway, I’ll put up a holo of my character creation menu and let you design my toon,]</w:t>
      </w:r>
      <w:r>
        <w:rPr>
          <w:rFonts w:cs="Times New Roman" w:ascii="Times New Roman" w:hAnsi="Times New Roman"/>
          <w:sz w:val="20"/>
          <w:szCs w:val="20"/>
        </w:rPr>
        <w:t xml:space="preserve"> I offered.  </w:t>
      </w:r>
      <w:r>
        <w:rPr>
          <w:rFonts w:cs="Times New Roman" w:ascii="Times New Roman" w:hAnsi="Times New Roman"/>
          <w:i/>
          <w:iCs/>
          <w:sz w:val="20"/>
          <w:szCs w:val="20"/>
        </w:rPr>
        <w:t>[That way you get exactly what you want.]</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Okay, that sounds fun.  Give me a couple of minutes, lemme run to the bathroom before I merge ov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21:25:00Z</dcterms:created>
  <dc:creator>James Galloway</dc:creator>
  <dc:description/>
  <cp:keywords/>
  <dc:language>en-US</dc:language>
  <cp:lastModifiedBy>James Galloway</cp:lastModifiedBy>
  <dcterms:modified xsi:type="dcterms:W3CDTF">2024-03-08T01:45:00Z</dcterms:modified>
  <cp:revision>29</cp:revision>
  <dc:subject/>
  <dc:title/>
</cp:coreProperties>
</file>