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 was like I’d started an entirely new lif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stood in front of a hologram of myself, acting like a mirror, and I couldn’t stop looking at my right arm and shoulder.  My chest, torso, left arm, and upper legs were still wrapped in those linen-like bandages the Parri put on me, almost making me look like a mummy, but the bandages wrapping my upper right bicep had broken and fallen off a few minutes ago.  Before, where I had a rather nasty burn scar on my bicep, there was now completely normal, unblemished, if very pale skin.  The scar was gone, completely gone, and I had to run my fingers over where the scar had been, almost in disbelief.</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is was proof beyond doubt that the weird, flowery-smelling paste the Parri had smeared all over my scars </w:t>
      </w:r>
      <w:r>
        <w:rPr>
          <w:rFonts w:cs="Times New Roman" w:ascii="Times New Roman" w:hAnsi="Times New Roman"/>
          <w:i/>
          <w:iCs/>
          <w:sz w:val="20"/>
          <w:szCs w:val="20"/>
        </w:rPr>
        <w:t>worked</w:t>
      </w:r>
      <w:r>
        <w:rPr>
          <w:rFonts w:cs="Times New Roman" w:ascii="Times New Roman" w:hAnsi="Times New Roman"/>
          <w:sz w:val="20"/>
          <w:szCs w:val="20"/>
        </w:rPr>
        <w:t>.  I was fairly sure that it would, since I’d been feeling odd sensations under the bandages, like faint itching or periods where the scars felt hot.  And it had only taken four days for the stuff to remove the scar on my bicep.  That was the first of the bandages to fall off.</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e last four days, I’d been all but in a daze, and it wasn’t over this.  It was over Sano.  There was no doubt, absolutely no doubt, how she felt about me, and I’d spent the last four days all but wandering around in a dazed stupor.  To think that a woman as wonderful as her, as beautiful as her, would love someone like me…it was nearly unthinkable.  But it was true.  Sano Strongblade loved me, and I loved her.  We were a couple, we would eventually be husband and wife if I had anything to say about it, and I felt so, so…</w:t>
      </w:r>
      <w:r>
        <w:rPr>
          <w:rFonts w:cs="Times New Roman" w:ascii="Times New Roman" w:hAnsi="Times New Roman"/>
          <w:i/>
          <w:iCs/>
          <w:sz w:val="20"/>
          <w:szCs w:val="20"/>
        </w:rPr>
        <w:t>honored</w:t>
      </w:r>
      <w:r>
        <w:rPr>
          <w:rFonts w:cs="Times New Roman" w:ascii="Times New Roman" w:hAnsi="Times New Roman"/>
          <w:sz w:val="20"/>
          <w:szCs w:val="20"/>
        </w:rPr>
        <w:t xml:space="preserve"> over that.  Gratefu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errifi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ve never really been in love before, outside of high school puppy love and crushes, so this was entirely new territory for me.  I was thrown on the farm at 17, and it had effectively destroyed my life and disrupted everything that would have happened had I been normal.  The trauma of the farm had closed me off to other people after we were liberated, so I’d spent the last 14 years staying as far away from others as I could manage.  I had no idea what to do, how to act, I was terrified I’d make some kind of mistake that would make Sano mad at me, make her leave me, so the last four days had been a bit of a wild roller coaster of emotions for 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t was probably a good thing that we weren’t currently working together in game.  I’d been over in Kanlavia with Emelda, Braggan, and Hinasa, and we’d already worked our way through three quests in this new Champion questline that we heavily suspected would open the continent of Kanlavia to the players.  We were even more certain of it now because every one of the Netherim Champions had been recalled to their factions and were now working on Champion’s quests up there, which were dealing with a sudden resurgence of the Salamanders who were fleeing Arca and returning to Netherim after they were soundly defeated by the players in the Battle of the Burning Mountains.  The Salamanders were moving back to Netherim, bringing their females and young, and their attempts to resettle their ancient territory and strongholds had incited a swift reaction from the Netherim faction leaders.  The other Arca faction Champions also had their own new quests, with Sano being tasked to group with the other Champions in her faction and investigate the remnants of the sea giants and a clan of Sahaugin that looked to be trying to settle in the waters south of their faction territory.  Sano was currently with Sandscale, Bullox, and Meldo, investigating an island taken over by the Sahaugin to serve as a possible spawning ground.  Sahaugin had to raise their young in warm, shallow water, preferring reefs, and there were tons of reef-ringed islands south of the continent, south of Amber Shire territory.  The Silver Blade champions were currently teamed up with the Covenant champions and were deep in the Underdark, on the way to the main Salamander city to investigate what they were up to.  And much to my delight, the Moonshadow champions were now over on Kanlavia assisting us, which gave us Tarvon and his ability to operate underwater.  Given we were dealing with the Kanlon, that was going to be </w:t>
      </w:r>
      <w:r>
        <w:rPr>
          <w:rFonts w:cs="Times New Roman" w:ascii="Times New Roman" w:hAnsi="Times New Roman"/>
          <w:i/>
          <w:iCs/>
          <w:sz w:val="20"/>
          <w:szCs w:val="20"/>
        </w:rPr>
        <w:t>crucial</w:t>
      </w:r>
      <w:r>
        <w:rPr>
          <w:rFonts w:cs="Times New Roman" w:ascii="Times New Roman" w:hAnsi="Times New Roman"/>
          <w:sz w:val="20"/>
          <w:szCs w:val="20"/>
        </w:rPr>
        <w: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 in game, the repercussions of the end of the Grand Crusade were starting to show themselves, with all the Champions getting new questlines that were dealing with the activities of their opponents during the battl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I was even more certain that Kanlavia was going to open to the players, including giving us more factions and races.  That was because our sun elf hosts were part of a faction of four allied races, just like the PC factions on Arcavia, and I was convinced that sun elves would be a player race once the continent was opened.  Their faction was named the Gold Sun faction (a bit of a weird coincidence, given our faction was the Golden Lion), and the sun elves were members along with a small fennec fox-like race of desert nomads called the Vulkin, a canine race that looked like bipedal jackals called the Isir, and a splinter branch of the ogre race native to Kanlavia known as the Skrall, smaller and leaner than their Netherim ogre cousins.  The sun elves were the “magical” race of the faction, the skrall the “physical” race, with the vulkin and isir being the balanced races…just like the PC factions.  And more than that, there were five of these factions on Kanlavia, which was exactly like Arcavia.  To the north of the Golden Sun faction was the Whispering Leaves faction, which was based in a gigantic old growth forest similar to the one that was home to the Silver Blades.  To the west of the Gold Sun was the Iron Gears, who lived in a series of low hills and scrubby highlands in the foothills along the Dragonspine Mountains that ran through the center of the continent.  Past them, on the southwest corner of the continent, were the Tears of Sekme, which was a low coastal region dominated by an archipelago of small islands much like Kanlon, and to the north of them was the Howling Moon faction, which was a windswept grassland and steppe broken up by long escarpments of bare stone and a small range of fault block mountains in the center of faction territory.  These factions had a lot of what people like me would call mythological races from Terran folklore.  Gnomes, orcs, kobolds, goblins, they were all here in Kanlavia, as were a race of centaurs under a different name (the Bexxi) and, of course, a race of overly cute anime-style animal-eared people, the rabbit-eared Loppans...who were over two meters tall on the average, so their cuteness was a not a function of their siz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From what I’d learned of these factions, they were organized almost exactly like the PC factions of Arcavia, and like the player factions, the faction territories formed a U-shaped ring around the continent and the races in the factions were very different from each other.  The most homogenous of the five were the Iron Gears, which was because three of the four races were known for technological and innovative prowess.  The fourth race, the Mechans, were the products of that prowess, for it was a </w:t>
      </w:r>
      <w:r>
        <w:rPr>
          <w:rFonts w:cs="Times New Roman" w:ascii="Times New Roman" w:hAnsi="Times New Roman"/>
          <w:i/>
          <w:iCs/>
          <w:sz w:val="20"/>
          <w:szCs w:val="20"/>
        </w:rPr>
        <w:t>mechanical</w:t>
      </w:r>
      <w:r>
        <w:rPr>
          <w:rFonts w:cs="Times New Roman" w:ascii="Times New Roman" w:hAnsi="Times New Roman"/>
          <w:sz w:val="20"/>
          <w:szCs w:val="20"/>
        </w:rPr>
        <w:t xml:space="preserve"> race.  They were living machines.  The gnomes, goblins, and loppans of the faction were said to have built the Mechans, then welcomed them among them as a sentient people.  I’d seen four examples of the races from those factions yesterday when Queen Celestis held a meeting of faction leaders using viewing crystals.  Celestis was the leader of the Golden Sun faction, a gnome named Eswent led the Iron Gears, a viera named Selixa led the Tears of Sekme, and an orc named Kruum led the Howling Moon facti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 Viera were…uh, well, let’s say that it was going to be the go-to female PC race for the pervs.  From what I was told, the Viera were a female dominated race of proud warriors, like Amazons, that lived in the interior rather than along the coast in their faction territory, who were very human-like except for the fact that they were two meters tall on the average and had cat ears and tails.  So it was anime cat girl meets Wonder Woman, except for the fact that they were also lycanthropes that could change into a large cat-like monster for short periods of time that massively jacked up their physical stats (though only females could do this, males could not), making them killing machines.  So it was anime cat girl meets Wonder Woman meets the Incredible Hulk.  I was very curious to see how the devs were going to balance a race like that for gameplay, because it sure wasn’t going to be easy. </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But it </w:t>
      </w:r>
      <w:r>
        <w:rPr>
          <w:rFonts w:cs="Times New Roman" w:ascii="Times New Roman" w:hAnsi="Times New Roman"/>
          <w:i/>
          <w:iCs/>
          <w:sz w:val="20"/>
          <w:szCs w:val="20"/>
        </w:rPr>
        <w:t>was</w:t>
      </w:r>
      <w:r>
        <w:rPr>
          <w:rFonts w:cs="Times New Roman" w:ascii="Times New Roman" w:hAnsi="Times New Roman"/>
          <w:sz w:val="20"/>
          <w:szCs w:val="20"/>
        </w:rPr>
        <w:t xml:space="preserve"> going to make them insanely popular.  If High Claw Selixa was the norm of her people, so perfectly statuesquely tall and gorgeous and stacked and just freakin’ </w:t>
      </w:r>
      <w:r>
        <w:rPr>
          <w:rFonts w:cs="Times New Roman" w:ascii="Times New Roman" w:hAnsi="Times New Roman"/>
          <w:i/>
          <w:iCs/>
          <w:sz w:val="20"/>
          <w:szCs w:val="20"/>
        </w:rPr>
        <w:t>hot</w:t>
      </w:r>
      <w:r>
        <w:rPr>
          <w:rFonts w:cs="Times New Roman" w:ascii="Times New Roman" w:hAnsi="Times New Roman"/>
          <w:sz w:val="20"/>
          <w:szCs w:val="20"/>
        </w:rPr>
        <w:t>, players were gonna flock to that race when it opened up to the playerbas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Elves were beautiful.  Viera were </w:t>
      </w:r>
      <w:r>
        <w:rPr>
          <w:rFonts w:cs="Times New Roman" w:ascii="Times New Roman" w:hAnsi="Times New Roman"/>
          <w:i/>
          <w:iCs/>
          <w:sz w:val="20"/>
          <w:szCs w:val="20"/>
        </w:rPr>
        <w:t>sexy</w:t>
      </w:r>
      <w:r>
        <w:rPr>
          <w:rFonts w:cs="Times New Roman" w:ascii="Times New Roman" w:hAnsi="Times New Roman"/>
          <w:sz w:val="20"/>
          <w:szCs w:val="20"/>
        </w:rPr>
        <w: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was supposed to log in in about an hour, because the eight of us were going to try to finish what we thought was the last quest in this first chain of these new Champion’s quests.  We’d already located the shipyard and done recon on it, which was all the quests up til now, but this quest was about the actual attack on the yard to destroy it.  That was why I was glad we’d have Tarvon along, because as a Nazetar, he could swim into the shipyard’s harbor undetected.  Though, he might be a bit salty toda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urns out I was wrong.  I was sure the Nazetar would get Touched by the Marid, given they were the only aquatic PC race, but it wasn’t.  It was the </w:t>
      </w:r>
      <w:r>
        <w:rPr>
          <w:rFonts w:cs="Times New Roman" w:ascii="Times New Roman" w:hAnsi="Times New Roman"/>
          <w:i/>
          <w:iCs/>
          <w:sz w:val="20"/>
          <w:szCs w:val="20"/>
        </w:rPr>
        <w:t>Selkies</w:t>
      </w:r>
      <w:r>
        <w:rPr>
          <w:rFonts w:cs="Times New Roman" w:ascii="Times New Roman" w:hAnsi="Times New Roman"/>
          <w:sz w:val="20"/>
          <w:szCs w:val="20"/>
        </w:rPr>
        <w:t xml:space="preserve"> that got Touched by the Marid, which was confirmed on CO Today yesterday when a Selkie player on Sorreval posted a screenshot of their skill window, showing Touched by the Marid and the first child skills, the passive skill water breathing and an active skill called Marid’s Grace, which increased their swimming speed…which certainly made sense.  Players revealing their Touched skills on resource sites was how we figured out that the humans got theirs much earlier than anyone else, since the various humans that had the skill on different servers had talked and we’d figured out that it dropped like four to six months earlier than any of the other Touched skills.  And that made sense, since the events of the Grand Crusade had depended on someone having the skill, and having it leveled up enough for them to be able to interact with the Djinn.  The three other Touched skills had only started to drop and appear two months ago, and up to now, nobody had come forward to reveal they had Touched by the Mar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But the Selkies getting it did make sense from a lore perspective.  The Selkies were the naval power of the Covenant, whose history said they </w:t>
      </w:r>
      <w:r>
        <w:rPr>
          <w:rFonts w:cs="Times New Roman" w:ascii="Times New Roman" w:hAnsi="Times New Roman"/>
          <w:i/>
          <w:iCs/>
          <w:sz w:val="20"/>
          <w:szCs w:val="20"/>
        </w:rPr>
        <w:t>came from</w:t>
      </w:r>
      <w:r>
        <w:rPr>
          <w:rFonts w:cs="Times New Roman" w:ascii="Times New Roman" w:hAnsi="Times New Roman"/>
          <w:sz w:val="20"/>
          <w:szCs w:val="20"/>
        </w:rPr>
        <w:t xml:space="preserve"> the sea, had been an aquatic race like the Nazetar before moving onto land, and their racials did back that up since they were based on water and navigation.  And they </w:t>
      </w:r>
      <w:r>
        <w:rPr>
          <w:rFonts w:cs="Times New Roman" w:ascii="Times New Roman" w:hAnsi="Times New Roman"/>
          <w:i/>
          <w:iCs/>
          <w:sz w:val="20"/>
          <w:szCs w:val="20"/>
        </w:rPr>
        <w:t xml:space="preserve">looked </w:t>
      </w:r>
      <w:r>
        <w:rPr>
          <w:rFonts w:cs="Times New Roman" w:ascii="Times New Roman" w:hAnsi="Times New Roman"/>
          <w:sz w:val="20"/>
          <w:szCs w:val="20"/>
        </w:rPr>
        <w:t xml:space="preserve">like a marine race, since they had bluish-green skin with lighter colored stripes, like a tiger shark or a Na’Vi from the </w:t>
      </w:r>
      <w:r>
        <w:rPr>
          <w:rFonts w:cs="Times New Roman" w:ascii="Times New Roman" w:hAnsi="Times New Roman"/>
          <w:i/>
          <w:iCs/>
          <w:sz w:val="20"/>
          <w:szCs w:val="20"/>
        </w:rPr>
        <w:t>Avatar</w:t>
      </w:r>
      <w:r>
        <w:rPr>
          <w:rFonts w:cs="Times New Roman" w:ascii="Times New Roman" w:hAnsi="Times New Roman"/>
          <w:sz w:val="20"/>
          <w:szCs w:val="20"/>
        </w:rPr>
        <w:t xml:space="preserve"> movies, hair that was always tinged green in some way (naturally, there were cosmetic dyes and spells in game that could change hair color outside racial norms), and their toes were webbed but their hands were not.  They also had two racials that were water-based but made a lot of sense for a race based on being a naval power, they could drink saltwater without harm and they could swim with double the usual weight encumbrance without drowning, which meant that a Selkie wearing something like a steel breastplate or a chainmail jack was a strong enough swimmer not to sink to the bottom and drown.  Them getting Touched by the Marid just meant that they were reconnecting to their aquatic origin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e’d already figured out that only certain races got the skills.  I got mine off a drop while soloing, but everyone else that reported getting the skills all reported the same thing; the Legendary scroll that dropped was </w:t>
      </w:r>
      <w:r>
        <w:rPr>
          <w:rFonts w:cs="Times New Roman" w:ascii="Times New Roman" w:hAnsi="Times New Roman"/>
          <w:i/>
          <w:iCs/>
          <w:sz w:val="20"/>
          <w:szCs w:val="20"/>
        </w:rPr>
        <w:t>only</w:t>
      </w:r>
      <w:r>
        <w:rPr>
          <w:rFonts w:cs="Times New Roman" w:ascii="Times New Roman" w:hAnsi="Times New Roman"/>
          <w:sz w:val="20"/>
          <w:szCs w:val="20"/>
        </w:rPr>
        <w:t xml:space="preserve"> showing up in loot reward windows for the races eligible for them, which meant that in open roll loot formats no other eligible race could roll on it, and in loot master formats the loot master never even saw the skill, it was automatically awarded by seeming to do a random roll of all players from the eligible race able to receive the Touched skill and awarding the skill to the winner.  They were being awarded personal loot off the boss, something that only they could loot, something only they could even </w:t>
      </w:r>
      <w:r>
        <w:rPr>
          <w:rFonts w:cs="Times New Roman" w:ascii="Times New Roman" w:hAnsi="Times New Roman"/>
          <w:i/>
          <w:iCs/>
          <w:sz w:val="20"/>
          <w:szCs w:val="20"/>
        </w:rPr>
        <w:t>see</w:t>
      </w:r>
      <w:r>
        <w:rPr>
          <w:rFonts w:cs="Times New Roman" w:ascii="Times New Roman" w:hAnsi="Times New Roman"/>
          <w:sz w:val="20"/>
          <w:szCs w:val="20"/>
        </w:rPr>
        <w:t>, which was not the normal way loot work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 we now knew which four races go the Touched skills: humans, Saberak, Selkies, and Utaku, the four least played races in the game, which meant Bullox was right about that.  Air and water on Arca, earth and fire on Netherim, which also made sense.  None of the other races had received their new racials yet, which depended on us opening the elemental planes to the players…and on Methrian, that wasn’t going to happen for a while.  No server on the Terran cluster had done it yet, even though the advanced servers like Azjar were capable of doing the Shadow Halls raid to get the drops.  That was because of the sheer number of items that had to be collected.  And in that respect, Methrian was near the top of the list in the item collection race, since so many of us devoted days and days of gameplay to the collection effort.  We had all the overworld items, tradeskill items, overworld dungeon drop items, all but two of the overworld raid drop items (the bosses that dropped them were on extremely long and random respawn timers and they have a very large range where they roamed around, so nobody had caught them up yet), and we also had all but nine of the overworld Citadel drops.  Those nine items dropped inside the Citadel’s outside area; the Citadel itself was a self-contained little mini-zone that had its own outside open area, dungeons, and raids, which couldn’t be accessed without doing the quests that allowed the player to get into the Citadel…which none of us had done yet.  So, all we really had left to collect were the drops inside the Citadel itself and the dungeon drops from the Citadel’s overworld dungeons, and we were scheduled to start on that next week.  Ten of us, me, Savar, Emelda, Braggan, Hinasa, Alandra, Mirri, Bullox, Kane, Meldo, and the Saurkin champion Kavak were going to start tackling the attunement quests to get into the Citadel, which would be a group of all Champions since our Champion’s Raiment gear would let us actually kill the monsters and clear the two Citadel dungeons required to do the quests.  Ten was the maximum group size, and the attunement quests were group quests, so the Champions would be running four groups of ten to get access to the Citade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had a very good group dynamic that would maximize our chance of success.  Mirri was a dedicated healer, Bullox a main tank, me and Alandra could function as add tanks when necessary because we had all the required skills, Hinasa, Braggan, Kane, and Kavak were highly skilled melee damage dealers, and we had good ranged support in Emelda, Savar, and Meldo.  Meldo could also off-heal as needed, and I could swap to Djinn form or switch to using a bow and Imbue Arrow spam for extra ranged support if we needed it.  That gave our group a great deal of flexibility, which would serve us well in the dungeon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peaking of Imbue Arrow, I needed to seriously start thinking about having a raid-quality bow made for my human form.  Savar’s skill was high, but I needed more than what she could make, so I’d have to risk bumming her  out by looking elsewhere.  I needed a fletcher that could craft bows with stats high enough to put them only slightly lower on average than my Champion’s Raiment, something that would be competitive when doing Citadel content.  I’d still use the Spider’s Fang for the snare, that was just too damn useful, but like all gear, its usefulness to me outside of the snare was quickly sunsetting as the content I was doing outstripped it.  The Spider’s Fang was great in the overworld of Arca, but for the Citadel, I needed a bow that hit much harder, something that would jack up the damage of Imbue Arrow.  That was why the bow I needed made would be centered on caster stats, to bring them up so Imbue Arrow hit harder when I used it with my human gear.  And since I’d want the absolute most beastly bow the fletcher could possibly make, I was certain I’d have to raise my Bow skill even more just to equip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could conceivably go the cheaper route in trying to get a bow drop from the Citadel, from a random loot drop to something out of a dungeon.  Hell, if I was super lucky, one might drop from the dungeons we had to clear for the attunement quest, which I’d probably roll on to hold me over until I could get a crafted bow.  That kind of bow would have only slightly less overall stats than my Champion’s Raiment.  But the drawback there was that the bow would have set stats, and most loot drop bows were not set up to increase caster damage.  So even if I got a bow out of the upcoming dungeons, I’d still need a raid-quality bow tailored to my specific needs.  So no matter what, I’d need a tradeskill crafted bow…I just needed to find a fletcher with a high enough skill to make what I need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I was going to budget 500,000 gold for the bow.  When I say I wanted </w:t>
      </w:r>
      <w:r>
        <w:rPr>
          <w:rFonts w:cs="Times New Roman" w:ascii="Times New Roman" w:hAnsi="Times New Roman"/>
          <w:i/>
          <w:iCs/>
          <w:sz w:val="20"/>
          <w:szCs w:val="20"/>
        </w:rPr>
        <w:t>the best</w:t>
      </w:r>
      <w:r>
        <w:rPr>
          <w:rFonts w:cs="Times New Roman" w:ascii="Times New Roman" w:hAnsi="Times New Roman"/>
          <w:sz w:val="20"/>
          <w:szCs w:val="20"/>
        </w:rPr>
        <w:t xml:space="preserve">, I meant it, and something that beastly was going to come with a beastly price tag.  The trick was going to be finding a fletcher capable of it.  Fletching was something of a niche tradeskill since it only dealt with bows and arrows, and not all that many people on the server practiced it seriously.  Hell, I don’t have fletching at all, and it’s like the </w:t>
      </w:r>
      <w:r>
        <w:rPr>
          <w:rFonts w:cs="Times New Roman" w:ascii="Times New Roman" w:hAnsi="Times New Roman"/>
          <w:i/>
          <w:iCs/>
          <w:sz w:val="20"/>
          <w:szCs w:val="20"/>
        </w:rPr>
        <w:t>only</w:t>
      </w:r>
      <w:r>
        <w:rPr>
          <w:rFonts w:cs="Times New Roman" w:ascii="Times New Roman" w:hAnsi="Times New Roman"/>
          <w:sz w:val="20"/>
          <w:szCs w:val="20"/>
        </w:rPr>
        <w:t xml:space="preserve"> weaponry tradeskill I don’t have.  I just never saw a use for it, either for myself or as a potential money maker, not when I have blacksmithing, tailoring, and leatherworking.  Savar just might be the most skilled fletcher on the server, and if she was…I had a bit of a probl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may have to commission an NPC fletcher to do the job.  That’s something I prefer to avoid because, while they can craft the same stuff a PC can, they charge like ten times as much.  That 500,000 I’d budget for a bow made by a PC would be more like </w:t>
      </w:r>
      <w:r>
        <w:rPr>
          <w:rFonts w:cs="Times New Roman" w:ascii="Times New Roman" w:hAnsi="Times New Roman"/>
          <w:i/>
          <w:iCs/>
          <w:sz w:val="20"/>
          <w:szCs w:val="20"/>
        </w:rPr>
        <w:t>five million</w:t>
      </w:r>
      <w:r>
        <w:rPr>
          <w:rFonts w:cs="Times New Roman" w:ascii="Times New Roman" w:hAnsi="Times New Roman"/>
          <w:sz w:val="20"/>
          <w:szCs w:val="20"/>
        </w:rPr>
        <w:t xml:space="preserve"> if I tried to get one through an NPC.  That was the balancer for using NPC crafters, their stuff was way more expensive than getting it from another play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eriously, it was silly how quickly I’d included Imbue Arrow into my arsenal of skills for human form.  It was just too good to ignore since I raised Storm Lord up enough to jack up my Imbue Arrow damage, to where it even hit hard when I was using sub-optimal gear for spell damage in my human gear set.  It made me dangerous both inside and outside, melee and ranged, and that was fairly rare for most players in C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rubbed the newly unscarred skin on my arm and felt the contact, which felt…weird.  I’d had virtually no feeling there because of the scar, but the scar was gone.  It made me very curious to see what I’d look like when this was done, since I still had quite a few smaller, fainter scars on my body, primarily on my forearms and legs, with a few small faint ones hidden under the bandages that weren’t treated with the poultice.  Sano had chosen which scars would remain behind, and she hadn’t left any that were grisly or overt.  The scar on my face would be the most prominent scar once this was all over, but that one would never be taken off.</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I was so glad that Sano understood that, and had told me herself that it had to stay so I could honor Etha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Zuzu loped into the bedroom and did a few circles around my feet, then reared up and put his paws on my shin, giving a few yips.  I leaned down and picked him up, nestling him in the crook of my arm, looking at his hologram self since I’d picked him up.  The last four days had also been a bit weird for me because of our trip to Karis.  I hadn’t talked to the Grand Duke since just after the whole DFM thing, so it was a bit strange to talk to him, as in the </w:t>
      </w:r>
      <w:r>
        <w:rPr>
          <w:rFonts w:cs="Times New Roman" w:ascii="Times New Roman" w:hAnsi="Times New Roman"/>
          <w:i/>
          <w:iCs/>
          <w:sz w:val="20"/>
          <w:szCs w:val="20"/>
        </w:rPr>
        <w:t>real him</w:t>
      </w:r>
      <w:r>
        <w:rPr>
          <w:rFonts w:cs="Times New Roman" w:ascii="Times New Roman" w:hAnsi="Times New Roman"/>
          <w:sz w:val="20"/>
          <w:szCs w:val="20"/>
        </w:rPr>
        <w:t xml:space="preserve">, not his Jagaara player avatar.  I’d been surprised by how young he looked, how fit he is, but also by how friendly he was.  He treated us like…like friends, like we were welcome in his house, and not like strangers.  He was just so approachable, I was honestly surprised.  And I was even more surprised by the fact that he was staying in touch with me, wanted to know how I was doing as my scars healed.  He’d been quite, well, </w:t>
      </w:r>
      <w:r>
        <w:rPr>
          <w:rFonts w:cs="Times New Roman" w:ascii="Times New Roman" w:hAnsi="Times New Roman"/>
          <w:i/>
          <w:iCs/>
          <w:sz w:val="20"/>
          <w:szCs w:val="20"/>
        </w:rPr>
        <w:t>nice</w:t>
      </w:r>
      <w:r>
        <w:rPr>
          <w:rFonts w:cs="Times New Roman" w:ascii="Times New Roman" w:hAnsi="Times New Roman"/>
          <w:sz w:val="20"/>
          <w:szCs w:val="20"/>
        </w:rPr>
        <w:t xml:space="preserve">, and I couldn’t deny that I liked him as a person.  So, outside of the weirdness of him being like in the highest echelons of galactic politics, I could say that I liked Jason Karinne, and wouldn’t mind being his friend. </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d that friendship already felt like I was abusing it a tiny bit.  One of the things we talked about the last few days was what we bought for Christmas, and I let it slip that I’d been looking into buying a bionoid for myself.  I’d bought one for Sano (it was currently sitting in my garage and waiting to be given to her during our upcoming Christmas celebration at Rita’s house), but hadn’t bought one for me.  And that had incited one of the strangest interactions I’d ever had, but not in a bad way.  Yesterday, a bionoid showed up at the apartment and introduced itself as Rook, a bionoid with shiny metallic skin that made it clear beyond doubt that it was a bionoid.  Rook told me that Jason was commissioning a bionoid for me, and he was here to get my measurements, that he was going to make it.  I found out after talking to him that he was the guy who invented bionoids, and to my surprise, he wasn’t an organic being.  He was one of the House of Karinne’s living computers, like Cybi, and I found out that the bionoid program got started because Rook wanted to know what it was like to have a physical body with physical sens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Rook was building me a pretty sweet bionoid, my Christmas present from Jason.  It would have every single luxury feature and additional system present in civilian bionoids.  Grav pods for flight, super beefy onboard computer loaded with all kinds of useful software modules, sensory units far beyond human sensory capability, superhuman strength and agility that I could turn on if I needed it, the very latest in synthetic flesh and biorhythmics to make it virtually indistinguishable from a living thing, microscopic machines called nanites incorporated into the bionoid that would repair cosmetic damage to the synthetic flesh and do the basic preventive maintenance to keep the bionoid in working order, autonomous mode capability, security features that would allow me and only me to merge to it (something called </w:t>
      </w:r>
      <w:r>
        <w:rPr>
          <w:rFonts w:cs="Times New Roman" w:ascii="Times New Roman" w:hAnsi="Times New Roman"/>
          <w:i/>
          <w:iCs/>
          <w:sz w:val="20"/>
          <w:szCs w:val="20"/>
        </w:rPr>
        <w:t>hardcoding</w:t>
      </w:r>
      <w:r>
        <w:rPr>
          <w:rFonts w:cs="Times New Roman" w:ascii="Times New Roman" w:hAnsi="Times New Roman"/>
          <w:sz w:val="20"/>
          <w:szCs w:val="20"/>
        </w:rPr>
        <w:t>, the physical chips in the computer would be manufactured in a way that it would only accept a merge from its hardcoded user, which was an expensive security feature in a bionoid due to the fact that the computer had to be custom built),</w:t>
      </w:r>
      <w:r>
        <w:rPr>
          <w:rFonts w:cs="Times New Roman" w:ascii="Times New Roman" w:hAnsi="Times New Roman"/>
          <w:i/>
          <w:iCs/>
          <w:sz w:val="20"/>
          <w:szCs w:val="20"/>
        </w:rPr>
        <w:t xml:space="preserve"> </w:t>
      </w:r>
      <w:r>
        <w:rPr>
          <w:rFonts w:cs="Times New Roman" w:ascii="Times New Roman" w:hAnsi="Times New Roman"/>
          <w:sz w:val="20"/>
          <w:szCs w:val="20"/>
        </w:rPr>
        <w:t xml:space="preserve">it would have so many extras that a bionoid like that would cost like C60,000.  That was the cost of a luxury hovercar or small skimmer.  The thing would even be capable of eating and drinking, which was like </w:t>
      </w:r>
      <w:r>
        <w:rPr>
          <w:rFonts w:cs="Times New Roman" w:ascii="Times New Roman" w:hAnsi="Times New Roman"/>
          <w:i/>
          <w:iCs/>
          <w:sz w:val="20"/>
          <w:szCs w:val="20"/>
        </w:rPr>
        <w:t xml:space="preserve">super </w:t>
      </w:r>
      <w:r>
        <w:rPr>
          <w:rFonts w:cs="Times New Roman" w:ascii="Times New Roman" w:hAnsi="Times New Roman"/>
          <w:sz w:val="20"/>
          <w:szCs w:val="20"/>
        </w:rPr>
        <w:t>cutting edge when it came to bionoids.  The strangest thing, though, was that it would be connected to Civnet using Karinne protocols, which meant that I could use it virtually anywhere.  My Civnet traffic would ride on their telepathic comm system, so I could use it anywhere their comm could reach, including places with no connection to galactic Civnet.  Basically, the bionoid would communicate with Karis directly instead of local Civnet, and then its simsense feed would be sent to me from the Karinne network over Civnet.  How it was going to do this, I had no idea, but I wasn’t going to say anything.  I first thought it had to be their biogenics, but I also remembered Rahne saying that they didn’t allow that tech to be used outside of Karinne territory.  So, they had to have some kind of other proprietary tech that would allow my bionoid to communicate with their comm system even if there was no connection to Civnet, like some kind of military-grade long distance gravband or something.  But, because of that additional system, Rook told me that I couldn’t take the bionoid to a local shop to have it repaired, not even for cosmetic stuff like replacing a piece of damaged synthetic skin.  If it needed any repairs, I had to call Rook and he’d arranged to have it fixed.  That wouldn’t be a problem, given bionoids were fairly rugged machines that rarely if ever broke dow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Rook had also asked me a pretty provocative question…if I would like to have a bionoid of </w:t>
      </w:r>
      <w:r>
        <w:rPr>
          <w:rFonts w:cs="Times New Roman" w:ascii="Times New Roman" w:hAnsi="Times New Roman"/>
          <w:i/>
          <w:iCs/>
          <w:sz w:val="20"/>
          <w:szCs w:val="20"/>
        </w:rPr>
        <w:t>Xen</w:t>
      </w:r>
      <w:r>
        <w:rPr>
          <w:rFonts w:cs="Times New Roman" w:ascii="Times New Roman" w:hAnsi="Times New Roman"/>
          <w:sz w:val="20"/>
          <w:szCs w:val="20"/>
        </w:rPr>
        <w:t>.  As in, how I appeared in game.  I hadn’t even considered that when I was looking into buying a bionoid, and in a way, that would be pretty cool.  It would be even neater if I could get some clothes made of the gear I wear in game, get some replica swords with the same length and weight as my soulblades, and learn how to fight using the Xen bionoid, fighting as Xen in the real world.  My gear in game is primarily leather and cloth, so it wouldn’t be that hard to have made.  There were any number of companies that could make replicas of the Soulblades of Shatra Sha, I’d just have to send them pictures of them and the physical dimensions I wanted them to hav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 I told him the truth, that it would be pretty cool, even though it would be nothing but a giant oversized toy, like the ultimate cosplaying costume.  I might even go for that someday, when I can justify wasting that much money on a whimsical, useless to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Rook said the bionoid would be ready tomorrow my time, and that he’d be having me merge to it once it was built, with me here and it still on Karis, to make sure the hardcoding was working properly and show me how the additional systems work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 that was on my schedule for tomorrow, but that was tomorrow.  Right now, I had to get the babies ready for me to merge for a while, since I had the feeling this attack on the Kanlon shipyard was going to be long and involved.  I was also going to stream it, so I needed to set up the streaming session, which took about fifteen minutes.  I gave over on looking at myself and nuzzled Zuzu, which made him give a little yip of happiness and lick my face, which never failed to make me laugh.  I carried him out into the living room, where Kishu was laying on the top of a cat tree I had sitting beside the balcony window, which gave her a view of the ocean.  Kishu and Zuzu now had something of their own little following among those that followed my channel, because I’d mentioned them several times, and I eventually enabled my vidlink camera pod to follow Kishu and Zuzu around as the two of them more or less made a full contact sport out of who was going to play with the chaser ball while I was taking a short break during a stream.  Not many people knew what a tabi or a sandracer was, they were fairly exotic pets, and the viewers thought both of them were absolutely adorable.  So, now my pre-live stream video feed was usually my camera pod broadcasting whatever shenanigans my fur babies were up to as I prepared to go live from within the ga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did make sure to fully disclose to the audience the fact that sandracers were high maintenance </w:t>
      </w:r>
      <w:r>
        <w:rPr>
          <w:rFonts w:cs="Times New Roman" w:ascii="Times New Roman" w:hAnsi="Times New Roman"/>
          <w:i/>
          <w:iCs/>
          <w:sz w:val="20"/>
          <w:szCs w:val="20"/>
        </w:rPr>
        <w:t xml:space="preserve">for life </w:t>
      </w:r>
      <w:r>
        <w:rPr>
          <w:rFonts w:cs="Times New Roman" w:ascii="Times New Roman" w:hAnsi="Times New Roman"/>
          <w:sz w:val="20"/>
          <w:szCs w:val="20"/>
        </w:rPr>
        <w:t>pets, so they’d best not just go out and buy one because they thought Zoom Zoom was cute, not unless they were ready to commit to thirty years with a high-energy, high-maintenance pet that they could not just give away if they got bored with it.  I told them that if they wanted a pet, get a dog, sandracers were not for casual pet owners, and there were plenty of dogs in shelters looking for a good home.  I also warned people that tabis weren’t available to the general public, that she was a gift from a friend from the House of Karinne, that tabis were usually only available on Kari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also got a lot of comments about how nice my condo was, since quite a few viewers had seen quite a bit of it as the camera pod chased Zuzu around the house.  I guess a lot of them thought I was some teenager streaming from his parents’ basement or something.  A few of the nosier people asked me how I could afford something like that, and I didn’t answer th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ey baby girl,” I cooed as I came up to the cat tree and gave her a pet.  She looked up at me and chirped pleasantly in greeting.  “I’m going to be busy streaming for a while, so you may want to take a nap.”  I set Zuzu down on the lower tier, which had a little cubby with a pillow in it, one of his favorite napping spots.  He was having none of that, rearing up and putting his paws on my lower chest, demanding to be picked back up.  I did so without really thinking about it, cradling him against my bandaged chest.  I invested enough time into paying attention to Zuzu that he finally decided he’d been sufficiently loved, and I set him down to let him play after he got a bit restless.  I put on a shirt and got ready to stream, using my interface to activate the merge pod and start the streaming software, which would connect to both streaming sites I use and enable my stream.  I got something to drink, went to the bathroom, then did a little stretching before climbing into the pod, where I’d be reclined motionless for several hours.  Once I felt ready, I climbed in, jacked into the merge pod, then started up CO.  I logged fully in, currently in a Create Shelter cabin set up on the shore of a small island about fifty kilometers from the shipyard.   I climbed out of the bed and dismissed the shelter, which showed me a clear, dark night that triggered the Faerune effect to allow me to see, with a squadron of sun elf ships anchored just off the island.  That was the assault force that would attack the shipyard.  Their job was to launch in firebombs from catapults on their decks, our job was to help them get there and destroy the coastal defenses to allow them to get close enough to burn it down.  Our primary weapon for this assault would be Emelda and her bunker-buster fire nukes, which would let her basically evaporate trebuchet emplacements and guard towers, and those fires raging on the edge of their defenses would blind them to the ships approaching from the darkness behind the light.  I’d be helping her with that, since I could cast fire spells in Djinn form, and if I needed to fight at close range, I could either take human form or use my Djinn form swords and have at it, whichever was best.  Alandra, Fang, and Braggan were already logged in, sitting on logs set around a firepit.  I advanced up to them and stood by Fang’s log, and the Kuato’s head was still nearly at my shoulders.  “Em logging in?” Braggan ask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Probably, I haven’t talked to her,” I answered, opening my item storage window and doing a quick inventory to make sure I had the consumables I wanted for this fight.  I transferred them to the Bag of Carrying along with a couple of healing crystals.  “I just feel sorry for Hinasa.  It’s like four in the morning over in Japan.”</w:t>
      </w:r>
    </w:p>
    <w:p>
      <w:pPr>
        <w:pStyle w:val="Normal"/>
        <w:tabs>
          <w:tab w:val="clear" w:pos="720"/>
          <w:tab w:val="left" w:pos="360" w:leader="none"/>
        </w:tabs>
        <w:spacing w:lineRule="auto" w:line="240" w:before="0" w:after="0"/>
        <w:rPr/>
      </w:pPr>
      <w:r>
        <w:rPr>
          <w:rFonts w:cs="Times New Roman" w:ascii="Times New Roman" w:hAnsi="Times New Roman"/>
          <w:sz w:val="20"/>
          <w:szCs w:val="20"/>
        </w:rPr>
        <w:tab/>
        <w:t>“Yeah, he always seems to get the short end, doesn’t he?” Alandra chuckl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ain’t got it much better, Allie, I live in Spain,” Fang declared.  “It’s nearly ten here, and we haven’t even started yet.  I may be up all night if this runs long.”</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thought you lived in South America,” she protest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s Agg.  He lives in Rio.”  Aggrum, or Agg or Aggie to us Champions, was the underdwarf champion, who were the fourth race of the Moonshadow faction.  He was a great example of the fact that you didn’t have to live up to your racial stereotypes, since underdwarves were the “magical” race on their faction but Aggrum was a pretty well-rounded and ferocious “magic swordsman” archetype, like me and Alandra  He just used a two-handed axe instead of dual wielding.  He used his magic-oriented racials to support his melee skill buil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uh, isn’t that where Savar liv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 she lives in Sao Paulo,” I replied reflexive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uh, okay.  Well, at least the game doesn’t favor any one time zone.  That’s what happens when the game is on a thirty hour day and it’s only twenty-four in the real worl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does make it fair,” Braggan chuckled.  I gave a short hop into the air and changed into a Djinn, then organized my critical supplies in that form; I used a different Bag of Carrying in Djinn form, and each had its own consumables in it that were ideal for my needs in that for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Dude, I am so jealous of that,” Fang said.  “The fact that you can have an entirely different gear build, it’s like you have two different character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ou could always just build an alternate gear set and swap,” I told him.  “That’s more or less what I do, since I can’t use my human gear in Djinn form, so I decided to just build it for casting.  It would just mean raising skills for another archetype.  Hell, I’m still nowhere near skilled enough in casting to make me an effective mage archetype.  I lean on Imbue Arrow most of the ti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meone in our guild does that,” Alandra said.  “He has a healing set and a war mage se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m not surprised, the game’s been out long enough for us to start branching out,” I mused.  “We can afford to start trying out alternate archetypes or build gear sets for different playstyles, since skill crystals and the skill up bonus when adventuring on Citadel means most of us have started raising our non-core skills high enough for them to actually have an impact.  That lets us try out alternate skill builds and still at least be somewhat effectiv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Mostly you hybrid types,” Fang said.  “I’m specced almost pure warrior, very little magic.  You and Allie have magic skills high enough for you to get some bang out of using caster gear.”</w:t>
      </w:r>
    </w:p>
    <w:p>
      <w:pPr>
        <w:pStyle w:val="Normal"/>
        <w:tabs>
          <w:tab w:val="clear" w:pos="720"/>
          <w:tab w:val="left" w:pos="360" w:leader="none"/>
        </w:tabs>
        <w:spacing w:lineRule="auto" w:line="240" w:before="0" w:after="0"/>
        <w:rPr/>
      </w:pPr>
      <w:r>
        <w:rPr>
          <w:rFonts w:cs="Times New Roman" w:ascii="Times New Roman" w:hAnsi="Times New Roman"/>
          <w:sz w:val="20"/>
          <w:szCs w:val="20"/>
        </w:rPr>
        <w:tab/>
        <w:t>“Pays to be versatile,” I told hi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 pays to be a pro gamer who has time to raise all those different skills through the roof,” he retorted with a smile on his muzzle.  This was an argument we’d had before, but it was good-natured.  It was his way of trolling 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raised most of my skills while I was a wage slave, Fang, I’ll have none of your pro gamer bias,” I shot back.  “You’re just mad you’re not good enough to go pr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hots fired,” Braggan said lightly to Alandra, which made her laug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e pushed at my hip in feigned irritation, which made me chuckle, then he stood up.  Motion to the side got my attention, and I saw Hinasa padding out of a vanishing Create Shelter cabin, yawning and stretching.  “Morning, Hinasa,” I called.  “You awake enough for thi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will be by the time it matters,” he answered.  “Where’s 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t sur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m right here,” she called from her cabin. It vanished, leaving her visible, and she walked towards us.  “Sorry I’m late, was dealing with a bit of an issu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at happen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 jaguar jumped over the wall,” she replied.  “Tuki almost attacked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oa, you mean like an actual big cat jagua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Mmm-hmm, they live down here in Mexico, Fang,” she replied.  “But it’s the first time I’ve seen one around my house.  I had to go out and get it out of the yar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d be afraid to go out,” Fang not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Em chuckled softly.  “I’m not afraid of jaguars, Fang,” she said easily.  “Any animals, real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Girl, you’re way braver than 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thing to do with bravery.  I can send to animals,” she revealed.  “So I went out and had a little chat with the jaguar and told it not to jump over my wal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hoa, seriously?  That’s like a stupid rare ability!” Fang blurted.  “Damn, Em, you’re like a super-rare teep!”  The term </w:t>
      </w:r>
      <w:r>
        <w:rPr>
          <w:rFonts w:cs="Times New Roman" w:ascii="Times New Roman" w:hAnsi="Times New Roman"/>
          <w:i/>
          <w:iCs/>
          <w:sz w:val="20"/>
          <w:szCs w:val="20"/>
        </w:rPr>
        <w:t>teep</w:t>
      </w:r>
      <w:r>
        <w:rPr>
          <w:rFonts w:cs="Times New Roman" w:ascii="Times New Roman" w:hAnsi="Times New Roman"/>
          <w:sz w:val="20"/>
          <w:szCs w:val="20"/>
        </w:rPr>
        <w:t xml:space="preserve"> was teenager slang for telepaths, betraying Fang’s age.  Odds are, he got his jack on his 18</w:t>
      </w:r>
      <w:r>
        <w:rPr>
          <w:rFonts w:cs="Times New Roman" w:ascii="Times New Roman" w:hAnsi="Times New Roman"/>
          <w:sz w:val="20"/>
          <w:szCs w:val="20"/>
          <w:vertAlign w:val="superscript"/>
        </w:rPr>
        <w:t>th</w:t>
      </w:r>
      <w:r>
        <w:rPr>
          <w:rFonts w:cs="Times New Roman" w:ascii="Times New Roman" w:hAnsi="Times New Roman"/>
          <w:sz w:val="20"/>
          <w:szCs w:val="20"/>
        </w:rPr>
        <w:t xml:space="preserve"> birthday and started playing the game the instant he had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ll, thank you, Fang,” she smiled modestly.  “I meant to ask, how are the classes go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Pretty good.  I’ve got a firm handle on sending now, and they’re starting to teach us the more advanced tricks, like excluding or including certain people when sending to group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unds like just about everyone everywhere has started to really settle in with having talent,” Alandra said.  “They added telepathy classes to our college courses here, so we just picked up an extra class and started taking them.  And like Fang said, they’re going really well.  I like the classes so much I’m picking up telepathic sciences as a mino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h, gonna learn all the super-advanced stuff, Alli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s the plan,” she nodded.  “Our teacher said I’m a pretty strong teep, so hopefully I can qualify for the advanced program.  If I can and I like what they teach, I may even change major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Emelda gave me a sly look, but said nothing.  I hadn’t told the other Champions the true extent of my abilities in telepathy, but they did know about my TK.  That was because it hit the news that farm survivors were demonstrating powerful TK, and when they asked me about it, I didn’t lie.  That’s because all the other Champions know that both me and Emelda are farm survivors, since word gets around in our little social circle fairly quickly.  When we revealed that information to some of the Champions, it found its way to all of them.  So they all also knew that me and Rita were powerhouse telekinetic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got a reminder alarm on my merge pod.  My stream was scheduled to start in five minutes, so I split and linked the streaming program to my CO simsense feed.  On the streaming sites, that caused my streaming channel to activate.  Anyone following my channel would get a notification that I was about to start streaming, at least if they had it set up that way, and they were seeing a real time camera view of Zuzu chasing his chaser ball around the living room as Kishu watched from the top of the cat tree.  “Just a warning, guys, I’m about to start streaming,” I told them.  “So don’t say anything overly embarrassing unless you mean to.”</w:t>
      </w:r>
    </w:p>
    <w:p>
      <w:pPr>
        <w:pStyle w:val="Normal"/>
        <w:tabs>
          <w:tab w:val="clear" w:pos="720"/>
          <w:tab w:val="left" w:pos="360" w:leader="none"/>
        </w:tabs>
        <w:spacing w:lineRule="auto" w:line="240" w:before="0" w:after="0"/>
        <w:rPr/>
      </w:pPr>
      <w:r>
        <w:rPr>
          <w:rFonts w:cs="Times New Roman" w:ascii="Times New Roman" w:hAnsi="Times New Roman"/>
          <w:sz w:val="20"/>
          <w:szCs w:val="20"/>
        </w:rPr>
        <w:tab/>
        <w:t>“Why are you looking at me when you say that, Xen?” Fang protested, which made the others laug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e was looking in the right place,” Alandra teas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 last two members of the group came out of their cabins, Tarvon and Aggrum, which were a curious contrast, since Tarvon was very tall and Aggrum was the shortest of us all.  Underdwarves were shorter than the other dwarven races, with ash-colored skin and red hair, with the ends of their long hair and beards glowing with a faint reddish light.  That was because underdwarves had racials that connected them to fire and earth in addition to racials based on magic, and they also had a few crafting-oriented racials that made them exceptional blacksmiths and stonemasons.  Game lore said that they were born from the flames of the Underforge and were crafters and builders without peer.  They took no damage from any flame or fire that they themselves created or set, either through magical or non-magical means, took reduced fire damage from any other source, took reduced damage from metal or stone weapons, spells, or attacks that used them, and had magical bonuses to using both fire and earth based magic which scaled surprisingly well to make them worth it even at the endgame, and it worked on spells, abilities, and items they used.  They also had a racial ability that allowed them to produce flames from their hair and beards, and the higher the skill, the hotter the flames.  The ability was called </w:t>
      </w:r>
      <w:r>
        <w:rPr>
          <w:rFonts w:cs="Times New Roman" w:ascii="Times New Roman" w:hAnsi="Times New Roman"/>
          <w:i/>
          <w:iCs/>
          <w:sz w:val="20"/>
          <w:szCs w:val="20"/>
        </w:rPr>
        <w:t>immolation</w:t>
      </w:r>
      <w:r>
        <w:rPr>
          <w:rFonts w:cs="Times New Roman" w:ascii="Times New Roman" w:hAnsi="Times New Roman"/>
          <w:sz w:val="20"/>
          <w:szCs w:val="20"/>
        </w:rPr>
        <w:t>, and while they couldn’t project it as a ranged attack, it made fighting an underdwarf in melee combat a very dangerous proposition.  Anyone that attacked an underdwarf who was using immolate with a non-polearm melee weapon took fire damage from the flames from their burning hair, which all underdwarves wore long to create a virtual form of fiery armor.  That was one of the racials Aggrum exploited when he created the skill build for his character, since his hair trailed to his knees in the back and his beard went all the way down to his belt in the front.  Aggrum’s entire skill build was designed around him using his immolation ability and various fire and earth based skills and spells in conjunction with his two-handed axe, and he could use them with wild abandon because he could not be damaged by any fire that he himself created, and that included fires set by his immolation power or fire spells that he cast.  One of his favorite tricks was casting Flame Strike with himself at the center of the area of effect, since he took no damage from his own fir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ggrum was a great example of a player that really understood how to maximize his racials in ways to work outside their intended design.  Underdwarves were the magical race in their faction, yet Aggrum was an extremely nasty “magic swordsman” archetype because he found ways to use his racials to support his melee skill build.  His style was on the borderline between magic swordsman and war mage, since he used both melee attacks and magical attacks and spells.  That made it hard to gear, since most gear was oriented towards one side or the other, but he’d mixed and matched to give him just enough bang on both sides of the line that added together to make him </w:t>
      </w:r>
      <w:r>
        <w:rPr>
          <w:rFonts w:cs="Times New Roman" w:ascii="Times New Roman" w:hAnsi="Times New Roman"/>
          <w:i/>
          <w:iCs/>
          <w:sz w:val="20"/>
          <w:szCs w:val="20"/>
        </w:rPr>
        <w:t>brutal</w:t>
      </w:r>
      <w:r>
        <w:rPr>
          <w:rFonts w:cs="Times New Roman" w:ascii="Times New Roman" w:hAnsi="Times New Roman"/>
          <w:sz w:val="20"/>
          <w:szCs w:val="20"/>
        </w:rPr>
        <w:t xml:space="preserve"> in a fight.  His style was very unusual, nearly unique, but it worked and it worked well.  The fact that he was the underdwarf champion proved tha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Given how awesome the four races of the Moonshadow faction were, it was no surprise it was the second most popular Arca faction on Methrian.  Only the Covenant had more players, and that was almost purely because of the Sylphs, who were like 85% of the faction’s player population.  The Selkies, the recipient of Touched by the Marid, was only like 1% of the faction’s population, well behind the Harian and Hill Dwarves that made up the other 14% of the faction population that wasn’t Sylph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 two of them joined us at the campfire and sat down, and we discussed our plan for the upcoming attack.  The stream started about halfway through that conversation, so the viewers got to listen to us strategize before the quest got started, which we planned out with NPC admirals and captains from the sun elf naval forces.  Once we had a plan, we were ready to go.  We boarded Sun Elf rakers, smaller ships that escorted their triremes and magically enchanted galleys that rowed the oars without needing manpower, and the ships started out under cover of darkness and sun elf magic, hiding us from aerial scouts using a dome of illusion covering each ship individually.  They sailed into the straits, and once they were in proper position, us Champions mounted our magical mounts and moved ahead of the ships, flying just above the water’s surface.  The others were on mounts, that is, because I was in Djinn form.  My skill on the mount isn’t high enough to keep up with the others when they fly at top speed, an oversight on my account that I intended to correct.  The mount’s top speed capped out at Magical Mount skill level 1,000, so it wasn’t like I had to raise it to some stupid level to max it out.  I was just being lazy because I don’t </w:t>
      </w:r>
      <w:r>
        <w:rPr>
          <w:rFonts w:cs="Times New Roman" w:ascii="Times New Roman" w:hAnsi="Times New Roman"/>
          <w:i/>
          <w:iCs/>
          <w:sz w:val="20"/>
          <w:szCs w:val="20"/>
        </w:rPr>
        <w:t>need</w:t>
      </w:r>
      <w:r>
        <w:rPr>
          <w:rFonts w:cs="Times New Roman" w:ascii="Times New Roman" w:hAnsi="Times New Roman"/>
          <w:sz w:val="20"/>
          <w:szCs w:val="20"/>
        </w:rPr>
        <w:t xml:space="preserve"> the mount to f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is was going to be a night raid, which was why we waited for sunset before heading out.  The drake riders above wouldn’t be able to see the ships while using their illusions, and we were too small to easily see at a distance, since it was cloudy and thus the light from Citadel and Netherim in the sky above was being muffled by the clouds.  Our job wasn’t to invade the shipyard and take it over, our job was to destroy it, to burn the drydocks to the ground and burn their wood supplies to prevent them from rebuilding quickly or easily.  And since this involved burning things, that made having Emelda and Aggrum along extremely handy.  Emelda’s fire magic pumped up by her Legendary skill, even her ability to take phoenix form and use the flame aura that surrounded her to set fires wherever she landed would make her a mobile inferno, and Aggrum’s own fire-based racial abilities would allow him to run through the shipyard and set fires everywhere he went with minimal effort.  Aggrum’s Immolate skill was so high he could cause wood and paper within half a meter of him to spontaneously burst into flames just from exposure to the heat of his flames.  So, while Emelda rained hellfire down on the shipyard from the air, Aggrum would be igniting anything flammable he could reach on the ground.  Two of us would be on the ground with Aggrum, Braggan and Alandra, and their job was to keep Aggrum from getting swarmed, there to defend him as he ran around setting fires while they set as many fires as they could themselves.  The rest of us would be in the air above the shipyard serving as aerial defense against any drake riders in the area, protecting Emelda and the ground team from attack.  When not fighting the drakes, we’d be setting fire to anything we could hit with special firebombs that Merria whipped up for us, which were glass wine bottles filled with a volatile alchemical concoction that ignited when exposed to the air.  We’d drop them on anything that would burn, and when the glass broke, the liquid inside would ignite and set fire to whatever it splashed.  Tarvon’s job was to go after any ships in the water tied up to their docks and try to sink them, which he could easily do given he’d attack their hulls from underwater.  He was also tasked with setting special magical bombs Merria built on the dock pilings that would destroy their docks and quays, further destroying the shipyard’s ability to function.  It would be much harder for them to rebuild if they couldn’t tie up to a dock and instead had to ferry everything in on longboats.  They’d have to repair the docks before they could even attempt to rebuild the shipyar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nce we had the shipyard fully focused on us, the sun elf squadron would then launch firebombs from their deck catapults, which would further add to the chaos.  Once they revealed themselves, those of us in the air would switch to defending the ships from attack as they rained fire on the shipyard facility.  They’d also launch a raid of Sun Warriors, their elite army unit, to invade the shipyard’s HQ building and try to capture intelligence that would help us in future battles with th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don’t really practice alchemy since I can’t conjure the mats primarily used by it, but </w:t>
      </w:r>
      <w:r>
        <w:rPr>
          <w:rFonts w:cs="Times New Roman" w:ascii="Times New Roman" w:hAnsi="Times New Roman"/>
          <w:i/>
          <w:iCs/>
          <w:sz w:val="20"/>
          <w:szCs w:val="20"/>
        </w:rPr>
        <w:t>damn</w:t>
      </w:r>
      <w:r>
        <w:rPr>
          <w:rFonts w:cs="Times New Roman" w:ascii="Times New Roman" w:hAnsi="Times New Roman"/>
          <w:sz w:val="20"/>
          <w:szCs w:val="20"/>
        </w:rPr>
        <w:t xml:space="preserve"> did I want to learn how to make that stuff!</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 didn’t take us long to get to the shipyard, and it being dark didn’t mean that everyone there was asleep.  Using a spell of night vision, I could see guards in the towers, squads of guards patrolling the docks, and there were five drakes in the air, circling high over the shipyard facility.  We’d selected Braggan to lead our part of the attack, so I waited for him to decide how we were going to play it.  “Okay guys, five drakes.  Fang, Hinasa, Xen, take out the drakes, as soon as we make our move, then find and hit their drake stable to try to keep them from getting any more drakes in the air.  Agg, Em, Alandra, we’ll hit the shipyard as soon as they attack the drake riders.  Tarvon, you in positi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m swimming past the harbor sentry towers now,” he answered.  “Give me two minutes and I’ll be within striking distance of the closest moored ship.”</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kay, that’s our countdown.  Soon as Tarvon’s ready, we g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pulled out my bow and went straight up, and up, and up, going well above the circling drakes so I could attack from above, a move that Fang and Hinasa mirrored.  Their mounts were capable of hovering, so we were motionless high in the air over the shipyard, which was </w:t>
      </w:r>
      <w:r>
        <w:rPr>
          <w:rFonts w:cs="Times New Roman" w:ascii="Times New Roman" w:hAnsi="Times New Roman"/>
          <w:i/>
          <w:iCs/>
          <w:sz w:val="20"/>
          <w:szCs w:val="20"/>
        </w:rPr>
        <w:t>really damn big</w:t>
      </w:r>
      <w:r>
        <w:rPr>
          <w:rFonts w:cs="Times New Roman" w:ascii="Times New Roman" w:hAnsi="Times New Roman"/>
          <w:sz w:val="20"/>
          <w:szCs w:val="20"/>
        </w:rPr>
        <w:t>.  It may be four square kilometers inside its wall, all dedicated to shipbuilding.  The inland areas were devoted to lumber mills and carpenter’s sheds, where the boards and wooden pieces were made, then they were carried to the drydocks that lined the shore and used to build the ships.  And there had to be 200 ships down there in various stages of construction!  I had no doubt that if we burned out this shipyard, it was going to severely cripple Kanlon shipbuilding capability, this might be one of their largest shipyard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f they had four or five shipyards like this spread across their islands, it was suddenly not a surprise they had an armada numbering in the thousands of ships available to attempt to invade Freepor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e lightning bolt from imbue arrow’s gonna bring them right to me, so I’ll swing out wide and let you two hit them from behind when they do,” I told Fang and Hinasa.</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Good call,” Hinasa said, “just be carefu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nothing’s gonna catch a Djinn in the air, silly cat,” I told him lightly as I leaned forward, then split off from them, flying well to the other side of their circling pattern.  I pulled one of Savar’s arrows from my quiver—I wanted maximum damage for this, so that meant Savar’s arrows rather than conjured ones—and nocked it with practiced ease as I waited for Braggan’s call.</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at came quickly.  “Go!” he barked over party chat, and I drew the bow and aimed at the leader rider of the nearest drake, the one holding its reins.  I used Imbue Arrow as I loosed, and the night sky was lit up by the white light of the lightning bolt as it propelled the arrow to my target in the blink of an eye.  It did enough damage to kill the rider, flinging him out of the saddle to plummet to the yard below as the loud crack of the mini-thunderclap rolled through the ai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ithin seconds, it was complete chaos.  I was chased by the five drakes, flying backwards and peppering them with imbued arrows, then the whole place lit up when Emelda dropped her ultimate nuke spell, Phoenix Fire, right onto the largest ship in the drydocks.  The spell effectively annihilated the half-built ship, sending flaming shards of wood high into the air in every direction, which then fell down onto other wood and threatened to spread the fires.  And let me tell you, that spell is </w:t>
      </w:r>
      <w:r>
        <w:rPr>
          <w:rFonts w:cs="Times New Roman" w:ascii="Times New Roman" w:hAnsi="Times New Roman"/>
          <w:i/>
          <w:iCs/>
          <w:sz w:val="20"/>
          <w:szCs w:val="20"/>
        </w:rPr>
        <w:t>incredible</w:t>
      </w:r>
      <w:r>
        <w:rPr>
          <w:rFonts w:cs="Times New Roman" w:ascii="Times New Roman" w:hAnsi="Times New Roman"/>
          <w:sz w:val="20"/>
          <w:szCs w:val="20"/>
        </w:rPr>
        <w:t xml:space="preserve">.  It takes the form of a bird of fire with a four meter wingspan that then streaks to the target and explodes like a freakin’ </w:t>
      </w:r>
      <w:r>
        <w:rPr>
          <w:rFonts w:cs="Times New Roman" w:ascii="Times New Roman" w:hAnsi="Times New Roman"/>
          <w:i/>
          <w:iCs/>
          <w:sz w:val="20"/>
          <w:szCs w:val="20"/>
        </w:rPr>
        <w:t>bomb</w:t>
      </w:r>
      <w:r>
        <w:rPr>
          <w:rFonts w:cs="Times New Roman" w:ascii="Times New Roman" w:hAnsi="Times New Roman"/>
          <w:sz w:val="20"/>
          <w:szCs w:val="20"/>
        </w:rPr>
        <w:t>.  That was the spell tied to her Legendary skill, Flames of Methrian, and it was the single most hardest-hitting damage spell in the entire ga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drawback?  Phoenix Fire consumed all of her mana when she cast it, and its base damage was calculated using the average of her skill in Flames of Methrian and her Evocation skill, and was significantly modified by two additional variables; the size of her mana pool and how much mana she had as a percentage of her full mana pool when she cast it.  The more mana she had when she cast it, both in the raw stat of her mana pool and how much mana she had available in that pool in relation to its maximum, the more damage it did.  Buffs that increased the size of her mana pool did increase the damage of Phoenix Fire, so it wasn’t based on her unbuffed mana pool.  That damage scaled in a way that made it impractical to use it unless she was at 75% mana at least, the damage drop below that was so much that it wasn’t worth using due to it consuming all of her mana and keeping her from casting other spells.  So, the overall strategy for those who had the spell was trying to get their mana to at least 75% so they could cast the spell again, but if they just did nothing between casts, it would drop their DPS to where they were dragging down the party with their overall low output.  So those who had it had to juggle dealing damage with regaining mana so they could cast Phoenix Fire again and make it hit hard enough to be worth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 was how the devs balanced the spell to keep it from breaking the game, which was pretty clever in my opinion.  It introduced some real strategy into the spell, making those who had it really think about what they were doing in order to make the best use of it.  And naturally, Emelda had already figured all that out, seamlessly incorporating it into her arsenal of spells and seriously jacking up her DPS during raid fight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spell dealt maximum damage when it was the first spell she cast in a fight, when her mana was completely full, so her raid strategy was to fall back after using it and use consumables to recover enough mana to where she could start throwing other spells.  After that, her strategy was to try to use her magic efficiently, so she did as much damage as possible but still had a net positive mana regen, so she could get back to full mana to use Phoenix Fire at full power again.  Even if she didn’t regen back to full, as long as she was over 75% mana, it was still worth casting over using regular damage spells, so a lot of the strategy of the spell for her was considering how much damage it would do with the mana she currently had and knowing when it was better to burn all her mana on Phoenix Fire and when it was better to keep pumping out other spells while regenerating more mana.</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Consumables were a staple in raiding, but Emelda wanted the absolute best consumables she could find to up the damage and reuse of Phoenix Fire, so it sent her on a search for best available consumables…which brought her to Lucilia and me acting as her buying agent.  Quality matters because we can’t just blow every consumable we have at once, since consumables have cooldown timers, and some classes of consumables share cooldown timers with each other.  That kept someone from just using 10 cheap 10% mana recovery crystals in quick succession to go from 0 to 100% mana in a few seconds.  After spending nearly a week comparing available consumables in every player market in the game and various NPC enchanters known to the playerbase, she determined that Lucilia’s were the best available, even over what NPC enchanters offered in the Citadel.  So, she was now one of Lucilia’s most loyal customers for the strongest versions she could produce of all three consumables she needed: instant mana recovery, increased mana pool, and mana regeneration buff.  Lucilia was still the highest level enchanter that any of us could find, PC or NPC, so I had become something of the agent buying Lucilia’s raid-quality consumables for Emelda and Savar.  Both of them were now working on raising their Arachnaut rep so they could patronize Lucilia’s shop themselves, so I wouldn’t be doing it for much long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Emelda was going through about 6,000 gold worth of consumables every raid session, which was a </w:t>
      </w:r>
      <w:r>
        <w:rPr>
          <w:rFonts w:cs="Times New Roman" w:ascii="Times New Roman" w:hAnsi="Times New Roman"/>
          <w:i/>
          <w:iCs/>
          <w:sz w:val="20"/>
          <w:szCs w:val="20"/>
        </w:rPr>
        <w:t>lot</w:t>
      </w:r>
      <w:r>
        <w:rPr>
          <w:rFonts w:cs="Times New Roman" w:ascii="Times New Roman" w:hAnsi="Times New Roman"/>
          <w:sz w:val="20"/>
          <w:szCs w:val="20"/>
        </w:rPr>
        <w:t xml:space="preserve"> of gold to spend over the course of a raid on consumables.  Then again, Emelda had a lot of gold because she was also one of the highest level tailors on the server and got a lot of her mats free from me since I could conjure them, and thus made a ton of gold selling her wares in my shop and in her own shop in Astralar, so she could afford to burn it on high-powered consumables in order to maximize her damage during raid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When you had a spell that could take up to 4% off a </w:t>
      </w:r>
      <w:r>
        <w:rPr>
          <w:rFonts w:cs="Times New Roman" w:ascii="Times New Roman" w:hAnsi="Times New Roman"/>
          <w:i/>
          <w:iCs/>
          <w:sz w:val="20"/>
          <w:szCs w:val="20"/>
        </w:rPr>
        <w:t>raid boss’</w:t>
      </w:r>
      <w:r>
        <w:rPr>
          <w:rFonts w:cs="Times New Roman" w:ascii="Times New Roman" w:hAnsi="Times New Roman"/>
          <w:sz w:val="20"/>
          <w:szCs w:val="20"/>
        </w:rPr>
        <w:t xml:space="preserve"> health bar in a single cast, you wanted to use it as much as possible.  In dungeons, that figure was 10%, but that was because the spell had a cap on how much damage it could do in dungeons to prevent those who had the spell from being able to just steamroll them.  In raids and in the open world, the spell had no cap, but in dungeons, because they were balanced around a group, it did. </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ve said it before, but it needs to be said again.  Emelda isn’t just one of the best mage archetypes on Methrian, she’s one of the best </w:t>
      </w:r>
      <w:r>
        <w:rPr>
          <w:rFonts w:cs="Times New Roman" w:ascii="Times New Roman" w:hAnsi="Times New Roman"/>
          <w:i/>
          <w:iCs/>
          <w:sz w:val="20"/>
          <w:szCs w:val="20"/>
        </w:rPr>
        <w:t>period</w:t>
      </w:r>
      <w:r>
        <w:rPr>
          <w:rFonts w:cs="Times New Roman" w:ascii="Times New Roman" w:hAnsi="Times New Roman"/>
          <w:sz w:val="20"/>
          <w:szCs w:val="20"/>
        </w:rPr>
        <w:t>.  Not just because of her Legendary skill, or her gear, but because she is</w:t>
      </w:r>
      <w:r>
        <w:rPr>
          <w:rFonts w:cs="Times New Roman" w:ascii="Times New Roman" w:hAnsi="Times New Roman"/>
          <w:i/>
          <w:iCs/>
          <w:sz w:val="20"/>
          <w:szCs w:val="20"/>
        </w:rPr>
        <w:t xml:space="preserve"> very smart</w:t>
      </w:r>
      <w:r>
        <w:rPr>
          <w:rFonts w:cs="Times New Roman" w:ascii="Times New Roman" w:hAnsi="Times New Roman"/>
          <w:sz w:val="20"/>
          <w:szCs w:val="20"/>
        </w:rPr>
        <w:t xml:space="preserve">.  She understands how to be a mage archetype in this game on a level that few other players could ever hope to match, she understands how magic works in this game like she was the main dev that designed it.  She managed to find a way to top her guild’s DPS charts even when the damage from Phoenix Fire is removed, and that was with her starting the fight effectively at 0% mana after using Phoenix Fire at the start.  Add in the damage she deals using Phoenix Fire and she deals nearly half again as much damage as the next highest DPS.  Emelda was the primary reason the Golden Crusaders managed to clear the raid content they did, because she did so, so, </w:t>
      </w:r>
      <w:r>
        <w:rPr>
          <w:rFonts w:cs="Times New Roman" w:ascii="Times New Roman" w:hAnsi="Times New Roman"/>
          <w:i/>
          <w:iCs/>
          <w:sz w:val="20"/>
          <w:szCs w:val="20"/>
        </w:rPr>
        <w:t>SO MUCH DAMAGE</w:t>
      </w:r>
      <w:r>
        <w:rPr>
          <w:rFonts w:cs="Times New Roman" w:ascii="Times New Roman" w:hAnsi="Times New Roman"/>
          <w:sz w:val="20"/>
          <w:szCs w:val="20"/>
        </w:rPr>
        <w:t>.  And did it while managing her mana to have net positive mana gai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raid had a main tank permanently assigned to protect her during raid fights, because she did so much damage that she constantly drew the attention of the boss.  There were often times she had to dial back her damage or even stop casting completely just to avoid ending up being chased around the battlefield by the boss and its minion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She got her due and recognition from the community as well.  She’d started doing her own viddies, had branched out from just streaming, and they were all about how to be a good mage.  They were highly informative, teaching other players the mechanics of spells and spellcasting, deep dives on the schools of magic and how the spells in them behaved, techniques to maximize damage and mana management, how best to use defensive and utility spells in combat, and guides in how to be effective in all content, from solo adventuring to raiding.  Her video on how to effectively use area of effect spells in a crowded battlefield to damage enemies and not damage friends had racked up some 120 million views, and was considered mandatory viewing for mage archetypes serious about being good at it. </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 when I say that Emelda all but dropped a high explosive incendiary bomb on the shipyard, I’m being quite literal.  Phoenix Fire also did structural damage to buildings, allowing the spell to do damage like a siege engine, so the ship she hit was effectively obliterated by the spell, its flaming remains flung halfway across the rest of the shipyard.  That explosion rocked the entire shipyard, setting any number of small fires in a circle nearly half a kilometer wide from the ejected fiery debris, and it sent the forces on the ground into an absolute panic.</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ggrum and his defenders took advantage of that.  They landed near the edge of the shipyard and immediately got to work, leaving a trail of set fires behind them, and just as those fires appeared, there was a dull explosion and a geyser of water from the harbor, where one of Tarvon’s set bombs blew out the hull of a docked Kanlon frigate.  The soldiers and workers started to respond, so as those of us in the air battled the drakes, Aggrum, Braggan, and Alandra fought off increasing numbers of defenders.  None of them were high enough skill level to be a real threat, but they came at them in such numbers that they slowed them down.  The three of us managed to beat the drake riders, killing them and causing the drakes to fly off in random directions, and we hit the drake stables before they could get any more of them into the air.  As we did that, Emelda started casting again, sending down columns and exploding balls of fire, trying to set as many fires as she could to make it all but impossible for the Kanlon to put them all out.  And further north, the line of fires set to the sawmills and wood stocks showed the ground team’s advance through the shipyar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nce we cleared the drake stables, freeing the drakes and having them fly away without riders, we joined in on the pyromania, using the alchemical bombs Merria made for us.  I went through all of mine in like two minutes, then fell back on using fire spells, mirroring Emelda in sending fire magic down into the wooden buildings and supplies, trying to set every single building, shack, drydock, or stacked pile of lumber on fire, hoping those small fires would turn into big fires as we kept the Kanlon from putting them out easily.  Fang and Hinasa joined Aggrum on the ground and helped them move through the yard, since they had no easy way to set fires once they used up their bombs.  Neither of them had raised any magic skills high enough to be able to use fire spells from range, though Hinasa knew a couple of basic evocation spells that would set fire to targets within maybe ten meters of hi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t like Alandra.  When she wasn’t striking down Kanlon soldiers with her swords, she was tossing fireballs left and right like a boss, showing off her underestimated magical skills.  All her spellcasting skills were over 1,000, and like me she’d raised Evocation over 1,500 to be able to aim magic missiles, so those fireballs she was tossing had just enough bite to start some pretty big fires.  In a scenario like this, her magic was more than strong enough to do some real damage, where her spellcasting skills weren’t high enough to do significant damage to an enemy that was more her skill leve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Hey, us “magic swordsman” archetypes </w:t>
      </w:r>
      <w:r>
        <w:rPr>
          <w:rFonts w:cs="Times New Roman" w:ascii="Times New Roman" w:hAnsi="Times New Roman"/>
          <w:i/>
          <w:iCs/>
          <w:sz w:val="20"/>
          <w:szCs w:val="20"/>
        </w:rPr>
        <w:t>do</w:t>
      </w:r>
      <w:r>
        <w:rPr>
          <w:rFonts w:cs="Times New Roman" w:ascii="Times New Roman" w:hAnsi="Times New Roman"/>
          <w:sz w:val="20"/>
          <w:szCs w:val="20"/>
        </w:rPr>
        <w:t xml:space="preserve"> use magic, and most of us know spells beyond those that support our melee abiliti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at we did not expect was to run into a boss.  Emelda called it out, spotting him leaving a warehouse near the docks with a complement of Kanlon marines.  “There’s a boss Kanlon in the shipyard moving towards you guys, Brag!” she warned over party cha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don’t have any healers, no way are we set up to take on a boss,” he fretted in reply.  “Let’s run him around the shipyard and wait for the Sun Warriors to land.  They have two healers.  They can help us bring down the boss.  Xen, can you go back and tell them, see if they’ll send the Sun Warriors ear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Can do.  Where are we going to converge on hi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t the docks, that way Tarvon can jump in on him once we engag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 should be about time for—” Alandra said, then it was cut off when a giant ball of flaming tar appeared in the air offshore, fired from one of the sun elf galleys.  It left a trail of smoke and fire behind it in the night sky a it ascended, hit its apex, then started to descend, and the sound of it reached us.  It slammed into the roof of a warehouse just behind the docks, crashing through it and no doubt setting off a conflagration inside.  “Yeah, there they are,” she chuckled.  More burning tar bombs followed the first, a powerful volley of firebombs and hammered into the docks, ships tied up to the docks, and warehouses just behind them.  That set a good half of the western side of the docks on fire in a hurry.  They were avoiding the east side because that was where the Sun Warriors were going to land, and that was probably the best place for us to engage the shipyard’s bos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problem with that strategy was that the boss was moving very fast and was homing right in on Aggrum’s unit.  After relaying the orders to the sun elf fleet, I came back to find Aggrum’s unit being chased, and being pushed away from the docks, which would prevent us from properly engaging the boss.  The Kanlon were cooperating to box them in, keep Aggrum from setting any more fires by pinning them in the burning section of the shipyard.  Me and Emelda could see everything going on from our aerial vantage point, since Fang and Hinasa had landed to join Aggrum’s unit and help them fend off increasing numbers of Kanlon soldiers.  Emelda had dismounted her flying mount and was on a mage disc for more flexibility, since casting spells straight down was hard when the mount was in the way.  Besides, the magical mount was much less durable than a mage disc and could be much more easily “killed,” so she was safer on a mage disc.  Emelda was helping guide Aggrum’s unit away from the larger concentrations of Kanlon, but we could see they were being inexorably boxed in and cut off from the sun elves about to land at the dock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at was when I realized that the boss had to be engaged and held up.  I flew directly over him and changed back to human form, then drew my swords as I plummeted down without flying.  I landed right behind Aggrum’s unit, within sight of the boss and his four minions, then surged forward.  “Get to the docks!” I told them as I rushed headlong at the bos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Dude, what are you doing?” Fang demanded, looking back.</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ll stall him, g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s suicid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at’s my specialty, Fa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Fighting overworld—</w:t>
      </w:r>
      <w:r>
        <w:rPr>
          <w:rFonts w:cs="Times New Roman" w:ascii="Times New Roman" w:hAnsi="Times New Roman"/>
          <w:i/>
          <w:iCs/>
          <w:sz w:val="20"/>
          <w:szCs w:val="20"/>
        </w:rPr>
        <w:t>ohhh</w:t>
      </w:r>
      <w:r>
        <w:rPr>
          <w:rFonts w:cs="Times New Roman" w:ascii="Times New Roman" w:hAnsi="Times New Roman"/>
          <w:sz w:val="20"/>
          <w:szCs w:val="20"/>
        </w:rPr>
        <w:t>,” he replied.  “Just don’t kill him, dud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t these guys I can’t, way too strong,” I replied.  “Em, cast Dancing Lightning on top of me when I engage th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Got it!” she replied.  Dancing Lightning was an area of effect lightning spell, so I was immune to it, but the main feature of it was that it temporarily paralyzed those it hit.  It was more a crowd control spell than a damage spell, though it did do damage.  The boss would be immune to the paralysis because most bosses were immune to crowd control effects, but his minions </w:t>
      </w:r>
      <w:r>
        <w:rPr>
          <w:rFonts w:cs="Times New Roman" w:ascii="Times New Roman" w:hAnsi="Times New Roman"/>
          <w:i/>
          <w:iCs/>
          <w:sz w:val="20"/>
          <w:szCs w:val="20"/>
        </w:rPr>
        <w:t>wouldn’t</w:t>
      </w:r>
      <w:r>
        <w:rPr>
          <w:rFonts w:cs="Times New Roman" w:ascii="Times New Roman" w:hAnsi="Times New Roman"/>
          <w:sz w:val="20"/>
          <w:szCs w:val="20"/>
        </w:rPr>
        <w:t xml:space="preserve">, and they were who I needed out of this for a couple of moments.  I could stall the boss as long as all five of them weren’t wailing on me.  I decided on a little theatrics, sliding to a stop and using Jolt without a target, causing arcs of electricity to dance around me as I raised one of my Soulblades to the sky, giving Emelda a target for her spell.  She timed it perfectly, causing a cascading intertwined bolt of multiple lightning arcs to hit me and radiate out from my raised sword just as the boss and his minions got without five meters of me, putting them inside the area of effect of the spell.  The arcs of lightning danced around me, and when they faded, the boss’ four minions were laying on the ground jerking spasmodically from the paralysis effect.  The boss, unaffected, charged me, and I met him head on using Wall of Steel, blowing my most powerful defensive to counter whatever opening attacks he might have.  Jolt was still active, which meant whenever he attacked me, he was going to take lightning damage, but the effect was that my mana bar was getting sucked dry in a bloody hurry.  I can’t use Jolt like that in my human form more than three or four seconds before my mana is completely gone, but I wanted to get some damage on him to make him commit to fighting me instead of trying to get past me to chase Aggrum.  Thanks to Jolt, I can do damage while in full defense, since I can’t actively attack when using Wall of Steel.  That’s the drawback of the skill, to reduce oncoming damage by 63%, which was a figure calculated using the average of my skill in Wall of Steel and my Sword skill, I couldn’t attack so long as Wall of Steel was active.  Wall of Steel also prevented the use of offensive active skills in the second skill slot—we can only use two active skills at a time—but lucky for me Jolt isn’t classified as an </w:t>
      </w:r>
      <w:r>
        <w:rPr>
          <w:rFonts w:cs="Times New Roman" w:ascii="Times New Roman" w:hAnsi="Times New Roman"/>
          <w:i/>
          <w:iCs/>
          <w:sz w:val="20"/>
          <w:szCs w:val="20"/>
        </w:rPr>
        <w:t>offensive</w:t>
      </w:r>
      <w:r>
        <w:rPr>
          <w:rFonts w:cs="Times New Roman" w:ascii="Times New Roman" w:hAnsi="Times New Roman"/>
          <w:sz w:val="20"/>
          <w:szCs w:val="20"/>
        </w:rPr>
        <w:t xml:space="preserve"> skill, it’s classified as a </w:t>
      </w:r>
      <w:r>
        <w:rPr>
          <w:rFonts w:cs="Times New Roman" w:ascii="Times New Roman" w:hAnsi="Times New Roman"/>
          <w:i/>
          <w:iCs/>
          <w:sz w:val="20"/>
          <w:szCs w:val="20"/>
        </w:rPr>
        <w:t>racial</w:t>
      </w:r>
      <w:r>
        <w:rPr>
          <w:rFonts w:cs="Times New Roman" w:ascii="Times New Roman" w:hAnsi="Times New Roman"/>
          <w:sz w:val="20"/>
          <w:szCs w:val="20"/>
        </w:rPr>
        <w:t xml:space="preserve"> skill, which meant it wasn’t subject to Wall of Steel’s skill restriction.  Most racial skills that did damage shared that unique classification, allowing them to be used in most any situation, reflecting the effortless ease of use the character would have with an innate ability.  So, when the boss executed a rapid attack sequence using his cutlass and shield bashed me, he did very little damage and received damage back for his troub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ran Wall of Steel all the way through full duration, then turned on him using Blade Dance.  That drove him back on his heels as he was suddenly contending with a blitz of slashes and thrusts coming in from every angle at once, coming so fast that he couldn’t track them, allowing me to score nearly 20 hits on him in the three seconds I used it.  I ended it to keep him from guessing the pattern and being able to knock me out of Blade Dance later and went straight into Flurry, hitting him an additional nine times, then chained that right into Steelstorm, which hit an additional 12 times, and they all came within five seconds.  That was all three of my biggest multihit combo skills, which succeeded in convincing the boss that I was enough of a threat to engage me rather than chase Aggrum.  But I wasn’t alone in this fight, and the lightning bolt that struck the boss from above, cast by Emelda, took a visible bite off his health bar.  She smartly used lightning because I was immune to it, so if I happened to get hit by one of her spells it would do zippo to 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Something odd.  I was shedding arcs of electricity even though I wasn’t using Jolt.  They constantly arced into the boss, and they were </w:t>
      </w:r>
      <w:r>
        <w:rPr>
          <w:rFonts w:cs="Times New Roman" w:ascii="Times New Roman" w:hAnsi="Times New Roman"/>
          <w:i/>
          <w:iCs/>
          <w:sz w:val="20"/>
          <w:szCs w:val="20"/>
        </w:rPr>
        <w:t>doing damage</w:t>
      </w:r>
      <w:r>
        <w:rPr>
          <w:rFonts w:cs="Times New Roman" w:ascii="Times New Roman" w:hAnsi="Times New Roman"/>
          <w:sz w:val="20"/>
          <w:szCs w:val="20"/>
        </w:rPr>
        <w:t>.  But then it stopped, and I was too busy to think much about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My Touched by the Djinn immunities don’t end with lightning.  “Em, cast Toxic Cloud!” I barked as I parried a series of high slashes, and was parried or blocked in return as me and the boss traded standard sword attacks, which I had to do because one of the drawbacks of Steelstorm is it locks out all other active sword skills for about fifteen seconds after using it, both offensive </w:t>
      </w:r>
      <w:r>
        <w:rPr>
          <w:rFonts w:cs="Times New Roman" w:ascii="Times New Roman" w:hAnsi="Times New Roman"/>
          <w:i/>
          <w:iCs/>
          <w:sz w:val="20"/>
          <w:szCs w:val="20"/>
        </w:rPr>
        <w:t>and</w:t>
      </w:r>
      <w:r>
        <w:rPr>
          <w:rFonts w:cs="Times New Roman" w:ascii="Times New Roman" w:hAnsi="Times New Roman"/>
          <w:sz w:val="20"/>
          <w:szCs w:val="20"/>
        </w:rPr>
        <w:t xml:space="preserve"> defensive.  So for the next fifteen seconds, I couldn’t use any sword skills other than my basic skill.  “Poison the bastar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Got it!” she answer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m not immune to poison, but I </w:t>
      </w:r>
      <w:r>
        <w:rPr>
          <w:rFonts w:cs="Times New Roman" w:ascii="Times New Roman" w:hAnsi="Times New Roman"/>
          <w:i/>
          <w:iCs/>
          <w:sz w:val="20"/>
          <w:szCs w:val="20"/>
        </w:rPr>
        <w:t>am</w:t>
      </w:r>
      <w:r>
        <w:rPr>
          <w:rFonts w:cs="Times New Roman" w:ascii="Times New Roman" w:hAnsi="Times New Roman"/>
          <w:sz w:val="20"/>
          <w:szCs w:val="20"/>
        </w:rPr>
        <w:t xml:space="preserve"> immune to gas attacks, even if they carry secondary status effects.  I can be poisoned by a poisoned blade, but not poison gas.  And boss mobs </w:t>
      </w:r>
      <w:r>
        <w:rPr>
          <w:rFonts w:cs="Times New Roman" w:ascii="Times New Roman" w:hAnsi="Times New Roman"/>
          <w:i/>
          <w:iCs/>
          <w:sz w:val="20"/>
          <w:szCs w:val="20"/>
        </w:rPr>
        <w:t>were</w:t>
      </w:r>
      <w:r>
        <w:rPr>
          <w:rFonts w:cs="Times New Roman" w:ascii="Times New Roman" w:hAnsi="Times New Roman"/>
          <w:sz w:val="20"/>
          <w:szCs w:val="20"/>
        </w:rPr>
        <w:t xml:space="preserve"> vulnerable to poison, they were just immune to any debilitating effects that poison may have.  So he’d be damaged by the poison effect, but it wouldn’t reduce his stats or make him delirious or such, which were effects poison could have.  The cloud of green gas formed over us and immediately sank down, and the boss started coughing.  I back off and dropped a sword, pulled out a mana crystal, and crushed it in my hand, one of best I have, a Lucilia special that instantly restored a set amount of mana rather than a percentage.  That kind of consumable is </w:t>
      </w:r>
      <w:r>
        <w:rPr>
          <w:rFonts w:cs="Times New Roman" w:ascii="Times New Roman" w:hAnsi="Times New Roman"/>
          <w:i/>
          <w:iCs/>
          <w:sz w:val="20"/>
          <w:szCs w:val="20"/>
        </w:rPr>
        <w:t>far</w:t>
      </w:r>
      <w:r>
        <w:rPr>
          <w:rFonts w:cs="Times New Roman" w:ascii="Times New Roman" w:hAnsi="Times New Roman"/>
          <w:sz w:val="20"/>
          <w:szCs w:val="20"/>
        </w:rPr>
        <w:t xml:space="preserve"> more expensive than standard ones, exactly why I don’t know, but that’s how crafting them works.  And with my rather thin mana pool when using my human gear, that restored 33% of my mana in one shot.  The boss surged on me when he saw me do that, and I was out of position to parry with my other sword, so I was forced to fall back on the special ability of my gloves, Hands of Steel, to parry the boss’ weapon with my gloved hand, catching the blade in the palm of my hand and knocking it aside.  That surprised the Kanlon more than a little bit, as did him staggering back when I punched him dead in the face with that same gloved fist, exploiting the other little aspect of the ability, increased damage from unarmed attack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 do not regret in any way choosing these gloves.  Hands of Steel has been </w:t>
      </w:r>
      <w:r>
        <w:rPr>
          <w:rFonts w:cs="Times New Roman" w:ascii="Times New Roman" w:hAnsi="Times New Roman"/>
          <w:i/>
          <w:iCs/>
          <w:sz w:val="20"/>
          <w:szCs w:val="20"/>
        </w:rPr>
        <w:t>shockingly</w:t>
      </w:r>
      <w:r>
        <w:rPr>
          <w:rFonts w:cs="Times New Roman" w:ascii="Times New Roman" w:hAnsi="Times New Roman"/>
          <w:sz w:val="20"/>
          <w:szCs w:val="20"/>
        </w:rPr>
        <w:t xml:space="preserve"> useful since I got it, far more than I ever believed it would be.  The ability doesn’t look all that amazing on first glance, but seriously, it’s stupid useful, and I highly recommend it if you ever get the chance to get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My discarded sword reappeared in my hand when I recalled it—one of the most useful aspects of a soulbound weapon was that they could be recalled instantly by mental command when dropped, but not when sheathed, which counted as using an active skill towards the skill slot cap.  “Rubber banding” your weapon to use a consumable was a tried and true tactic in the game.  Right about then the Steelstorm lockout dropped off, so I surged forward and hit him with Mortal Strike, followed up immediately by Flaming Sword, my left sword erupting into fire, then I hit him for all four charges in quick succession in a whirl, spinning like a top while flying bare centimeters off the ground to confuse him, creating a whirling billow of fire trailing behind the blade.  The ground shook when Emelda unloaded her strongest lightning spell, Call Lightning, which created an ear-splitting peal of thunder that shook the very air when the lightning bolt she called from the sky struck the boss, sending arcs of electricity flying in every direction.  The spell was mainly single target, but it carried a small area of effect damage component from the lightning bolt discharging into the immediate area, so the boss and all four of his paralyzed minions took damage from the spell.</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I noticed something a little weird.  I was again generating arcs of lightning around me, and even more, my mana was higher than it should be, given my mana regeneration skill.  I should have just ticked up to 34%, but my mana was 36%.  No, it just ticked up to 37%.  That wasn’t normal.  Believe me, I am </w:t>
      </w:r>
      <w:r>
        <w:rPr>
          <w:rFonts w:cs="Times New Roman" w:ascii="Times New Roman" w:hAnsi="Times New Roman"/>
          <w:i/>
          <w:iCs/>
          <w:sz w:val="20"/>
          <w:szCs w:val="20"/>
        </w:rPr>
        <w:t>intimately</w:t>
      </w:r>
      <w:r>
        <w:rPr>
          <w:rFonts w:cs="Times New Roman" w:ascii="Times New Roman" w:hAnsi="Times New Roman"/>
          <w:sz w:val="20"/>
          <w:szCs w:val="20"/>
        </w:rPr>
        <w:t xml:space="preserve"> aware of how fast my mana regenerates since I use magic so much, and that was definitely an anomaly.  I was curious enough to create a split to look over my character and skill windows to see what may have caused it, and my split found it very quickly.</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Touched By the Djinn had hit 2,500 during the fight thanks to using Jolt and Emelda hitting </w:t>
      </w:r>
      <w:r>
        <w:rPr>
          <w:rFonts w:cs="Times New Roman" w:ascii="Times New Roman" w:hAnsi="Times New Roman"/>
          <w:i/>
          <w:iCs/>
          <w:sz w:val="20"/>
          <w:szCs w:val="20"/>
        </w:rPr>
        <w:t>me</w:t>
      </w:r>
      <w:r>
        <w:rPr>
          <w:rFonts w:cs="Times New Roman" w:ascii="Times New Roman" w:hAnsi="Times New Roman"/>
          <w:sz w:val="20"/>
          <w:szCs w:val="20"/>
        </w:rPr>
        <w:t xml:space="preserve"> with those lightning spells, since Gift of the Djinn and Touched by the Djinn were connected for me, so raising one raised the other.  With it reaching the threshold of 2,500, I got a new child skil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ab/>
      </w:r>
      <w:r>
        <w:rPr>
          <w:rFonts w:cs="Times New Roman" w:ascii="Times New Roman" w:hAnsi="Times New Roman"/>
          <w:i/>
          <w:iCs/>
          <w:sz w:val="20"/>
          <w:szCs w:val="20"/>
        </w:rPr>
        <w:t>Convert Lightning: 3</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My split brought up the tooltip for this new skil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Convert Lightning: damaging lightning attacks striking the player restore mana by a proportion based on skill level</w:t>
      </w:r>
      <w:r>
        <w:rPr>
          <w:rFonts w:cs="Times New Roman" w:ascii="Times New Roman" w:hAnsi="Times New Roman"/>
          <w:sz w:val="20"/>
          <w:szCs w:val="20"/>
        </w:rPr>
        <w: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Holy hairballs, what an awesome skill!  It would let me actively regenerate mana if I used things like Rods of Lightnings against</w:t>
      </w:r>
      <w:r>
        <w:rPr>
          <w:rFonts w:cs="Times New Roman" w:ascii="Times New Roman" w:hAnsi="Times New Roman"/>
          <w:i/>
          <w:iCs/>
          <w:sz w:val="20"/>
          <w:szCs w:val="20"/>
        </w:rPr>
        <w:t xml:space="preserve"> myself</w:t>
      </w:r>
      <w:r>
        <w:rPr>
          <w:rFonts w:cs="Times New Roman" w:ascii="Times New Roman" w:hAnsi="Times New Roman"/>
          <w:sz w:val="20"/>
          <w:szCs w:val="20"/>
        </w:rPr>
        <w:t xml:space="preserve"> or had someone like Emelda cast lightning spells at me!  I might even be able to partially restore the mana cost of a lightning spell if I cast an area of effect spell with me within the effect!  I absolutely </w:t>
      </w:r>
      <w:r>
        <w:rPr>
          <w:rFonts w:cs="Times New Roman" w:ascii="Times New Roman" w:hAnsi="Times New Roman"/>
          <w:i/>
          <w:iCs/>
          <w:sz w:val="20"/>
          <w:szCs w:val="20"/>
        </w:rPr>
        <w:t>had</w:t>
      </w:r>
      <w:r>
        <w:rPr>
          <w:rFonts w:cs="Times New Roman" w:ascii="Times New Roman" w:hAnsi="Times New Roman"/>
          <w:sz w:val="20"/>
          <w:szCs w:val="20"/>
        </w:rPr>
        <w:t xml:space="preserve"> to level that skill, as fast as possible!  It caused a noticeable tick of mana because Call Lightning is the “bunker buster” lightning nuke, the strongest lightning spell available to players.  So, naturally, Emelda would have it.  The spell hit so hard it gave me back nearly 3% of my mana even with the skill only being at like 2 when it hit, most likely because my mana pool isn’t all that big with my human gear.  Once I leveled up the skill, a single Call Lightning might instantly restore half of my mana pool when in human form!  Hell, it might restore a good 20% of my mana in Djinn form!  That was like a free mana crystal consumable, one that </w:t>
      </w:r>
      <w:r>
        <w:rPr>
          <w:rFonts w:cs="Times New Roman" w:ascii="Times New Roman" w:hAnsi="Times New Roman"/>
          <w:i/>
          <w:iCs/>
          <w:sz w:val="20"/>
          <w:szCs w:val="20"/>
        </w:rPr>
        <w:t>did not have a cooldown</w:t>
      </w:r>
      <w:r>
        <w:rPr>
          <w:rFonts w:cs="Times New Roman" w:ascii="Times New Roman" w:hAnsi="Times New Roman"/>
          <w:sz w:val="20"/>
          <w:szCs w:val="20"/>
        </w:rPr>
        <w: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My </w:t>
      </w:r>
      <w:r>
        <w:rPr>
          <w:rFonts w:cs="Times New Roman" w:ascii="Times New Roman" w:hAnsi="Times New Roman"/>
          <w:i/>
          <w:iCs/>
          <w:sz w:val="20"/>
          <w:szCs w:val="20"/>
        </w:rPr>
        <w:t>God</w:t>
      </w:r>
      <w:r>
        <w:rPr>
          <w:rFonts w:cs="Times New Roman" w:ascii="Times New Roman" w:hAnsi="Times New Roman"/>
          <w:sz w:val="20"/>
          <w:szCs w:val="20"/>
        </w:rPr>
        <w:t>, imagine if Emelda had that skill!  She’d be chain casting Phoenix Fire in an endless loop of pure cataclysmic destructi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But even for me, it suddenly made my Djinn form much more dangerous.  If I could level up my casting skills, I could just get fed mana by others and lay waste to everything.  All I’d need was a few people using lightning spells whose casting skills were just high enough to make it efficient.  I could turn two or three lower skill casters into batteries, charging up a higher skill caster that would do more damage than the three of them combined if they were attacking the target themselv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f that was a skill from Gift of the Djinn, it would be </w:t>
      </w:r>
      <w:r>
        <w:rPr>
          <w:rFonts w:cs="Times New Roman" w:ascii="Times New Roman" w:hAnsi="Times New Roman"/>
          <w:i/>
          <w:iCs/>
          <w:sz w:val="20"/>
          <w:szCs w:val="20"/>
        </w:rPr>
        <w:t>so</w:t>
      </w:r>
      <w:r>
        <w:rPr>
          <w:rFonts w:cs="Times New Roman" w:ascii="Times New Roman" w:hAnsi="Times New Roman"/>
          <w:sz w:val="20"/>
          <w:szCs w:val="20"/>
        </w:rPr>
        <w:t xml:space="preserve"> broken and would get nerfed.  But it was tied to my Legendary skill, so odds were they’d leave it be even if I could find ways to exploit it.  But it also told me that there were </w:t>
      </w:r>
      <w:r>
        <w:rPr>
          <w:rFonts w:cs="Times New Roman" w:ascii="Times New Roman" w:hAnsi="Times New Roman"/>
          <w:i/>
          <w:iCs/>
          <w:sz w:val="20"/>
          <w:szCs w:val="20"/>
        </w:rPr>
        <w:t>even more</w:t>
      </w:r>
      <w:r>
        <w:rPr>
          <w:rFonts w:cs="Times New Roman" w:ascii="Times New Roman" w:hAnsi="Times New Roman"/>
          <w:sz w:val="20"/>
          <w:szCs w:val="20"/>
        </w:rPr>
        <w:t xml:space="preserve"> skills tied to Touched by the Djinn, that getting Djinn Form when I got it to 2,000 wasn’t the final skill.  I’d bet there was a skill for hitting 3,000 as well…I wondered what it could b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had to find out.  So, leveling Touched by the Djinn would be my focus after we finished this questlin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Wait, that meant that Gift of the Djinn </w:t>
      </w:r>
      <w:r>
        <w:rPr>
          <w:rFonts w:cs="Times New Roman" w:ascii="Times New Roman" w:hAnsi="Times New Roman"/>
          <w:i/>
          <w:iCs/>
          <w:sz w:val="20"/>
          <w:szCs w:val="20"/>
        </w:rPr>
        <w:t>also</w:t>
      </w:r>
      <w:r>
        <w:rPr>
          <w:rFonts w:cs="Times New Roman" w:ascii="Times New Roman" w:hAnsi="Times New Roman"/>
          <w:sz w:val="20"/>
          <w:szCs w:val="20"/>
        </w:rPr>
        <w:t xml:space="preserve"> hit 2,500.  I brought it up, and to my delight, it also gained a new child skill, a passive skill called Supercharged, with its own child ability called Discharge.  I looked up the descripti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ab/>
      </w:r>
      <w:r>
        <w:rPr>
          <w:rFonts w:cs="Times New Roman" w:ascii="Times New Roman" w:hAnsi="Times New Roman"/>
          <w:i/>
          <w:iCs/>
          <w:sz w:val="20"/>
          <w:szCs w:val="20"/>
        </w:rPr>
        <w:t>Supercharged: Being struck by a damaging lightning attack grants the Supercharged effect, which absorbs and stores the damage dealt by the lightning attack that triggered Supercharged.  The duration of Supercharged is proportional to the damage absorbed that triggered the effect.</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While under the effect of Supercharged, abilities currently on cooldown that have cooldown timers of 30 seconds or lower immediately reset, all remaining cooldown timers are reduced by 30 seconds, and the ability Jolt costs no mana and deals increased damage proportional to the damage of the lightning spell or ability absorbed that triggered Supercharged.  Damage inflicted by Jolt does not consume or reduce the bonus damage stored within the Supercharged effect.  Damage from Jolt while under the effect of Supercharged cannot be mitigated by any active defensive skill or temporary resistance spell, but can still be absorbed by damage shield spells.</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While under the effect of Supercharged, using Jolt does not occupy an active skill slot.</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The use of Jolt reduces the duration of Supercharged by .25 seconds.  If used as a sustained active skill, each trigger of Jolt reduces the duration of Supercharged by .25 seconds.</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While under the effect of Supercharged, any lightning-based damage spell or ability except Jolt and Discharge cast or used by the player will have 50% increased range and deal standard spell damage plus double the damage stored by the Supercharged effect.  This spell damage cannot be actively mitigated.</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If the player uses Discharge while under the effect of Supercharged, it inflicts its base damage plus the stored damage within the Supercharged effect and causes the effect to immediately expire.  This attack must be delivered by touch or conducted through a metal weapon or object, which must make physical contact with the target.  Targets struck by Discharge while enhanced by Supercharged may be afflicted with the Stunned status effect for up to 2 seconds and the Paralysis effect for up to 15 seconds.  Discharge can strike multiple targets who are in physical contact with the target or the user.  When Discharge strikes multiple targets, its damage is divided equally among all targets struck.  All targets struck by Discharge are subject to being Stunned and Paralyzed.</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 xml:space="preserve">Using any lightning spell, item, or consumable except Jolt immediately consumes the Supercharged effect.  Items and consumables that deal lightning damage have their range and damage increased by 25% and consume the Supercharged effect, but will not deal double the absorbed damage stored by the Supercharged effect. </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While under the effect of Supercharged, all PCs and NPCs within 2 meters of the player will take lightning damage per second equal to 20% of the stored damage within the Supercharged effect.  This damage reduces the stored damage within Supercharged at a rate of 5% of the stored damage per second, and cannot be actively mitigated.  If the Damage Aura of Supercharged does no damage to any target, it does not consume the stored damage within Supercharged.</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Supercharged is considered a magical status effect, and interacts with spells and abilities that affect status effects, including being subject to being dispelled and removed by the Spellsteal effect.  Non-human players or NPCs that successfully Spellsteal the Supercharged effect gain the ability to use Jolt and Discharge for the duration of the effect at the same skill level as the player from which the effect was stolen.  A non-human player that successfully Spellsteals the Supercharged effect gain all the benefits of Supercharged while they have the effect, including being able to consume the buff using a lightning spell to inflict the effect’s stored bonus damage.</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The use of any lightning spell or ability that requires touch cannot trigger Supercharged.  The use of Jolt on another human player or NPC, even when used at range, cannot trigger Supercharged.  No lightning spell or ability cast or used by the player on himself can trigger Supercharged.  Magical items or consumables in physical contact with the player when they activate cannot trigger Supercharged.  Being struck by lightning attacks while under the effect of Supercharged does not increase the duration or bonus damage of an existing Supercharged effect.</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After the Supercharged effect fades, the player is afflicted with the Depleted status condition for 60 seconds.  Players under the effect of Depleted deal half damage when using lightning spells or abilities, cannot use Jolt or Discharge, and cannot gain the Supercharged effect.  The use of lightning spells or abilities against a player with the Depleted status condition reduces the duration of Depleted by 5 seconds.  Non-human players who gain Supercharged using Spellsteal will be afflicted with Depleted when the stolen effect is consumed or expires.  Non-human players afflicted by Depleted are unable to use any lightning-based spell or ability, but can use items or consumables that create lightning effects.  Non-human players afflicted by Depleted have their Lightning resistance reduced by 50%.  Any non-human player under the effect of Depleted that takes damage from a lightning-based attack or ability causes Depleted to immediately expire.</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 xml:space="preserve">Player gains the bonus spell Insulate.  See </w:t>
      </w:r>
      <w:r>
        <w:rPr>
          <w:rFonts w:cs="Times New Roman" w:ascii="Times New Roman" w:hAnsi="Times New Roman"/>
          <w:sz w:val="20"/>
          <w:szCs w:val="20"/>
        </w:rPr>
        <w:t>Insulate</w:t>
      </w:r>
      <w:r>
        <w:rPr>
          <w:rFonts w:cs="Times New Roman" w:ascii="Times New Roman" w:hAnsi="Times New Roman"/>
          <w:i/>
          <w:iCs/>
          <w:sz w:val="20"/>
          <w:szCs w:val="20"/>
        </w:rPr>
        <w:t xml:space="preserve"> for further information.</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 xml:space="preserve">Player gains the child ability Discharge. See </w:t>
      </w:r>
      <w:r>
        <w:rPr>
          <w:rFonts w:cs="Times New Roman" w:ascii="Times New Roman" w:hAnsi="Times New Roman"/>
          <w:sz w:val="20"/>
          <w:szCs w:val="20"/>
        </w:rPr>
        <w:t>Discharge</w:t>
      </w:r>
      <w:r>
        <w:rPr>
          <w:rFonts w:cs="Times New Roman" w:ascii="Times New Roman" w:hAnsi="Times New Roman"/>
          <w:i/>
          <w:iCs/>
          <w:sz w:val="20"/>
          <w:szCs w:val="20"/>
        </w:rPr>
        <w:t xml:space="preserve"> for further information.</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Holy </w:t>
      </w:r>
      <w:r>
        <w:rPr>
          <w:rFonts w:cs="Times New Roman" w:ascii="Times New Roman" w:hAnsi="Times New Roman"/>
          <w:i/>
          <w:iCs/>
          <w:sz w:val="20"/>
          <w:szCs w:val="20"/>
        </w:rPr>
        <w:t>OH MY GOD</w:t>
      </w:r>
      <w:r>
        <w:rPr>
          <w:rFonts w:cs="Times New Roman" w:ascii="Times New Roman" w:hAnsi="Times New Roman"/>
          <w:sz w:val="20"/>
          <w:szCs w:val="20"/>
        </w:rPr>
        <w:t xml:space="preserve">.  They had no idea how broken that skill was!  Boosted damage that </w:t>
      </w:r>
      <w:r>
        <w:rPr>
          <w:rFonts w:cs="Times New Roman" w:ascii="Times New Roman" w:hAnsi="Times New Roman"/>
          <w:i/>
          <w:iCs/>
          <w:sz w:val="20"/>
          <w:szCs w:val="20"/>
        </w:rPr>
        <w:t>could not be actively mitigated</w:t>
      </w:r>
      <w:r>
        <w:rPr>
          <w:rFonts w:cs="Times New Roman" w:ascii="Times New Roman" w:hAnsi="Times New Roman"/>
          <w:sz w:val="20"/>
          <w:szCs w:val="20"/>
        </w:rPr>
        <w:t xml:space="preserve">?  A damage DOT (Damage Over Time) while Supercharged that can’t be mitigated?  Jolt doesn’t take an active skill slot?  Deals total damage equal to double the damage it absorbs, but could deal even more damage beyond that by using a juiced-up Jolt and allowing the passive DoT to tick down before using up the buff just before it expires, when I’d just cast a lightning spell that hits like a truck thanks to it dealing spell damage plus double the damage Supercharged absorbed, which </w:t>
      </w:r>
      <w:r>
        <w:rPr>
          <w:rFonts w:cs="Times New Roman" w:ascii="Times New Roman" w:hAnsi="Times New Roman"/>
          <w:i/>
          <w:iCs/>
          <w:sz w:val="20"/>
          <w:szCs w:val="20"/>
        </w:rPr>
        <w:t>also</w:t>
      </w:r>
      <w:r>
        <w:rPr>
          <w:rFonts w:cs="Times New Roman" w:ascii="Times New Roman" w:hAnsi="Times New Roman"/>
          <w:sz w:val="20"/>
          <w:szCs w:val="20"/>
        </w:rPr>
        <w:t xml:space="preserve"> couldn’t be actively mitigated?  My God, I could deal some </w:t>
      </w:r>
      <w:r>
        <w:rPr>
          <w:rFonts w:cs="Times New Roman" w:ascii="Times New Roman" w:hAnsi="Times New Roman"/>
          <w:i/>
          <w:iCs/>
          <w:sz w:val="20"/>
          <w:szCs w:val="20"/>
        </w:rPr>
        <w:t xml:space="preserve">stupid </w:t>
      </w:r>
      <w:r>
        <w:rPr>
          <w:rFonts w:cs="Times New Roman" w:ascii="Times New Roman" w:hAnsi="Times New Roman"/>
          <w:sz w:val="20"/>
          <w:szCs w:val="20"/>
        </w:rPr>
        <w:t>damage using Supercharged if I played smar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nd the fact that it was a buff that was subject to Spellsteal…that had </w:t>
      </w:r>
      <w:r>
        <w:rPr>
          <w:rFonts w:cs="Times New Roman" w:ascii="Times New Roman" w:hAnsi="Times New Roman"/>
          <w:i/>
          <w:iCs/>
          <w:sz w:val="20"/>
          <w:szCs w:val="20"/>
        </w:rPr>
        <w:t>possibilities</w:t>
      </w:r>
      <w:r>
        <w:rPr>
          <w:rFonts w:cs="Times New Roman" w:ascii="Times New Roman" w:hAnsi="Times New Roman"/>
          <w:sz w:val="20"/>
          <w:szCs w:val="20"/>
        </w:rPr>
        <w:t xml:space="preserve">, mainly because it didn’t trigger the 30 second cooldown to regain the buff. </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Hold on, I was buffed with Supercharged </w:t>
      </w:r>
      <w:r>
        <w:rPr>
          <w:rFonts w:cs="Times New Roman" w:ascii="Times New Roman" w:hAnsi="Times New Roman"/>
          <w:i/>
          <w:iCs/>
          <w:sz w:val="20"/>
          <w:szCs w:val="20"/>
        </w:rPr>
        <w:t>right now</w:t>
      </w:r>
      <w:r>
        <w:rPr>
          <w:rFonts w:cs="Times New Roman" w:ascii="Times New Roman" w:hAnsi="Times New Roman"/>
          <w:sz w:val="20"/>
          <w:szCs w:val="20"/>
        </w:rPr>
        <w:t>!  That was why I was shedding arcs of electricity!  I had a new buff icon in my status window I’d never seen before, that was Supercharged!   It still had 14 seconds remain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nd </w:t>
      </w:r>
      <w:r>
        <w:rPr>
          <w:rFonts w:cs="Times New Roman" w:ascii="Times New Roman" w:hAnsi="Times New Roman"/>
          <w:i/>
          <w:iCs/>
          <w:sz w:val="20"/>
          <w:szCs w:val="20"/>
        </w:rPr>
        <w:t>whoa</w:t>
      </w:r>
      <w:r>
        <w:rPr>
          <w:rFonts w:cs="Times New Roman" w:ascii="Times New Roman" w:hAnsi="Times New Roman"/>
          <w:sz w:val="20"/>
          <w:szCs w:val="20"/>
        </w:rPr>
        <w:t xml:space="preserve">, Supercharged was regenerating my mana!  I was absorbing the DOT effect of my own Supercharged and it was restoring my mana, thanks to Convert Lightning!  Good </w:t>
      </w:r>
      <w:r>
        <w:rPr>
          <w:rFonts w:cs="Times New Roman" w:ascii="Times New Roman" w:hAnsi="Times New Roman"/>
          <w:i/>
          <w:iCs/>
          <w:sz w:val="20"/>
          <w:szCs w:val="20"/>
        </w:rPr>
        <w:t>GOD</w:t>
      </w:r>
      <w:r>
        <w:rPr>
          <w:rFonts w:cs="Times New Roman" w:ascii="Times New Roman" w:hAnsi="Times New Roman"/>
          <w:sz w:val="20"/>
          <w:szCs w:val="20"/>
        </w:rPr>
        <w:t xml:space="preserve"> was that totally broken!  I could exploit the absolute hell out of how Supercharged and Convert Lightning interacted!  And I could exploit that by myself by using the little loophole I saw in the description that said that only magic items or consumables </w:t>
      </w:r>
      <w:r>
        <w:rPr>
          <w:rFonts w:cs="Times New Roman" w:ascii="Times New Roman" w:hAnsi="Times New Roman"/>
          <w:i/>
          <w:iCs/>
          <w:sz w:val="20"/>
          <w:szCs w:val="20"/>
        </w:rPr>
        <w:t>in contact with me</w:t>
      </w:r>
      <w:r>
        <w:rPr>
          <w:rFonts w:cs="Times New Roman" w:ascii="Times New Roman" w:hAnsi="Times New Roman"/>
          <w:sz w:val="20"/>
          <w:szCs w:val="20"/>
        </w:rPr>
        <w:t xml:space="preserve"> would not trigger Supercharged when they activated!  There was a nifty little consumable called a Lightning Orb that, when you threw it, exploded in an area of effect lightning attack around the point of impact.  I may have thrown it, but I wouldn’t be in </w:t>
      </w:r>
      <w:r>
        <w:rPr>
          <w:rFonts w:cs="Times New Roman" w:ascii="Times New Roman" w:hAnsi="Times New Roman"/>
          <w:i/>
          <w:iCs/>
          <w:sz w:val="20"/>
          <w:szCs w:val="20"/>
        </w:rPr>
        <w:t xml:space="preserve">physical contact </w:t>
      </w:r>
      <w:r>
        <w:rPr>
          <w:rFonts w:cs="Times New Roman" w:ascii="Times New Roman" w:hAnsi="Times New Roman"/>
          <w:sz w:val="20"/>
          <w:szCs w:val="20"/>
        </w:rPr>
        <w:t xml:space="preserve">with it when it goes off!  They’re not that strong, but I wouldn’t care about the bonus damage aspect of Supercharged, I’d be interested in the </w:t>
      </w:r>
      <w:r>
        <w:rPr>
          <w:rFonts w:cs="Times New Roman" w:ascii="Times New Roman" w:hAnsi="Times New Roman"/>
          <w:i/>
          <w:iCs/>
          <w:sz w:val="20"/>
          <w:szCs w:val="20"/>
        </w:rPr>
        <w:t>buff</w:t>
      </w:r>
      <w:r>
        <w:rPr>
          <w:rFonts w:cs="Times New Roman" w:ascii="Times New Roman" w:hAnsi="Times New Roman"/>
          <w:sz w:val="20"/>
          <w:szCs w:val="20"/>
        </w:rPr>
        <w:t>, since it would act like active mana regeneration for me.  Sure, that mana regen would be dependent on the strength of the lightning attack that triggers Supercharged, but free mana regen is free mana rege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nd I bet Lucilia could make a </w:t>
      </w:r>
      <w:r>
        <w:rPr>
          <w:rFonts w:cs="Times New Roman" w:ascii="Times New Roman" w:hAnsi="Times New Roman"/>
          <w:i/>
          <w:iCs/>
          <w:sz w:val="20"/>
          <w:szCs w:val="20"/>
        </w:rPr>
        <w:t>beastly</w:t>
      </w:r>
      <w:r>
        <w:rPr>
          <w:rFonts w:cs="Times New Roman" w:ascii="Times New Roman" w:hAnsi="Times New Roman"/>
          <w:sz w:val="20"/>
          <w:szCs w:val="20"/>
        </w:rPr>
        <w:t xml:space="preserve"> version of a lightning orb that would be like a free use of a mana crystal for 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at was gonna get nerfed, nerfed hard, and nerfed the instant they saw how I could exploit the </w:t>
      </w:r>
      <w:r>
        <w:rPr>
          <w:rFonts w:cs="Times New Roman" w:ascii="Times New Roman" w:hAnsi="Times New Roman"/>
          <w:i/>
          <w:iCs/>
          <w:sz w:val="20"/>
          <w:szCs w:val="20"/>
        </w:rPr>
        <w:t>hell</w:t>
      </w:r>
      <w:r>
        <w:rPr>
          <w:rFonts w:cs="Times New Roman" w:ascii="Times New Roman" w:hAnsi="Times New Roman"/>
          <w:sz w:val="20"/>
          <w:szCs w:val="20"/>
        </w:rPr>
        <w:t xml:space="preserve"> out of it.  But right now, it was more useful to me as a mana regen buff, and that was what I used.  I cast Dark Cloud and centered it on the boss, and the instant it took effect, I turned and vaulted up into the air.  That blinded him, and since he’d moved away from his minions, his minions couldn’t see him, nor could we.  That was how it worked.  The victim of the spell was blinded and it blocked line of sight for those outside looking in, but not those who were inside the cloud looking ou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While I flew towards the docks with Emelda, my split looked up this new spell I got.  Insulate was an Abjuration spell, and it was pretty straightforwar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ab/>
      </w:r>
      <w:r>
        <w:rPr>
          <w:rFonts w:cs="Times New Roman" w:ascii="Times New Roman" w:hAnsi="Times New Roman"/>
          <w:i/>
          <w:iCs/>
          <w:sz w:val="20"/>
          <w:szCs w:val="20"/>
        </w:rPr>
        <w:t>Insulate</w:t>
      </w:r>
    </w:p>
    <w:p>
      <w:pPr>
        <w:pStyle w:val="Normal"/>
        <w:tabs>
          <w:tab w:val="clear" w:pos="720"/>
          <w:tab w:val="left" w:pos="360" w:leader="none"/>
        </w:tabs>
        <w:spacing w:lineRule="auto" w:line="240" w:before="0" w:after="0"/>
        <w:rPr/>
      </w:pPr>
      <w:r>
        <w:rPr>
          <w:rFonts w:cs="Times New Roman" w:ascii="Times New Roman" w:hAnsi="Times New Roman"/>
          <w:i/>
          <w:iCs/>
          <w:sz w:val="20"/>
          <w:szCs w:val="20"/>
        </w:rPr>
        <w:tab/>
        <w:t>School: Abjuration</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Minimum skill: 1,500</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Cost: 400 mana</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Range: 10 meters</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Duration:  10 minutes + 1 minute per 100 Abjuration</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Restrictions:  None</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 xml:space="preserve">Grants the Insulated status condition, which prevents human players from gaining the Supercharged effect. </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When cast on a non-human target, increases Lightning resistance, based on the caster’s Abjuration skill, up to a maximum of 50% at 4,000 Abjurati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Line of Sight not required when casting Insulate on party members when not in comba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Neat, a way to prevent Supercharged, plus a bonus buff humans can cast to up lightning resistance for other players.  I could see some scenarios where I </w:t>
      </w:r>
      <w:r>
        <w:rPr>
          <w:rFonts w:cs="Times New Roman" w:ascii="Times New Roman" w:hAnsi="Times New Roman"/>
          <w:i/>
          <w:iCs/>
          <w:sz w:val="20"/>
          <w:szCs w:val="20"/>
        </w:rPr>
        <w:t>wouldn’t</w:t>
      </w:r>
      <w:r>
        <w:rPr>
          <w:rFonts w:cs="Times New Roman" w:ascii="Times New Roman" w:hAnsi="Times New Roman"/>
          <w:sz w:val="20"/>
          <w:szCs w:val="20"/>
        </w:rPr>
        <w:t xml:space="preserve"> want Supercharged going off, so it was nice to have a way to prevent it.  And for me, the buff would last some 28 minutes, which was not shabby at all.  For others, a max 50% buff to Lightning resist was nothing to sneeze at, which fully justified the rather steep minimum 1,500 skill to cast the spell.  That was half damage from all lightning attacks while the buff was up.  But, it would be a </w:t>
      </w:r>
      <w:r>
        <w:rPr>
          <w:rFonts w:cs="Times New Roman" w:ascii="Times New Roman" w:hAnsi="Times New Roman"/>
          <w:i/>
          <w:iCs/>
          <w:sz w:val="20"/>
          <w:szCs w:val="20"/>
        </w:rPr>
        <w:t xml:space="preserve">long, long time </w:t>
      </w:r>
      <w:r>
        <w:rPr>
          <w:rFonts w:cs="Times New Roman" w:ascii="Times New Roman" w:hAnsi="Times New Roman"/>
          <w:sz w:val="20"/>
          <w:szCs w:val="20"/>
        </w:rPr>
        <w:t>before my Abjuration was high enough to get the max bonus, given my Abjuration was currently sitting at 1,809.</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And it had no restrictions?  That meant that the spell could be </w:t>
      </w:r>
      <w:r>
        <w:rPr>
          <w:rFonts w:cs="Times New Roman" w:ascii="Times New Roman" w:hAnsi="Times New Roman"/>
          <w:i/>
          <w:iCs/>
          <w:sz w:val="20"/>
          <w:szCs w:val="20"/>
        </w:rPr>
        <w:t>scribed</w:t>
      </w:r>
      <w:r>
        <w:rPr>
          <w:rFonts w:cs="Times New Roman" w:ascii="Times New Roman" w:hAnsi="Times New Roman"/>
          <w:sz w:val="20"/>
          <w:szCs w:val="20"/>
        </w:rPr>
        <w:t>.  Non-humans could learn the spell!  I needed to raise Scribing to 1,500 so I could scribe a copy for Emelda.  The scribing requirement was the same as the casting requirement, so I needed to raise Scribing 71 more points to be able to scribe the spell.  I needed to do that anyway, that was the skill required to scribe Telepor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also looked up Discharg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ab/>
      </w:r>
      <w:r>
        <w:rPr>
          <w:rFonts w:cs="Times New Roman" w:ascii="Times New Roman" w:hAnsi="Times New Roman"/>
          <w:i/>
          <w:iCs/>
          <w:sz w:val="20"/>
          <w:szCs w:val="20"/>
        </w:rPr>
        <w:t xml:space="preserve">Discharge:  Deals lightning damage proportional to skill rating to a target. </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While under the effect Supercharged, deals the stored damage within the Supercharged effect to all targets in physical contact with the user, and all targets in physical contact with other targets.  Damage dealt by Discharge is divided equally among all targets struck.</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All targets struck by Discharge may be afflicted with the Stunned and/or Paralyzed status conditions.  The Stun effect lasts for a maximum of .5 seconds and interrupts all spellcasting and skill use.  The Stun effect cannot be resisted by any target not naturally immune to Stun effects.  The Paralyzed effect cannot be resisted by any target with a Magic Resistance or Lightning Resistance skill lower than 2,000, and lasts for up to 3 seconds.  Targets wearing three or more pieces of metal armor or in physical contact with a metal object conducting the Discharge effect cannot resist the Paralyzed effect.</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Discharge can be conducted through a metal weapon or object, so long as the object is in direct contact with the target.  The size of the object is ignored, any target in contact with the object is subject to being struck by Discharge.  When conducted through metal, Discharge does full damage to all targets it strikes, and the Paralysis effect cannot be resisted if the target is within 3 meters of the user.  Discharge can only be conducted through metal weapons and objects in direct contact with the user.  Metal objects in physical contact with targets struck by Discharge will conduct the damage component of Discharge, but not the ability to inflict status conditions.  Damage conducted through a metal object in contact with the target deals the damage the target received from Discharge to anyone in contact with the metal.</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Targets immune to lightning or who take no damage from Discharge are immune to the status effects Discharge can inflict.  Discharge must do damage to be able to inflict status conditions.</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Using Discharge when not under the effect of Supercharged deals lightning damage proportional to its skill rating and can inflict the Stun effect on the target.  This Stun lasts for a maximum of .25 seconds, interrupts spellcasting and active skill use, and is resisted based on the skill rating of Discharge.  The Stun component cannot affect the target if it takes no damage from Discharge.</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Using Discharge when not under the effect of Supercharged causes the user to be afflicted by the Recharging status condition for 20 seconds.  The Recharging effect reduces the damage of Discharge by 25% and disables the Stun component of Discharge for 120 seconds.  Successive uses of Discharged while under the Recharged effect adds stacks of Recharged.  Each stack of Recharged adds an additional 25% damage penalty to Discharge and extends the duration of the Recharging status effect by an additional 20 seconds.  While under the effect of Recharging, the player cannot gain the effect Supercharged.  Being struck by any lightning attack that can deal damage immediately removes one stack of the Recharging status effect.</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The player can opt to use Jolt to remove the Recharging status effect, opting to consume mana to remove the status effect.  Doing this requires the player to devote Jolt to an active skill slot for one second per stack of Recharging removed, which consumes 10% of the player’s current mana.  When used to remove Recharging, Jolt does not trigger or deal damage.  If Jolt is maintained as an active skill after Recharging is removed, it behaves normally.</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The Stun component of Discharge, when disabled by Recharged, does not reset its cooldown when Recharged is removed early.  The stun component of Discharge cannot have its cooldown reduced by gaining Supercharged.</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Upon the player reaching four stacks of Recharging, it is replaced with the Fully Depleted status effect for the current duration of Recharging plus 30 seconds.  The Fully Depleted status effect prevents the use of Discharge and Jolt, reduces the range and damage of all lighting spells and abilities by 75%, prevents the use of the human racial skill Flight, and inflicts a -15% penalty to movement and melee weapon attack speed.  The duration of Fully Depleted cannot be dispelled, removed, or reduced by any means, even the use of spells or abilities that affect the duration of status effects.  The movement and attack speed penalties of Fully Depleted can be removed by absorbing the player’s full hit point total in lightning damage.</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The Fully Depleted status effect persists through death.  The duration timer stops while dead and resumes upon resurrection.  Reincarnating to the Graveyard removes Fully Depleted.</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ab/>
        <w:t xml:space="preserve">A player that is affected by the Fully Depleted status effect causes the Insulated status effect to immediately expire, and prevents the status effect from affecting the player.  If Insulated is consumed by Fully Depleted, it removes the movement and attack speed penalties and allows the use of the human racial skill Flight at a -90% skill penalty. </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Damn</w:t>
      </w:r>
      <w:r>
        <w:rPr>
          <w:rFonts w:cs="Times New Roman" w:ascii="Times New Roman" w:hAnsi="Times New Roman"/>
          <w:sz w:val="20"/>
          <w:szCs w:val="20"/>
        </w:rPr>
        <w:t xml:space="preserve"> was that useful!  An on-demand, instant cast, unresistable stun with an additional 5 seconds of paralysis when used with Supercharged?  Yes please!  Even without it, that was worth it, since stuns had a penalty to attempts to resist them!  The drawback of Discharge being able to trigger that very nasty debuff Fully Depleted did balance out the ability, but there was way to work around that built into the mechanics of the effect.  I had to level it up to where it could stun as soon as possible!  And I really liked the way they’d designed Discharge, making it useful when not under Supercharged but not allowing me to just spam it, since it was a skill that cost no mana.  It was designed to allow it to hit hard once, gave the player a stun every 2 minutes, and had a dynamic mechanic that allowed the player to reset Recharged to use it at full power agai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put that out of my mind, I was currently too busy to study these new abilities and start strategizing how to maximize their effectiveness.  Right now we had a boss to kill, and I’d delayed him enough for our group to meet the Sun Warriors as they rowed up to the docks in a longboat.  The boss wisely stopped moving and waited for Dark Cloud to drop off, which gave us time to reach the docks and organize.  Me and Alandra headed the formation, since we had the most defensive skills, along with two dedicated tanks from the Sun Warriors, decked out in heavy armor and carrying large kite shield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didn’t have to wait long, but we paid for giving the boss time to reach us.  He had nearly twenty Kanlon soldiers with him by the time he appeared between two burning warehouses, but we were joined by Tarvon as he erupted from the water and landed on the dock just behind us, then ran up to our position.  “Take out his adds first!” Braggan barked, hefting his axe.  “Xen, Allie, engage the boss while we kill the adds!”  He switched to speaking aloud rather than party chat.  “Engage his soldiers first, then converge on the Admiral once his men are down!” he ordered in Elvish.  “Two Champions will hold him while we deal with his me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s you command, Champion!” one of the Sun Warriors answer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Got it Brag!” Alandra shouted as the we all surged forward, players and NPCs alik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t was a much more involved fight than we expected.  The boss had multiple abilities, and he hit </w:t>
      </w:r>
      <w:r>
        <w:rPr>
          <w:rFonts w:cs="Times New Roman" w:ascii="Times New Roman" w:hAnsi="Times New Roman"/>
          <w:i/>
          <w:iCs/>
          <w:sz w:val="20"/>
          <w:szCs w:val="20"/>
        </w:rPr>
        <w:t>hard</w:t>
      </w:r>
      <w:r>
        <w:rPr>
          <w:rFonts w:cs="Times New Roman" w:ascii="Times New Roman" w:hAnsi="Times New Roman"/>
          <w:sz w:val="20"/>
          <w:szCs w:val="20"/>
        </w:rPr>
        <w:t xml:space="preserve">, which only made sense since this was a Champion’s quest.  He might be the kind of boss we’d face in the introductory  Citadel dungeons, so fighting him was good practice for our upcoming forays into the dungeons for the drops we needed to open the elemental planes.  Me and Alandra had to constantly switch in and out because he just hit so damn hard, we’d go through our defensives and then swap, and eventually we had to add in the two Sun Warrior tanks to the rotation because he was just beating us down before our cooldowns reset, putting massive stress on the two NPC healers.  We held him as the others killed his adds, and once they were down, it took a lot of stress off us.  He started spreading his damage abilities across the group rather than focusing all of it on just one person, but the four of us still had to more or less main tank him at all times because of one ability he had that just </w:t>
      </w:r>
      <w:r>
        <w:rPr>
          <w:rFonts w:cs="Times New Roman" w:ascii="Times New Roman" w:hAnsi="Times New Roman"/>
          <w:i/>
          <w:iCs/>
          <w:sz w:val="20"/>
          <w:szCs w:val="20"/>
        </w:rPr>
        <w:t>wrecked</w:t>
      </w:r>
      <w:r>
        <w:rPr>
          <w:rFonts w:cs="Times New Roman" w:ascii="Times New Roman" w:hAnsi="Times New Roman"/>
          <w:sz w:val="20"/>
          <w:szCs w:val="20"/>
        </w:rPr>
        <w:t xml:space="preserve"> whoever it hit.  That kind of ability, called a </w:t>
      </w:r>
      <w:r>
        <w:rPr>
          <w:rFonts w:cs="Times New Roman" w:ascii="Times New Roman" w:hAnsi="Times New Roman"/>
          <w:i/>
          <w:iCs/>
          <w:sz w:val="20"/>
          <w:szCs w:val="20"/>
        </w:rPr>
        <w:t>shieldbreaker</w:t>
      </w:r>
      <w:r>
        <w:rPr>
          <w:rFonts w:cs="Times New Roman" w:ascii="Times New Roman" w:hAnsi="Times New Roman"/>
          <w:sz w:val="20"/>
          <w:szCs w:val="20"/>
        </w:rPr>
        <w:t>, was designed to force a tank to intercept it, else it would one-shot just about anyone not heavily specced for defense.  Shieldbreakers always had a visual cue to warn the tank they were coming, giving tanks time to figure out who the boss was targeting with it and get into position to intercept the attack.  They were a common ability used by bosses in raids, but weren’t quite as common in dungeon or overworld content because main tanks weren’t absolutely needed in that kind of content.  He was throwing that damn shieldbreaker like every ten seconds, pounding the four of us like nails in a board because he kept aiming his shieldbreaker at our two NPC healers.  We absolutely could not allow either of them to go down, so the four of us were all but dedicated to protecting them.  So, I spent almost the entire fight standing in front of one of the healer NPCs, intercepting shieldbreaker after shieldbreaker, which was a blast of steely energy that came off his cutlass and flew in a straight line.  I had to physically intercept that blast, so I had to stay between the boss and my healer virtually the entire fight.  I traded eating the shieldbreaker with one of the NPC tanks, me using my swords or my gloves when I had my bow out and him using his shield.  When not eating shieldbreakers, I was either engaging at melee range with the others or using my bow and pounding the boss with imbued arrows, sending lightning bolts right back down the line the boss was using to send his steel-colored bursts.  While we did that, the others wore the boss down, Braggan directing us so we didn’t get too bunched up and eat his AoE attacks, which he sent out in arcs around himself whenever he could hit four of us.  That meant that three of us had to stay outside of melee range, and that was me, Alandra, and Emelda.  The NPCs were more or less trapped dealing with an endless onslaught of adds trying to join the fight, converging on us from all over the shipyard, answering the call of their commander.  That kept too many NPCs from adding around the boss and triggering his AoE attacks, allowing us to manage that part of it fairly well once we figured it ou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 fight lasted nearly ten minutes, but we got it done.  Tarvon was the one that finished the boss off, driving his trident right over Aggrum’s head and impaling the Kanlon through the chest, and that made him collapse to the dock, his NPC icon changing to indicate he was dead.  But the soldiers were still coming, so the fight was still technically going, with us joining the Sun Warriors to fight them off.  They had a job to do, to get to the HQ building and nab any intelligence they could find, so we helped them get there, engaged in a running battle down the docks as we inexorably fought our way to the HQ, as flaming tar bombs constantly arced in from overhead and pounded other areas of the shipyard.  The entire place was a blazing inferno by the time we reached the HQ, which was about the </w:t>
      </w:r>
      <w:r>
        <w:rPr>
          <w:rFonts w:cs="Times New Roman" w:ascii="Times New Roman" w:hAnsi="Times New Roman"/>
          <w:i/>
          <w:iCs/>
          <w:sz w:val="20"/>
          <w:szCs w:val="20"/>
        </w:rPr>
        <w:t>only</w:t>
      </w:r>
      <w:r>
        <w:rPr>
          <w:rFonts w:cs="Times New Roman" w:ascii="Times New Roman" w:hAnsi="Times New Roman"/>
          <w:sz w:val="20"/>
          <w:szCs w:val="20"/>
        </w:rPr>
        <w:t xml:space="preserve"> building in the entire shipyard not on fire by that ti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 took us nearly half an hour to get out once the Sun Warriors had the intel they needed.  We had to fight our way back to the longboats the Sun Warriors used to arrive, and once they got there and managed to load up and launch, we had to execute a controlled retreat to give the other Champions time to summon their flying mounts and get into the air.  Me, Tarvon, and Emelda were the ones that did that, holding the end of a dock against dozens of Kanlon soldiers.  Once the last of them were mounted and off the dock, Tarvon jumped into the water, Emelda shapeshifted to her phoenix form and took off (which she could do far faster than summoning a mage disc), and I rose up off the dock and changed to Djinn form so I didn’t risk running out of mana, which was hovering at 5% because of all the fighting I’d done over the last hour.  I covered Emelda as she ascended up off the dock, parrying off several arrows with my swords, then turned and caught up with the others once we were out of range to make it easy to hit us.  The quest still hadn’t updated, which I took to mean that we had to get the Sun Warriors back to the fleet alive with their intel.  The fleet was engaged with Kanlon rakers and caravels that had responded to the attack on the shipyard, part of their patrols that the sun elves had slipped past to attack the shipyard.  “Tarvon, we have to help the Sun Warriors get back to the ship,” I called over party chat as I pulled the bow Savar made for me from item storage.  “You hit the ships from below, me and Em will hit them from abov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Good call Xen, the rest of us will go down and escort their longboats, keep them from getting attacked,” Braggan agre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Which we hit first?” Tarvon ask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ones closest to the Sun Warriors,” I answered.  “I think the quest won’t update til they’re back on board and we get them to relative safety.  They’re carrying critical intel on the Kanl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st!  Those three caravels are almost in catapult range!” Emelda called.  “I’ll need to go back to human form.  Xen, catch me so I can make a mage disc!”</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Got ya Em.”</w:t>
      </w:r>
    </w:p>
    <w:p>
      <w:pPr>
        <w:pStyle w:val="Normal"/>
        <w:tabs>
          <w:tab w:val="clear" w:pos="720"/>
          <w:tab w:val="left" w:pos="360" w:leader="none"/>
        </w:tabs>
        <w:spacing w:lineRule="auto" w:line="240" w:before="0" w:after="0"/>
        <w:rPr/>
      </w:pPr>
      <w:r>
        <w:rPr>
          <w:rFonts w:cs="Times New Roman" w:ascii="Times New Roman" w:hAnsi="Times New Roman"/>
          <w:sz w:val="20"/>
          <w:szCs w:val="20"/>
        </w:rPr>
        <w:tab/>
        <w:t>“She’s right, let’s hit them!” I agreed, conjuring an arrow nocked on the bow.  No need to waste Savar’s good arrows on ship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 took us nearly an hour to get the sun elf fleet out of the strait and back towards the mainland, after sinking six Kanlon vessels and losing two sun elf ships in return…or more to the point, we just protected Emelda as she rained hellfire down on the Kanlons, forcing them to abandon fighting to put out the fires she set on their ships.  Eventually, however, we cleared the strait and the fleet put on full sail, and the Kanlon did not pursue since we left their shipyard in ruins and many of their ships were on fire.  The quest finally updated once we were out into open water with the isles of Kanlon behind us, the fleet headed back to Celestis.  All of us were on the fleet’s command ship, the largest of the fleet, along with the commanding admiral and a mage from Celindria’s court, who had been keeping the queen abreast of our progress using magic.  She was making her presence known using magic, her image in a magical mirror spell cast by her court mage.  The admiral reported our success to her, and that was what updated the quest, completing it.  “Return with all haste to Celestis, Admiral Enwyn,” she ordered.  “Know that we are well pleased with your success, our loyal sailors and warrior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our praise humbles us, my Queen,” the admiral said, bowing his head.  “We should arrive in three days, with the blessing of good weath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Champions, if you could, please return to Celestis on your flying mounts as soon as possible,” she called.  “There is much for us to discuss about determining our next step against our Kanlavian foe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e will leave immediately, your Majesty,” Braggan answered, thumping his fist on his breastplate.  “We can bring the intelligence the Sun Warriors took from the shipyard with us, if you wish.”</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s, please do so,” she nodded.  “That information does us no good until it reaches Salen and Merria, so they may study i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t was a three hour flight back to Celestis, and I checked the time IRL and decided I had time to get it done before it got too late.  I was going to spend the evening hanging out with Sano, who had shipped the bionoid I bought her for Christmas up to my condo, that way she could merge over to it to see me in something approaching real life whenever she felt like it.  The bionoid would remove our need to travel back and forth, though we did see each other for real as often as possible.  I kept it in the utility room, in a special bionoid storage unit that looked like a wall locker that let it be stowed like a mannequin when not in use.  The storage unit kept the bionoid and its clothing protected from any incidental damage that it might suffer in a house with a hyperactive puppy and a cat-like animal with very sharp claw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Kishu does </w:t>
      </w:r>
      <w:r>
        <w:rPr>
          <w:rFonts w:cs="Times New Roman" w:ascii="Times New Roman" w:hAnsi="Times New Roman"/>
          <w:i/>
          <w:iCs/>
          <w:sz w:val="20"/>
          <w:szCs w:val="20"/>
        </w:rPr>
        <w:t>not</w:t>
      </w:r>
      <w:r>
        <w:rPr>
          <w:rFonts w:cs="Times New Roman" w:ascii="Times New Roman" w:hAnsi="Times New Roman"/>
          <w:sz w:val="20"/>
          <w:szCs w:val="20"/>
        </w:rPr>
        <w:t xml:space="preserve"> like the bionoid.  I think it’s because it’s not a living thing, she can’t sense anything from it with her empathic ability, so she’s very wary of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Besides, Sano was still very busy with her own Champion quest at the moment, so she wasn’t going to be merging over anytime soo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Our relationship had very much deepened since Karis.  We were a real couple now, though we hadn’t really done anything more than kiss and hold hands, which was fine with both of us.  I have like </w:t>
      </w:r>
      <w:r>
        <w:rPr>
          <w:rFonts w:cs="Times New Roman" w:ascii="Times New Roman" w:hAnsi="Times New Roman"/>
          <w:i/>
          <w:iCs/>
          <w:sz w:val="20"/>
          <w:szCs w:val="20"/>
        </w:rPr>
        <w:t>no</w:t>
      </w:r>
      <w:r>
        <w:rPr>
          <w:rFonts w:cs="Times New Roman" w:ascii="Times New Roman" w:hAnsi="Times New Roman"/>
          <w:sz w:val="20"/>
          <w:szCs w:val="20"/>
        </w:rPr>
        <w:t xml:space="preserve"> experience with girls due to my past, and Shio culture meant that women went very slow.  We wouldn’t be at, ahem, </w:t>
      </w:r>
      <w:r>
        <w:rPr>
          <w:rFonts w:cs="Times New Roman" w:ascii="Times New Roman" w:hAnsi="Times New Roman"/>
          <w:i/>
          <w:iCs/>
          <w:sz w:val="20"/>
          <w:szCs w:val="20"/>
        </w:rPr>
        <w:t>that</w:t>
      </w:r>
      <w:r>
        <w:rPr>
          <w:rFonts w:cs="Times New Roman" w:ascii="Times New Roman" w:hAnsi="Times New Roman"/>
          <w:sz w:val="20"/>
          <w:szCs w:val="20"/>
        </w:rPr>
        <w:t xml:space="preserve"> stage of our relationship for a long time, and that was just fine with both of us, each for our own reasons.  For now, we were quite content with holding hands while sitting on the couch watching shiziki or football or Southern Cross League baseball (an MLB-caliber league in the southern hemisphere that played during my winter), having earnest and deep conversations, and just enjoying being with each other.  That was exactly what Shio were supposed to do when they were courting, so we were moving right along when it came to things from a Shio perspectiv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spent the flight back to Celestis studying these new abilities I’d unlocked and theorycrafting them with the group and people from my stream chat.  They weren’t overpowered, but they were very dynamic, and they were very much worth using.  The synergy between Convert Lightning and Supercharged was very cool, and it would let me set up some pretty nice situations where I could execute a “double burst,” blowing short cooldowns and mana-based abilities to deal major damage quickly, exploit Convert Lightning and Supercharged, then go into a second burst phase with a replenished mana pool that would be dedicated to maximizing the damage I could wring out of Supercharged between the damage aura and Jolt, given it did increased damage, cost no mana, didn’t take up an active skillslot when channeled, and its damage couldn’t be mitigated.  I’d need to only use my mana-based damage abilities on short cooldowns in the first phase, recover mana with Convert Lightning and Supercharged, then just unload with everything in the second phase while under the effect of Supercharged.  How I used it, I saw, would depend entirely on how long Supercharged would be up, which was also tied to the total bonus damage stored in the buff that I’d have to decide how to mete out.  There would be times using Jolt and ending the buff quickly would be best, or just blowing the buff immediately on a lightning spell or Imbue Arrow, or running the buff out to maximum duration by relying on the damage aura component.  The ability was designed to be dynamic, and how I used it would depend entirely on the situation, not just a scripted series of abilities I’d execute whenever I got the buff.</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Dynamic is always good.  Dynamic means you think, you engage, and that means you have way more fu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I’d also need to theorize how to maximize damage when I’m using spells in Djinn form, since Supercharged would allow me to use the mother of all Imbue Arrows; that is a lightning based ability, so it would inflict the doubled damage stored in Supercharged when I use it.  There are temporary buff spells that increase spell damage, so I’d have to use every one of them I have, get Supercharged with the most damage stored as possible (like having Emelda hit me with Call Lightning), then just absolutely </w:t>
      </w:r>
      <w:r>
        <w:rPr>
          <w:rFonts w:cs="Times New Roman" w:ascii="Times New Roman" w:hAnsi="Times New Roman"/>
          <w:i/>
          <w:iCs/>
          <w:sz w:val="20"/>
          <w:szCs w:val="20"/>
        </w:rPr>
        <w:t>NUKE</w:t>
      </w:r>
      <w:r>
        <w:rPr>
          <w:rFonts w:cs="Times New Roman" w:ascii="Times New Roman" w:hAnsi="Times New Roman"/>
          <w:sz w:val="20"/>
          <w:szCs w:val="20"/>
        </w:rPr>
        <w:t xml:space="preserve"> something with an Imbued Arrow carrying all that buff-boosted bonus damage.  That would carry the extra bonus of the lightning attack that gives me Supercharged replenishing my mana, thanks to Convert Lightning, and I could always hold onto the Supercharged buff to let the damage aura regenerate my mana, staying away from everything to prevent the bonus damage from being leeched off, then use it at the last possible second to get both max damage and max mana regen out of it.  The other consideration was the damage aura of Supercharged, and how it damaged everything around me but drained damage off the Supercharged stored damage to do it.  I’d need to do some math and figure out how to squeeze the most possible damage out of a Supercharged buff, given that the damage aura in effect dealt four times the damage stored in Supercharged, blowing it on a lightning spell did double damage, and using Discharge dealt straight damage but carried that wicked stun and paralysis.  Actually, how I used it would depend on the situation, but I’d need to consider how to use it in each of those situations for best effect.  But at its most basic, I’d use the damage aura as much as possible since it did the most damage, use Jolt to squeeze extra damage out of the time on the buff I didn’t need (the damage aura would take 20 seconds to do its full damage, but the first time I got Supercharged it had a 26 second duration, meaning I had six extra seconds on the buff I didn’t need), then burn the buff either on Imbue Arrow or Discharge as circumstances dictated with the remaining damage stored in Supercharged.  In solo situations, I’d probably use the entire Supercharged effect for the damage aura and not use Jolt, which would reduce the duration.  Since the damage aura did damage based on the bonus damage stored in the buff, using Jolt, which reduced the duration, would actually leech damage away from the damage aura by causing the buff to expire before it used up all its bonus damage.  If I used Jolt at any time during Supercharged, I’d need to consume the buff before it faded to deal the remaining damage stored in it.  The damage aura dealing four times the stored damage where consuming the buff only dealt double damage followed the game’s usual pattern of Damage Over Time spells doing more total damage than instant cast spells, with the tradeoff that it dealt that increased damage over a period of time instead of instant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But the real gem here was Discharge.  It was a no-mana, skill based lighting attack I could conduct through my swords, helping get around the touch range restriction, one that would allow me to briefly stun a target every two minutes when not used with Supercharged.  It was designed not to be allowed to be spammed, since the Fully Depleted debuff was </w:t>
      </w:r>
      <w:r>
        <w:rPr>
          <w:rFonts w:cs="Times New Roman" w:ascii="Times New Roman" w:hAnsi="Times New Roman"/>
          <w:i/>
          <w:iCs/>
          <w:sz w:val="20"/>
          <w:szCs w:val="20"/>
        </w:rPr>
        <w:t>brutal</w:t>
      </w:r>
      <w:r>
        <w:rPr>
          <w:rFonts w:cs="Times New Roman" w:ascii="Times New Roman" w:hAnsi="Times New Roman"/>
          <w:sz w:val="20"/>
          <w:szCs w:val="20"/>
        </w:rPr>
        <w:t xml:space="preserve"> and something I would avoid at all costs, but I could easily weave that into my fighting style for free damage that carried the chance to stun my target, in effect giving me an on-demand Spellshock in human form.  The stun from Discharge without Supercharged was only like half a second, but the far more important thing it did was interrupt casting and cancel active skills in use.  That was </w:t>
      </w:r>
      <w:r>
        <w:rPr>
          <w:rFonts w:cs="Times New Roman" w:ascii="Times New Roman" w:hAnsi="Times New Roman"/>
          <w:i/>
          <w:iCs/>
          <w:sz w:val="20"/>
          <w:szCs w:val="20"/>
        </w:rPr>
        <w:t>huge</w:t>
      </w:r>
      <w:r>
        <w:rPr>
          <w:rFonts w:cs="Times New Roman" w:ascii="Times New Roman" w:hAnsi="Times New Roman"/>
          <w:sz w:val="20"/>
          <w:szCs w:val="20"/>
        </w:rPr>
        <w:t>, and why the Spellshock proc on my Djinn sword was such a big honkin’ deal.  And in addition to that, the way Discharge could be used with Jolt to shed Recharging stacks meant that there was a viable way to use the ability as damage instead of using it as a stun, allowing cycles where I’d trade mana for additional uses of Discharge during a fight…so it was important to get Discharge up to where it was a viable replacement for Jolt in a single-use attack.  Jolt’s ability to be used as an active skill meant it would always have use, but if Discharge did enough damage, it would be a viable damage tactic when not using the multi-hit combo skills that made Jolt so nasty.  And there would be times when I’d just let the 20 second timer on Recharged expire on its own and times I’d actively drop the debuff using Jol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at’s what I truly loved about these abilities.  It wasn’t that they were overpowered, they actually weren’t, it was how they were dynamically interdependent.  You would be using </w:t>
      </w:r>
      <w:r>
        <w:rPr>
          <w:rFonts w:cs="Times New Roman" w:ascii="Times New Roman" w:hAnsi="Times New Roman"/>
          <w:i/>
          <w:iCs/>
          <w:sz w:val="20"/>
          <w:szCs w:val="20"/>
        </w:rPr>
        <w:t>all</w:t>
      </w:r>
      <w:r>
        <w:rPr>
          <w:rFonts w:cs="Times New Roman" w:ascii="Times New Roman" w:hAnsi="Times New Roman"/>
          <w:sz w:val="20"/>
          <w:szCs w:val="20"/>
        </w:rPr>
        <w:t xml:space="preserve"> of them, using one skill brought you naturally into using another, creating a cycle of skill use based on gaining and using Supercharged.  They created a dynamic addition to my gameplay style, something that wasn’t just “oh look a new skill, I should use it on cooldown reset like my other skills,” but “wow, these skills all synergize with each other in ways that I can use to pull off some pretty cool tricks.”  They added an entirely new aspect of gameplay, which made them </w:t>
      </w:r>
      <w:r>
        <w:rPr>
          <w:rFonts w:cs="Times New Roman" w:ascii="Times New Roman" w:hAnsi="Times New Roman"/>
          <w:i/>
          <w:iCs/>
          <w:sz w:val="20"/>
          <w:szCs w:val="20"/>
        </w:rPr>
        <w:t>fun</w:t>
      </w:r>
      <w:r>
        <w:rPr>
          <w:rFonts w:cs="Times New Roman" w:ascii="Times New Roman" w:hAnsi="Times New Roman"/>
          <w:sz w:val="20"/>
          <w:szCs w:val="20"/>
        </w:rPr>
        <w: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had to get Discharge as high as possible as soon as possible.  The resist of the stun was based on my skill in Discharge, so I had to make that stun as hard to resist as possible to get the most use out of the ability.  Plus, the damage it did was based on my skill rating, so if I wanted it to hit hard enough to contribute to my overall DPS, to have a reason to use it over Jolt, the skill had to have the highest rating I could get on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was going to have lots of fun working out how best to use these new skills, and fun is what this game is all abou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kay, this was weir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 xml:space="preserve">I’ve met Rook once before, when we visited Karis, but being in close proximity to him really drives home the point that he’s not an organic being.  Rook is one of the living computers of Karis, and despite the fact that he’s not alive in the same way we are, he </w:t>
      </w:r>
      <w:r>
        <w:rPr>
          <w:rFonts w:cs="Times New Roman" w:ascii="Times New Roman" w:hAnsi="Times New Roman"/>
          <w:i/>
          <w:iCs/>
          <w:sz w:val="20"/>
          <w:szCs w:val="20"/>
        </w:rPr>
        <w:t>is</w:t>
      </w:r>
      <w:r>
        <w:rPr>
          <w:rFonts w:cs="Times New Roman" w:ascii="Times New Roman" w:hAnsi="Times New Roman"/>
          <w:sz w:val="20"/>
          <w:szCs w:val="20"/>
        </w:rPr>
        <w:t xml:space="preserve"> still alive.  I felt a little strange when I first merged over to the bionoid he built for me, but as we talked while he tweaked and made final adjustments, I got more and more comfortable with him.  He had a definite personality, one that I would </w:t>
      </w:r>
      <w:r>
        <w:rPr>
          <w:rFonts w:cs="Times New Roman" w:ascii="Times New Roman" w:hAnsi="Times New Roman"/>
          <w:i/>
          <w:iCs/>
          <w:sz w:val="20"/>
          <w:szCs w:val="20"/>
        </w:rPr>
        <w:t>not</w:t>
      </w:r>
      <w:r>
        <w:rPr>
          <w:rFonts w:cs="Times New Roman" w:ascii="Times New Roman" w:hAnsi="Times New Roman"/>
          <w:sz w:val="20"/>
          <w:szCs w:val="20"/>
        </w:rPr>
        <w:t xml:space="preserve"> ascribe to something like a living computer.  He was earnest, straightforward, had an odd dry sense of humor, and was far more…</w:t>
      </w:r>
      <w:r>
        <w:rPr>
          <w:rFonts w:cs="Times New Roman" w:ascii="Times New Roman" w:hAnsi="Times New Roman"/>
          <w:i/>
          <w:iCs/>
          <w:sz w:val="20"/>
          <w:szCs w:val="20"/>
        </w:rPr>
        <w:t>bawdy</w:t>
      </w:r>
      <w:r>
        <w:rPr>
          <w:rFonts w:cs="Times New Roman" w:ascii="Times New Roman" w:hAnsi="Times New Roman"/>
          <w:sz w:val="20"/>
          <w:szCs w:val="20"/>
        </w:rPr>
        <w:t xml:space="preserve"> than you’d think a non-organic being would b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How someone with no biological drive to reproduce would think girls were sexy was beyond me, but it certainly proved that Rook was most definitely a boy.</w:t>
      </w:r>
    </w:p>
    <w:p>
      <w:pPr>
        <w:pStyle w:val="Normal"/>
        <w:tabs>
          <w:tab w:val="clear" w:pos="720"/>
          <w:tab w:val="left" w:pos="360" w:leader="none"/>
        </w:tabs>
        <w:spacing w:lineRule="auto" w:line="240" w:before="0" w:after="0"/>
        <w:rPr/>
      </w:pPr>
      <w:r>
        <w:rPr>
          <w:rFonts w:cs="Times New Roman" w:ascii="Times New Roman" w:hAnsi="Times New Roman"/>
          <w:sz w:val="20"/>
          <w:szCs w:val="20"/>
        </w:rPr>
        <w:tab/>
        <w:t>He’d made two bionoids for me, not just one, and when he called me, he had me merge to the bionoid he made of Xen first.  And it was pretty amazing.  It looked just like Xen, and not only that, he’d made perfect duplicates of all my gear and equipment, even my swords.  It was a little hard to draw them from my back scabbards outside the game, which required him to adjust the harness holding them to let the scabbards rotate a little b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Back scabbards didn’t work the way they did in games and movies as they did in reality.  Simply put, my swords were too long to easily sheathe them from my back.  They were much easier to draw than they were to sheathe in the real world, because the blades were too long to let me get the points into the scabbards.  Rook fixed that problem with a tiny bit of tech, causing the scabbards to open along the sides as I sheathed them then secure them when I slid them home.  But he’d done a fantastic job, even got the runes right on the blades, and they even radiated a reddish-black aura when I drew them, just like the Soulblades.  He pulled that off with holo emitters hidden within the blades that created the aura, so the swords themselves were a bit teched up to make them faithful reproduction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blades were purely cosmetic, ornamental.  They weren’t sharpened, and he warned me that they weren’t as indestructible as my game swords.  They could take a little bit of punishment because they were metal, but the holo emitters in them could get damaged if I did anything stupid with th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e weirdest thing about it was that it could </w:t>
      </w:r>
      <w:r>
        <w:rPr>
          <w:rFonts w:cs="Times New Roman" w:ascii="Times New Roman" w:hAnsi="Times New Roman"/>
          <w:i/>
          <w:iCs/>
          <w:sz w:val="20"/>
          <w:szCs w:val="20"/>
        </w:rPr>
        <w:t>send</w:t>
      </w:r>
      <w:r>
        <w:rPr>
          <w:rFonts w:cs="Times New Roman" w:ascii="Times New Roman" w:hAnsi="Times New Roman"/>
          <w:sz w:val="20"/>
          <w:szCs w:val="20"/>
        </w:rPr>
        <w:t xml:space="preserve">.  It had a special system in it I’d never heard of before called a </w:t>
      </w:r>
      <w:r>
        <w:rPr>
          <w:rFonts w:cs="Times New Roman" w:ascii="Times New Roman" w:hAnsi="Times New Roman"/>
          <w:i/>
          <w:iCs/>
          <w:sz w:val="20"/>
          <w:szCs w:val="20"/>
        </w:rPr>
        <w:t>resonance</w:t>
      </w:r>
      <w:r>
        <w:rPr>
          <w:rFonts w:cs="Times New Roman" w:ascii="Times New Roman" w:hAnsi="Times New Roman"/>
          <w:sz w:val="20"/>
          <w:szCs w:val="20"/>
        </w:rPr>
        <w:t xml:space="preserve"> unit, which allowed a machine to emulate telepathy.  It couldn’t commune, only use standard telepathy, so it wasn’t one of their biogenic computers.  This had to be some of the ultra-top secret tech of the Karinnes.  Rook had me test it as he had me hooked up to his maintenance unit, datafibers running from ports along the head and neck back to his console.  Rook’s workshop was like a creepy Frankenstein’s lab for bionoids, with bionoid parts for many different species all over the place in various states of completion, several torsos hanging along one wall, and a rack of heads that really gave me the creeps.</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How’s this?</w:t>
      </w:r>
      <w:r>
        <w:rPr>
          <w:rFonts w:cs="Times New Roman" w:ascii="Times New Roman" w:hAnsi="Times New Roman"/>
          <w:sz w:val="20"/>
          <w:szCs w:val="20"/>
        </w:rPr>
        <w:t xml:space="preserve"> I ask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Perfect,”</w:t>
      </w:r>
      <w:r>
        <w:rPr>
          <w:rFonts w:cs="Times New Roman" w:ascii="Times New Roman" w:hAnsi="Times New Roman"/>
          <w:sz w:val="20"/>
          <w:szCs w:val="20"/>
        </w:rPr>
        <w:t xml:space="preserve"> he answered in that machine-generated voice, but that voice was by no means emotionless.  It was just clearly not being made by organic vocal chords.  </w:t>
      </w:r>
      <w:r>
        <w:rPr>
          <w:rFonts w:cs="Times New Roman" w:ascii="Times New Roman" w:hAnsi="Times New Roman"/>
          <w:i/>
          <w:iCs/>
          <w:sz w:val="20"/>
          <w:szCs w:val="20"/>
        </w:rPr>
        <w:t>“How does the resonance unit feel?  Do you feel a difference from conventional sending?”</w:t>
      </w:r>
    </w:p>
    <w:p>
      <w:pPr>
        <w:pStyle w:val="Normal"/>
        <w:tabs>
          <w:tab w:val="clear" w:pos="720"/>
          <w:tab w:val="left" w:pos="360" w:leader="none"/>
        </w:tabs>
        <w:spacing w:lineRule="auto" w:line="240" w:before="0" w:after="0"/>
        <w:rPr/>
      </w:pPr>
      <w:r>
        <w:rPr>
          <w:rFonts w:cs="Times New Roman" w:ascii="Times New Roman" w:hAnsi="Times New Roman"/>
          <w:sz w:val="20"/>
          <w:szCs w:val="20"/>
        </w:rPr>
        <w:tab/>
        <w:t>“Nope.  It feels like I’m sending myself.”</w:t>
        <w:tab/>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Good, that means the unit is working properly.  Calibration complete, so you should find using the resonance system no different from your own telepathy.  Just mind that it won’t be as strong as you ar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Got it,” I nodded as I shifted a little on the little pad on which I was standing.  “So I can do anything with this I can do naturally?”</w:t>
      </w:r>
    </w:p>
    <w:p>
      <w:pPr>
        <w:pStyle w:val="Normal"/>
        <w:tabs>
          <w:tab w:val="clear" w:pos="720"/>
          <w:tab w:val="left" w:pos="360" w:leader="none"/>
        </w:tabs>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ab/>
      </w:r>
      <w:r>
        <w:rPr>
          <w:rFonts w:cs="Times New Roman" w:ascii="Times New Roman" w:hAnsi="Times New Roman"/>
          <w:i/>
          <w:iCs/>
          <w:sz w:val="20"/>
          <w:szCs w:val="20"/>
        </w:rPr>
        <w:t>“Skill wise for you, yes.  Power wise, no,”</w:t>
      </w:r>
      <w:r>
        <w:rPr>
          <w:rFonts w:cs="Times New Roman" w:ascii="Times New Roman" w:hAnsi="Times New Roman"/>
          <w:sz w:val="20"/>
          <w:szCs w:val="20"/>
        </w:rPr>
        <w:t xml:space="preserve"> he answered.  </w:t>
      </w:r>
      <w:r>
        <w:rPr>
          <w:rFonts w:cs="Times New Roman" w:ascii="Times New Roman" w:hAnsi="Times New Roman"/>
          <w:i/>
          <w:iCs/>
          <w:sz w:val="20"/>
          <w:szCs w:val="20"/>
        </w:rPr>
        <w:t>“Given that you’re a top tier telepath, Kevin, you’ll find the resonance system to feel like you’ve been hobbled, telepathically speaking.  The resonance unit also isn’t capable of highly advanced telepathic techniques, but you haven’t learned those yet. So for you, the resonance system can do anything you can do, at least for now.”</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ve never heard of this resonance th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I’d be surprised if you had.  It’s a very new technology, currently only within the House.  We’re working on releasing it to the general public, so it won’t be restricted for very long.  You may hear about it on the news as soon as next taki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Really?  Wow, that’ll be awesome,” I said.  “So I guess this bionoid is gonna be mainstream rather than special in a few month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He gave me a slight smile and nodded.  </w:t>
      </w:r>
      <w:r>
        <w:rPr>
          <w:rFonts w:cs="Times New Roman" w:ascii="Times New Roman" w:hAnsi="Times New Roman"/>
          <w:i/>
          <w:iCs/>
          <w:sz w:val="20"/>
          <w:szCs w:val="20"/>
        </w:rPr>
        <w:t>“Just do us a favor and keep the fact it has a resonance node in it quiet until they start selling resonance nodes to the public.”</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ure, I can do that,” I told him, looking down at my hand as I opened and closed it.  He’d even gotten the design on the back of my gloves right!  “I’ve never been in a custom bionoid before, just a few rentals.  This feels…different from them.  And a little different from me, like I’m light as a feather, and I don’t feel like I need to breathe, which is a really weird feel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That’s normal.  We try to make them feel as natural as possible, but the simple fact of the matter is that the living body is different from the mechanical body you’re occupying now.  Since I don’t know what it’s like to have a flesh and blood body, I can’t entirely fix it myself.”</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But that bionoid has biorhythmics, right?  So you like feeling like it’s organic?”</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He smiled at me.  </w:t>
      </w:r>
      <w:r>
        <w:rPr>
          <w:rFonts w:cs="Times New Roman" w:ascii="Times New Roman" w:hAnsi="Times New Roman"/>
          <w:i/>
          <w:iCs/>
          <w:sz w:val="20"/>
          <w:szCs w:val="20"/>
        </w:rPr>
        <w:t>“Yes,”</w:t>
      </w:r>
      <w:r>
        <w:rPr>
          <w:rFonts w:cs="Times New Roman" w:ascii="Times New Roman" w:hAnsi="Times New Roman"/>
          <w:sz w:val="20"/>
          <w:szCs w:val="20"/>
        </w:rPr>
        <w:t xml:space="preserve"> he agreed.  </w:t>
      </w:r>
      <w:r>
        <w:rPr>
          <w:rFonts w:cs="Times New Roman" w:ascii="Times New Roman" w:hAnsi="Times New Roman"/>
          <w:i/>
          <w:iCs/>
          <w:sz w:val="20"/>
          <w:szCs w:val="20"/>
        </w:rPr>
        <w:t>“Even though it’s abundantly clear this is a bionoid because I like the chrome skin, I do also like the sensation of feeling alive.  Alive like you aliv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that skin is pretty cool,” I told him.  “Is it metallic or just shin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It’s metallic, but it’s soft like organic skin, it accepts a sensor mesh so I can feel through it, and it’s very tough,”</w:t>
      </w:r>
      <w:r>
        <w:rPr>
          <w:rFonts w:cs="Times New Roman" w:ascii="Times New Roman" w:hAnsi="Times New Roman"/>
          <w:sz w:val="20"/>
          <w:szCs w:val="20"/>
        </w:rPr>
        <w:t xml:space="preserve"> he answered.  </w:t>
      </w:r>
      <w:r>
        <w:rPr>
          <w:rFonts w:cs="Times New Roman" w:ascii="Times New Roman" w:hAnsi="Times New Roman"/>
          <w:i/>
          <w:iCs/>
          <w:sz w:val="20"/>
          <w:szCs w:val="20"/>
        </w:rPr>
        <w:t>“It’s a metal alloy called osrinium.  It’s as flexible as cloth but as tough as steel, and it doesn’t develop stress fatigue so it won’t break if constantly folded at the same point, so it’s perfect for something with movable joints.  It also doesn’t rust or corrode, so it stays shiny throughout its service lif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 it serves more of a purpose than looking coo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It’s tougher than standard simskin, so it does protect what’s underneath,”</w:t>
      </w:r>
      <w:r>
        <w:rPr>
          <w:rFonts w:cs="Times New Roman" w:ascii="Times New Roman" w:hAnsi="Times New Roman"/>
          <w:sz w:val="20"/>
          <w:szCs w:val="20"/>
        </w:rPr>
        <w:t xml:space="preserve"> he agreed.  </w:t>
      </w:r>
      <w:r>
        <w:rPr>
          <w:rFonts w:cs="Times New Roman" w:ascii="Times New Roman" w:hAnsi="Times New Roman"/>
          <w:i/>
          <w:iCs/>
          <w:sz w:val="20"/>
          <w:szCs w:val="20"/>
        </w:rPr>
        <w:t>“I do a lot of engineering work, so this skin protects the simflesh underneath from wear and tear.  I’m pretty hard on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this would definitely be engineering work.”</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This is something of a side job.  I work for one of the House’s research and development departments, so I do a lot of real engineering work to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h.  Cool,” I said.  The fibers connected to me released and retracted back into the console, and I stepped down off the pad.  I drew the swords again and assumed my standard combat stance, one sword high and back and the other low and forward, then slowly moved through some of the basic sword skill forms like tai chi.  He got the balance of the swords just right, they felt completely natural in my hands.  I had to chuckle as I moved through the forms.  “I’m almost afraid I’ll forget I’m not it the game and jump off a balcony,” I sa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That bionoid has internal grav pods integrated into the design,”</w:t>
      </w:r>
      <w:r>
        <w:rPr>
          <w:rFonts w:cs="Times New Roman" w:ascii="Times New Roman" w:hAnsi="Times New Roman"/>
          <w:sz w:val="20"/>
          <w:szCs w:val="20"/>
        </w:rPr>
        <w:t xml:space="preserve"> he told me.  </w:t>
      </w:r>
      <w:r>
        <w:rPr>
          <w:rFonts w:cs="Times New Roman" w:ascii="Times New Roman" w:hAnsi="Times New Roman"/>
          <w:i/>
          <w:iCs/>
          <w:sz w:val="20"/>
          <w:szCs w:val="20"/>
        </w:rPr>
        <w:t>“Access the computer’s main menu and look over its system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Oh yeah, you said this thing is decked out,” I recalled, stopping and sheathing the swords in a smooth motion.  I accessed the bionoid’s computer, and was a bit startled when I read the specs.  It had everything he told me it would have, the resonance system, it had superhuman strength and agility that I could turn on to exceed my natural limits, it had computer motion assist to help me have perfect aim if I did something like throw darts or a baseball, it had telescopic vision zoom and alternative senses modes beyond human limitations like thermographic and ultra high and low frequencies and stuff like that, and it had </w:t>
      </w:r>
      <w:r>
        <w:rPr>
          <w:rFonts w:cs="Times New Roman" w:ascii="Times New Roman" w:hAnsi="Times New Roman"/>
          <w:i/>
          <w:iCs/>
          <w:sz w:val="20"/>
          <w:szCs w:val="20"/>
        </w:rPr>
        <w:t>weapons</w:t>
      </w:r>
      <w:r>
        <w:rPr>
          <w:rFonts w:cs="Times New Roman" w:ascii="Times New Roman" w:hAnsi="Times New Roman"/>
          <w:sz w:val="20"/>
          <w:szCs w:val="20"/>
        </w:rPr>
        <w:t xml:space="preserve"> in it.  That really shocked me!  It had monomolecular blades that would extend from the fingertips, almost like claws.  I made sure I had clearance and activated one of them, and flinched when a paper thin, sleek black blade snapped out from the end of my index finger, extending out about five centimeters out past my fingertip.  That was </w:t>
      </w:r>
      <w:r>
        <w:rPr>
          <w:rFonts w:cs="Times New Roman" w:ascii="Times New Roman" w:hAnsi="Times New Roman"/>
          <w:i/>
          <w:iCs/>
          <w:sz w:val="20"/>
          <w:szCs w:val="20"/>
        </w:rPr>
        <w:t>longer</w:t>
      </w:r>
      <w:r>
        <w:rPr>
          <w:rFonts w:cs="Times New Roman" w:ascii="Times New Roman" w:hAnsi="Times New Roman"/>
          <w:sz w:val="20"/>
          <w:szCs w:val="20"/>
        </w:rPr>
        <w:t xml:space="preserve"> than my fingertip…was it some kind of expanding metal, like my bakku batons?  “Uh, are these, like, sharp?” he ask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Yes.  They’re monomolecular blades, Kevin.  There’s nothing sharper,”</w:t>
      </w:r>
      <w:r>
        <w:rPr>
          <w:rFonts w:cs="Times New Roman" w:ascii="Times New Roman" w:hAnsi="Times New Roman"/>
          <w:sz w:val="20"/>
          <w:szCs w:val="20"/>
        </w:rPr>
        <w:t xml:space="preserve"> he answered.  </w:t>
      </w:r>
      <w:r>
        <w:rPr>
          <w:rFonts w:cs="Times New Roman" w:ascii="Times New Roman" w:hAnsi="Times New Roman"/>
          <w:i/>
          <w:iCs/>
          <w:sz w:val="20"/>
          <w:szCs w:val="20"/>
        </w:rPr>
        <w:t>“I know you don’t need weapons on the bionoid, so they’re there more for utility than defense.  This way you always have an ultra-sharp knife handy if you need it.  The blades can deploy in one of three modes, vertical to the finger, horizontal to the finger, and in the shape of a feline claw, which makes them perfect for climbing.  The claw shape is sharp, but not monomolecula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 these are like my bakku batons, aren’t they?  They’d have to be pliable if they can change shap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Yes, they’re just like bakku batons, but they have more than two states,”</w:t>
      </w:r>
      <w:r>
        <w:rPr>
          <w:rFonts w:cs="Times New Roman" w:ascii="Times New Roman" w:hAnsi="Times New Roman"/>
          <w:sz w:val="20"/>
          <w:szCs w:val="20"/>
        </w:rPr>
        <w:t xml:space="preserve"> he nodded.  </w:t>
      </w:r>
      <w:r>
        <w:rPr>
          <w:rFonts w:cs="Times New Roman" w:ascii="Times New Roman" w:hAnsi="Times New Roman"/>
          <w:i/>
          <w:iCs/>
          <w:sz w:val="20"/>
          <w:szCs w:val="20"/>
        </w:rPr>
        <w:t xml:space="preserve">“When retracted, they’re not sharp, they look like thick paper clip wire stored in the bone unit in the fingertip.  They gain their edges when extended, the monomolecular edge is part of the metal’s extended memory shape.  Might I warn you, Kevin, that they are </w:t>
      </w:r>
      <w:r>
        <w:rPr>
          <w:rFonts w:cs="Times New Roman" w:ascii="Times New Roman" w:hAnsi="Times New Roman"/>
          <w:sz w:val="20"/>
          <w:szCs w:val="20"/>
        </w:rPr>
        <w:t>extremely</w:t>
      </w:r>
      <w:r>
        <w:rPr>
          <w:rFonts w:cs="Times New Roman" w:ascii="Times New Roman" w:hAnsi="Times New Roman"/>
          <w:i/>
          <w:iCs/>
          <w:sz w:val="20"/>
          <w:szCs w:val="20"/>
        </w:rPr>
        <w:t xml:space="preserve"> sharp, so be very careful when you use them.  They’ll cut through almost anyth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Okay, got it,” I said as the door to the lab opened, and a Faey woman walked in.  She was shorter than average, a tiny bit flat chested, and her hair was short, curly, and a bright lavender color, and she was impishly cute.  She was wearing a cropped top that had no left sleeve and the right sleeve ending at her elbow and a pair of skin-tight workout shorts, along with slip-on walking shoes.  She gave us a bright smile as she turned to look in our direction.  I don’t feel comfortable around Faey, but in the bionoid, it was…different.  It wasn’t </w:t>
      </w:r>
      <w:r>
        <w:rPr>
          <w:rFonts w:cs="Times New Roman" w:ascii="Times New Roman" w:hAnsi="Times New Roman"/>
          <w:i/>
          <w:iCs/>
          <w:sz w:val="20"/>
          <w:szCs w:val="20"/>
        </w:rPr>
        <w:t>me</w:t>
      </w:r>
      <w:r>
        <w:rPr>
          <w:rFonts w:cs="Times New Roman" w:ascii="Times New Roman" w:hAnsi="Times New Roman"/>
          <w:sz w:val="20"/>
          <w:szCs w:val="20"/>
        </w:rPr>
        <w:t>, so I didn’t feel quite as nervous as I would have normally.  She marched right over to us, and confused me by walking around my bionoid, giving me an appraising, critical ey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My, Rook, it's perfect,” she finally declared as I stood there, not quite sure what to do.  “I know I should expect perfection from you, but you perfectly created something that doesn’t actually exist in the real world.  Well don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The character is human, so that made it trivial.  It was just a matter of getting the face right.  Now if it was Savar, that would have been more of a challenge,”</w:t>
      </w:r>
      <w:r>
        <w:rPr>
          <w:rFonts w:cs="Times New Roman" w:ascii="Times New Roman" w:hAnsi="Times New Roman"/>
          <w:sz w:val="20"/>
          <w:szCs w:val="20"/>
        </w:rPr>
        <w:t xml:space="preserve"> he answer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want you to make one bionoid of every PC race in the game for a physical model for some of my design devs, so you’ll be making one eventually.”</w:t>
      </w:r>
    </w:p>
    <w:p>
      <w:pPr>
        <w:pStyle w:val="Normal"/>
        <w:tabs>
          <w:tab w:val="clear" w:pos="720"/>
          <w:tab w:val="left" w:pos="360" w:leader="none"/>
        </w:tabs>
        <w:spacing w:lineRule="auto" w:line="240" w:before="0" w:after="0"/>
        <w:rPr/>
      </w:pPr>
      <w:r>
        <w:rPr>
          <w:rFonts w:cs="Times New Roman" w:ascii="Times New Roman" w:hAnsi="Times New Roman"/>
          <w:sz w:val="20"/>
          <w:szCs w:val="20"/>
        </w:rPr>
        <w:tab/>
        <w:t>She dared reach up and put her hand on my face, patting my cheek as she smiled at me.  “Uh, do I know you?” I ask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No, but I certainly know you,” she replied lightly.  “My name is Cyvann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Cyvanne is the lead developer for Citadel Online, Kevin,”</w:t>
      </w:r>
      <w:r>
        <w:rPr>
          <w:rFonts w:cs="Times New Roman" w:ascii="Times New Roman" w:hAnsi="Times New Roman"/>
          <w:sz w:val="20"/>
          <w:szCs w:val="20"/>
        </w:rPr>
        <w:t xml:space="preserve"> Rook told me.  </w:t>
      </w:r>
      <w:r>
        <w:rPr>
          <w:rFonts w:cs="Times New Roman" w:ascii="Times New Roman" w:hAnsi="Times New Roman"/>
          <w:i/>
          <w:iCs/>
          <w:sz w:val="20"/>
          <w:szCs w:val="20"/>
        </w:rPr>
        <w:t>“In effect, she designs and runs the ga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h, wow, really?  I’m very happy to meet you,” I said with honest enthusiasm, shaking her hand after she took it off my face.  “You created a true masterpiece of a game, Miss Cyvann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m glad you like it,” she said with honest warmth.  “I’ve been keeping my eye on you, Xen.  You really impressed me since you became the human Champion.  You showed the whole game that there are entirely different dimensions to it, and that not everyone who’s great at the game is a raid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h, well, thank you,” I said in reply.  “I’m almost tempted to ask you some questions, but I doubt you’d answer th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ou’re right, I won’t,” she winked.  “I don’t play favorites, Kevin, and you knowing more than other players would be playing favorites.  Even Jason gets treated like everyone else in the game.”</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Then explain you griefing him, Cyvanne,”</w:t>
      </w:r>
      <w:r>
        <w:rPr>
          <w:rFonts w:cs="Times New Roman" w:ascii="Times New Roman" w:hAnsi="Times New Roman"/>
          <w:sz w:val="20"/>
          <w:szCs w:val="20"/>
        </w:rPr>
        <w:t xml:space="preserve"> Rook challeng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he laughed.  “That’s pleasure, not business,” she replied playful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Griefing?  You mean you’ve messed with him in ga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up, and he’s usually a good sport about it,” she replied with a laugh.  “The last time I did it I spawned three manticores on top of him as he was working on his enchanting skill.  They just destroyed his entire lab,” she said, then burst out laughing.  “But I restored everything after they were done, so no harm no foul.  Every daughter gets to mess with her dad a little bit.”</w:t>
      </w:r>
    </w:p>
    <w:p>
      <w:pPr>
        <w:pStyle w:val="Normal"/>
        <w:tabs>
          <w:tab w:val="clear" w:pos="720"/>
          <w:tab w:val="left" w:pos="360" w:leader="none"/>
        </w:tabs>
        <w:spacing w:lineRule="auto" w:line="240" w:before="0" w:after="0"/>
        <w:rPr/>
      </w:pPr>
      <w:r>
        <w:rPr>
          <w:rFonts w:cs="Times New Roman" w:ascii="Times New Roman" w:hAnsi="Times New Roman"/>
          <w:sz w:val="20"/>
          <w:szCs w:val="20"/>
        </w:rPr>
        <w:tab/>
        <w:t>“Oh, you’re one of his kids?” I ask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n a wa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Cyvanne is a CBIM, Kevin.  Like Cybi.  All of the CB units see Jason as something of a father.  I’m not a CB unit, Bo was the one who raised me like a father, but Jason is like my uncle.  He’s as much family to me as he is to Cyvanne and the other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Really?  Wow,” I blurted.  “So a CBIM runs C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up.  I coded the entire game world from top to bottom, and handle all coding for expansions and new features.  My dev team isn’t there to program, they help with game mechanics, design, and balancing, and I have an art department that does a lot of the conceptual work I code into the game, but I do the heavy lifting when it comes to programming and server operation,” she answered with a nod.  “Jason came to me with the idea of a simsense MMO not long after Vanguard took off, and I really liked the idea of it.  He let me have more or less free rein with the project, all the way down to creating the software studio and hiring the people to staff it that’s responsible for the game.  And here we are, some five years later, with my game being the most popular Civnet game in the Confederation,” she said musing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hat really surprised me, and in a way, it proved even more that the living computers really were alive.  If she was responsible for all the art in the game, how could a machine make something so </w:t>
      </w:r>
      <w:r>
        <w:rPr>
          <w:rFonts w:cs="Times New Roman" w:ascii="Times New Roman" w:hAnsi="Times New Roman"/>
          <w:i/>
          <w:iCs/>
          <w:sz w:val="20"/>
          <w:szCs w:val="20"/>
        </w:rPr>
        <w:t>beautiful</w:t>
      </w:r>
      <w:r>
        <w:rPr>
          <w:rFonts w:cs="Times New Roman" w:ascii="Times New Roman" w:hAnsi="Times New Roman"/>
          <w:sz w:val="20"/>
          <w:szCs w:val="20"/>
        </w:rPr>
        <w:t>?  There were some places in the game with such breathtaking scenery that you couldn’t help but just stop and take it in, but places that didn’t exist in the real world, and she’d made them.  She had to conceive of the idea, then create the idyllic setting using nothing but programming code, but the way she did it, it was like she’d breathed life into the code and created something truly…</w:t>
      </w:r>
      <w:r>
        <w:rPr>
          <w:rFonts w:cs="Times New Roman" w:ascii="Times New Roman" w:hAnsi="Times New Roman"/>
          <w:i/>
          <w:iCs/>
          <w:sz w:val="20"/>
          <w:szCs w:val="20"/>
        </w:rPr>
        <w:t>alive</w:t>
      </w:r>
      <w:r>
        <w:rPr>
          <w:rFonts w:cs="Times New Roman" w:ascii="Times New Roman" w:hAnsi="Times New Roman"/>
          <w:sz w:val="20"/>
          <w:szCs w:val="20"/>
        </w:rPr>
        <w: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enjoy having CO because it gives me something to do.  I don’t have all that many responsibilities in the house, so I’m bored a lo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Bored how?”</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m the emergency backup CBIM,” she told me.  “My primary duty is to take over in case something happens to the other CBIMs.  I run the emergency response agency and have some other duties, but I don’t run a continent to keep me busy like the others.  I have the least amount of duties of us all, and sometimes that leaves me a little bored.  So I have CO, and it makes me happ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h.  So you’re like a relief pitcher on a baseball team.  All you can do is sit around and wait to be need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Pretty much,” she chuckled.  “So, you liking the bionoid Rook built for you?”</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it almost makes me feel like I’m in game,” I replied, drawing one of my swords and showing it to her.  “She even got my gear perfec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he took the blade from me and studied it.  “Yup, this is perfect,” she agreed.  “You even got the grain pattern of the metal inside the inscribed runes right, Rook.  Well don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You said you’d be mad if it wasn’t an exact copy,”</w:t>
      </w:r>
      <w:r>
        <w:rPr>
          <w:rFonts w:cs="Times New Roman" w:ascii="Times New Roman" w:hAnsi="Times New Roman"/>
          <w:sz w:val="20"/>
          <w:szCs w:val="20"/>
        </w:rPr>
        <w:t xml:space="preserve"> he told h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did no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Rook gave her a look, and the cheeks of the bionoid actually flushed slightly…wow, talk about realism!  Her bionoid even </w:t>
      </w:r>
      <w:r>
        <w:rPr>
          <w:rFonts w:cs="Times New Roman" w:ascii="Times New Roman" w:hAnsi="Times New Roman"/>
          <w:i/>
          <w:iCs/>
          <w:sz w:val="20"/>
          <w:szCs w:val="20"/>
        </w:rPr>
        <w:t>blushes</w:t>
      </w:r>
      <w:r>
        <w:rPr>
          <w:rFonts w:cs="Times New Roman" w:ascii="Times New Roman" w:hAnsi="Times New Roman"/>
          <w:sz w:val="20"/>
          <w:szCs w:val="20"/>
        </w:rPr>
        <w: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nyway,” she said forcefully, “I hope you like your bionoid, Kevin.  Consider it my Christmas present to you.”</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h, this was your idea?  It was very thoughtful, thank you.”</w:t>
      </w:r>
    </w:p>
    <w:p>
      <w:pPr>
        <w:pStyle w:val="Normal"/>
        <w:tabs>
          <w:tab w:val="clear" w:pos="720"/>
          <w:tab w:val="left" w:pos="360" w:leader="none"/>
        </w:tabs>
        <w:spacing w:lineRule="auto" w:line="240" w:before="0" w:after="0"/>
        <w:rPr/>
      </w:pPr>
      <w:r>
        <w:rPr>
          <w:rFonts w:cs="Times New Roman" w:ascii="Times New Roman" w:hAnsi="Times New Roman"/>
          <w:sz w:val="20"/>
          <w:szCs w:val="20"/>
        </w:rPr>
        <w:tab/>
        <w:t>She gave me a bright smi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It won’t be the only one.  Cyvanne commissioned the Xen bionoid as a gift to you, and Jason asked me to build you a Confederation standard bionoid of the real you as his Christmas present to you.  And he also asked me to build a biogenic bionoid for you, for use only on Karis,”</w:t>
      </w:r>
      <w:r>
        <w:rPr>
          <w:rFonts w:cs="Times New Roman" w:ascii="Times New Roman" w:hAnsi="Times New Roman"/>
          <w:sz w:val="20"/>
          <w:szCs w:val="20"/>
        </w:rPr>
        <w:t xml:space="preserve"> Rook told 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for here?  Wh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I can’t say for certain, but it may simply be because he likes you,”</w:t>
      </w:r>
      <w:r>
        <w:rPr>
          <w:rFonts w:cs="Times New Roman" w:ascii="Times New Roman" w:hAnsi="Times New Roman"/>
          <w:sz w:val="20"/>
          <w:szCs w:val="20"/>
        </w:rPr>
        <w:t xml:space="preserve"> Rook answered.  </w:t>
      </w:r>
      <w:r>
        <w:rPr>
          <w:rFonts w:cs="Times New Roman" w:ascii="Times New Roman" w:hAnsi="Times New Roman"/>
          <w:i/>
          <w:iCs/>
          <w:sz w:val="20"/>
          <w:szCs w:val="20"/>
        </w:rPr>
        <w:t>“If you have a bionoid here, you can just merge over when he asks you to rather than have to fly over in your skimmer.  And I’m considering building a bionoid of your Djinn form, purely for the challenge of making something of that height.  It’s smaller than a Benga but bigger than a Moridon.  I’ve never designed one that uses a humanoid endoskeletal frame at that particular size.  It would be worth doing, mainly to see if I could manage to install all the systems used in Benga bionoids into that smaller frame.  It would be very different from bionoids both smaller and larg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at would be nothing but a to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True, but since I’d be doing it for research purposes, it would be a free toy.  The people for whom research bionoids are built get to keep them.  I just won’t use any Karinne tech in it, that way you can take it home with you after I finish my test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rue enough,” Cyvanne laughed.  “Rook built Empress Dahnai a macro bionoid that’s the size of a Gladiator, and she still loves to run around in it.  She helped beta test the macro bionoid program, so she got to keep the prototyp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Why would an Empress be doing test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he had her reasons,” Cyvanne answered lightly.  “And she had fun doing it, to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She did at that,”</w:t>
      </w:r>
      <w:r>
        <w:rPr>
          <w:rFonts w:cs="Times New Roman" w:ascii="Times New Roman" w:hAnsi="Times New Roman"/>
          <w:sz w:val="20"/>
          <w:szCs w:val="20"/>
        </w:rPr>
        <w:t xml:space="preserve"> Rook agreed.  </w:t>
      </w:r>
      <w:r>
        <w:rPr>
          <w:rFonts w:cs="Times New Roman" w:ascii="Times New Roman" w:hAnsi="Times New Roman"/>
          <w:i/>
          <w:iCs/>
          <w:sz w:val="20"/>
          <w:szCs w:val="20"/>
        </w:rPr>
        <w:t>“And like Cyvanne said, she still uses it.  It’s a toy for her, she loves merging to it and just roaming around the summer palace in 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A holo popped up in front of us, and it was Jason Karinne.  He was sitting at a desk, so he had to be in his office, wearing nothing but a tee shirt that had some kind of design on its front I couldn’t make out with him sitting down, a projected holo in front of him like a viewscreen that was blocking my view of him from the chest down.  “It looks like I’m not gonna make it in time to see you, Kevin,” he said without preamble.  “I wanted to be there to talk to you, but work waits for no ma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s okay.  Thank you for the bionoid, your Grace.  Rook told me you had him make it for me for Christma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Kevin, don’t call me your Grace unless I’m in formal robes,” he chided me lightly, then glanced to the side.  A black cat jumped up onto his desk, but when it turned to look towards the holocam, I saw it was actually a tabi. Those eyes were very distinctive.  “And damn Rook, that bionoid is perfect.  I almost think I’m talking to him in ga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It wasn’t hard, Jason.  The swords were slightly challenging because of their magical aura, but the bionoid itself was child’s pla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Oh really?  Can you show me?”  I drew one of the swords and held it out so he could see it, and the holo emitters in them kicked on and created the aura effect around the blades.  “Okay, that is </w:t>
      </w:r>
      <w:r>
        <w:rPr>
          <w:rFonts w:cs="Times New Roman" w:ascii="Times New Roman" w:hAnsi="Times New Roman"/>
          <w:i/>
          <w:iCs/>
          <w:sz w:val="20"/>
          <w:szCs w:val="20"/>
        </w:rPr>
        <w:t>entirely</w:t>
      </w:r>
      <w:r>
        <w:rPr>
          <w:rFonts w:cs="Times New Roman" w:ascii="Times New Roman" w:hAnsi="Times New Roman"/>
          <w:sz w:val="20"/>
          <w:szCs w:val="20"/>
        </w:rPr>
        <w:t xml:space="preserve"> cool, Rook,” he said brightly.  “Holo emitter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Yeah,”</w:t>
      </w:r>
      <w:r>
        <w:rPr>
          <w:rFonts w:cs="Times New Roman" w:ascii="Times New Roman" w:hAnsi="Times New Roman"/>
          <w:sz w:val="20"/>
          <w:szCs w:val="20"/>
        </w:rPr>
        <w:t xml:space="preserve"> the bionoid answered with a nod.  </w:t>
      </w:r>
      <w:r>
        <w:rPr>
          <w:rFonts w:cs="Times New Roman" w:ascii="Times New Roman" w:hAnsi="Times New Roman"/>
          <w:i/>
          <w:iCs/>
          <w:sz w:val="20"/>
          <w:szCs w:val="20"/>
        </w:rPr>
        <w:t>“Six of them embedded at specific locations in the blade to produce the overall holo in three dimensions.”</w:t>
      </w:r>
      <w:r>
        <w:rPr>
          <w:rFonts w:cs="Times New Roman" w:ascii="Times New Roman" w:hAnsi="Times New Roman"/>
          <w:sz w:val="20"/>
          <w:szCs w:val="20"/>
        </w:rPr>
        <w:t xml:space="preserve"> </w:t>
      </w:r>
    </w:p>
    <w:p>
      <w:pPr>
        <w:pStyle w:val="Normal"/>
        <w:tabs>
          <w:tab w:val="clear" w:pos="720"/>
          <w:tab w:val="left" w:pos="360" w:leader="none"/>
        </w:tabs>
        <w:spacing w:lineRule="auto" w:line="240" w:before="0" w:after="0"/>
        <w:rPr/>
      </w:pPr>
      <w:r>
        <w:rPr>
          <w:rFonts w:cs="Times New Roman" w:ascii="Times New Roman" w:hAnsi="Times New Roman"/>
          <w:sz w:val="20"/>
          <w:szCs w:val="20"/>
        </w:rPr>
        <w:tab/>
        <w:t>“Anyway, I wanted to ask you for a favor,” Jason said, looking at 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Me, your—Jason?  What kin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Cyvanne’s letting me keep the Blackfang character she created for me on Methrian.  Well, more like she lost a bet and I get to keep him,” he added lightly, which made Cyvanne give the holo a short look.  “It’ll be synced with my character on Primus so anything I get on either server applies to both.  In effect, I can play the same character on either server.  So, I wanted to see if you’d go out with me sometime next takir and show me your tricks for fighting overworld bosses in the flesh, as it were.  Teach me, sensei,” he quipped, which made me earnestly laugh.  “All I ask is you don’t tell anyone who I am, and not put me in any of your viddies.  Savar and Emelda know who I am, so you don’t have to be secretive with them.  But anyone else, I’m just someone you met in game.  Dea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Deal, and I’d be happy to,” I told him.  “Did you get those spells Emelda mailed to you?  She wasn’t sure they’d go through since your character isn’t actually on the serv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did, and I need to thank her for them,” he answered.  “I didn’t have any of them, so all of them are super useful.  She gave me some seriously great spell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ll let her know you did get th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appreciate that.  I don’t know exactly when I’m going to have time off to do it, so mind if I just message you either in game or over your interface when I can find the ti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don’t mind,” I answered.  “If you’re staying on Methrian, I can add you to my friend list.  That’ll make it easier.”</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eah, sounds good,” he said.  “Anyway, I’d better get off here, I’m just squeezing this in between appointments,” he said with a bit of a sour face.  “I am so fucking busy right now it’s almost crimina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 must be about the resonance thing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up, they’re kind of a really big fuckin’ deal, so we’re getting things ready to release them to the public,” he nodded.  “Rook said he was putting resonance units in both your bionoids, so keep those quiet until we go public with th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Rook already told me that,” I assured hi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Good deal.  Okay, I’m off.  Have a good one, Kevi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You too,” I called, and the hologram vanish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t>“He definitely likes you,” Cyvanne said with a chuck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m glad, cause I like him,” I said, looking at him.  “It’s a little intimidating, him being like a galactic ruler and all, but he’s a really nice gu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He’s just a person, Kevin.  It’s only his job that’s important.  Or so he says,”</w:t>
      </w:r>
      <w:r>
        <w:rPr>
          <w:rFonts w:cs="Times New Roman" w:ascii="Times New Roman" w:hAnsi="Times New Roman"/>
          <w:sz w:val="20"/>
          <w:szCs w:val="20"/>
        </w:rPr>
        <w:t xml:space="preserve"> Rook smiled.  </w:t>
      </w:r>
      <w:r>
        <w:rPr>
          <w:rFonts w:cs="Times New Roman" w:ascii="Times New Roman" w:hAnsi="Times New Roman"/>
          <w:i/>
          <w:iCs/>
          <w:sz w:val="20"/>
          <w:szCs w:val="20"/>
        </w:rPr>
        <w:t>“Alright, let’s test out your other bionoid.  I’ll message its ID code to your interface, so go ahead and delink from that one and merge to the other on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Got it.  Need me to put this somewhere?”</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No, it’ll go into autonomous mode when you delink,”</w:t>
      </w:r>
      <w:r>
        <w:rPr>
          <w:rFonts w:cs="Times New Roman" w:ascii="Times New Roman" w:hAnsi="Times New Roman"/>
          <w:sz w:val="20"/>
          <w:szCs w:val="20"/>
        </w:rPr>
        <w:t xml:space="preserve"> he repli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kay then.  Hopefully will be back in a minute.”  I delinked from the bionoid, opening my eyes in my merge pod, and almost immediately a text message from Rook with the ID code of the other bionoid popped up in my interface.  I merged to the asset carrying that ID code—the standard method of merging over Civnet, all merged assets had an ID code, like an IP address in the old internet—and I was able to complete the merge after it verified I was a valid user.  I opened my eyes again and found I was standing across the room from my other bionoid, right by Rook’s console.  “I’m merged,” I announced aloud as I took full command of the bionoid, settling into the merge with it.  “Okay, at least we know the hardcode thing is working properl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So is everything else, according to this diagnostic,”</w:t>
      </w:r>
      <w:r>
        <w:rPr>
          <w:rFonts w:cs="Times New Roman" w:ascii="Times New Roman" w:hAnsi="Times New Roman"/>
          <w:sz w:val="20"/>
          <w:szCs w:val="20"/>
        </w:rPr>
        <w:t xml:space="preserve"> he added.  </w:t>
      </w:r>
      <w:r>
        <w:rPr>
          <w:rFonts w:cs="Times New Roman" w:ascii="Times New Roman" w:hAnsi="Times New Roman"/>
          <w:i/>
          <w:iCs/>
          <w:sz w:val="20"/>
          <w:szCs w:val="20"/>
        </w:rPr>
        <w:t>“Go ahead and test the resonance uni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Is it working?</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Perfectly,</w:t>
      </w:r>
      <w:r>
        <w:rPr>
          <w:rFonts w:cs="Times New Roman" w:ascii="Times New Roman" w:hAnsi="Times New Roman"/>
          <w:sz w:val="20"/>
          <w:szCs w:val="20"/>
        </w:rPr>
        <w:t xml:space="preserve"> Cyvanne answered.</w:t>
      </w:r>
    </w:p>
    <w:p>
      <w:pPr>
        <w:pStyle w:val="Normal"/>
        <w:tabs>
          <w:tab w:val="clear" w:pos="720"/>
          <w:tab w:val="left" w:pos="360" w:leader="none"/>
        </w:tabs>
        <w:spacing w:lineRule="auto" w:line="240" w:before="0" w:after="0"/>
        <w:rPr/>
      </w:pPr>
      <w:r>
        <w:rPr>
          <w:rFonts w:cs="Times New Roman" w:ascii="Times New Roman" w:hAnsi="Times New Roman"/>
          <w:sz w:val="20"/>
          <w:szCs w:val="20"/>
        </w:rPr>
        <w:tab/>
      </w:r>
      <w:r>
        <w:rPr>
          <w:rFonts w:cs="Times New Roman" w:ascii="Times New Roman" w:hAnsi="Times New Roman"/>
          <w:i/>
          <w:iCs/>
          <w:sz w:val="20"/>
          <w:szCs w:val="20"/>
        </w:rPr>
        <w:t>Oh, you have resonance in your bionoid too?</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i/>
          <w:iCs/>
          <w:sz w:val="20"/>
          <w:szCs w:val="20"/>
        </w:rPr>
        <w:tab/>
        <w:t>Of course I do, we get all the coolest toys first,</w:t>
      </w:r>
      <w:r>
        <w:rPr>
          <w:rFonts w:cs="Times New Roman" w:ascii="Times New Roman" w:hAnsi="Times New Roman"/>
          <w:sz w:val="20"/>
          <w:szCs w:val="20"/>
        </w:rPr>
        <w:t xml:space="preserve"> she grinn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The fibers connected to the bionoid disconnected, and I stepped off the pad.  “It feels just like the other one, Rook,” I announced.  “I don’t feel anything weird or unusual.”</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Excellent.  I’d say it’s fully functional,”</w:t>
      </w:r>
      <w:r>
        <w:rPr>
          <w:rFonts w:cs="Times New Roman" w:ascii="Times New Roman" w:hAnsi="Times New Roman"/>
          <w:sz w:val="20"/>
          <w:szCs w:val="20"/>
        </w:rPr>
        <w:t xml:space="preserve"> he declared.  </w:t>
      </w:r>
      <w:r>
        <w:rPr>
          <w:rFonts w:cs="Times New Roman" w:ascii="Times New Roman" w:hAnsi="Times New Roman"/>
          <w:i/>
          <w:iCs/>
          <w:sz w:val="20"/>
          <w:szCs w:val="20"/>
        </w:rPr>
        <w:t>“I’ll get these ready to be shipped and get them on their way.  I’ll let you know when they’re scheduled to arrive.  I’m sending them with storage locker units, so you can just put them in your garage or something.”</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ve already got one of those in there, Sano’s bionoid,” I chuckled.  “It’s my Christmas present to her, and I’ve been keeping it in the garage for now.  I’ll just put the new storage units beside the one holding hers, I don’t have anything over on that side of the garage anywa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Oh, by the way, if Rita wants a bionoid or Sano wants a second one, give them my ID number,”</w:t>
      </w:r>
      <w:r>
        <w:rPr>
          <w:rFonts w:cs="Times New Roman" w:ascii="Times New Roman" w:hAnsi="Times New Roman"/>
          <w:sz w:val="20"/>
          <w:szCs w:val="20"/>
        </w:rPr>
        <w:t xml:space="preserve"> he said.  </w:t>
      </w:r>
      <w:r>
        <w:rPr>
          <w:rFonts w:cs="Times New Roman" w:ascii="Times New Roman" w:hAnsi="Times New Roman"/>
          <w:i/>
          <w:iCs/>
          <w:sz w:val="20"/>
          <w:szCs w:val="20"/>
        </w:rPr>
        <w:t>“I’ll make them for them, and I can do it for free.  The research budget pays for them.  You can keep the bionoid you got her at home so she can merge over and see you, and I’ll make her a fully equipped one for her general use.  That way she can always merge over and see you whenever she want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That would be nice, but isn’t that…like illegal?” I aske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No, so long as they’re prototype units, they’re paid for by the research budget,”</w:t>
      </w:r>
      <w:r>
        <w:rPr>
          <w:rFonts w:cs="Times New Roman" w:ascii="Times New Roman" w:hAnsi="Times New Roman"/>
          <w:sz w:val="20"/>
          <w:szCs w:val="20"/>
        </w:rPr>
        <w:t xml:space="preserve"> he smiled.  </w:t>
      </w:r>
      <w:r>
        <w:rPr>
          <w:rFonts w:cs="Times New Roman" w:ascii="Times New Roman" w:hAnsi="Times New Roman"/>
          <w:i/>
          <w:iCs/>
          <w:sz w:val="20"/>
          <w:szCs w:val="20"/>
        </w:rPr>
        <w:t>“That’s how I built your two bionoids.  In actuality, they count as prototypes since I use them to refine and improve bionoid systems.  Some of the systems in both of them are still in the development stage, mainly the resonance unit and the gastro system that allows you to eat and drink, and you’ll be helping test them out for me.  So, both of your bionoids are officially classified as prototypes.  And as I said before, in our system, you get to keep prototypes that you tes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h, so that’s why you want me to use them.  Research data that proves they’re being used to test systems.”</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 xml:space="preserve">“I don’t </w:t>
      </w:r>
      <w:r>
        <w:rPr>
          <w:rFonts w:cs="Times New Roman" w:ascii="Times New Roman" w:hAnsi="Times New Roman"/>
          <w:sz w:val="20"/>
          <w:szCs w:val="20"/>
        </w:rPr>
        <w:t>need</w:t>
      </w:r>
      <w:r>
        <w:rPr>
          <w:rFonts w:cs="Times New Roman" w:ascii="Times New Roman" w:hAnsi="Times New Roman"/>
          <w:i/>
          <w:iCs/>
          <w:sz w:val="20"/>
          <w:szCs w:val="20"/>
        </w:rPr>
        <w:t xml:space="preserve"> any proof, given I run the project,”</w:t>
      </w:r>
      <w:r>
        <w:rPr>
          <w:rFonts w:cs="Times New Roman" w:ascii="Times New Roman" w:hAnsi="Times New Roman"/>
          <w:sz w:val="20"/>
          <w:szCs w:val="20"/>
        </w:rPr>
        <w:t xml:space="preserve"> he smiled.  </w:t>
      </w:r>
      <w:r>
        <w:rPr>
          <w:rFonts w:cs="Times New Roman" w:ascii="Times New Roman" w:hAnsi="Times New Roman"/>
          <w:i/>
          <w:iCs/>
          <w:sz w:val="20"/>
          <w:szCs w:val="20"/>
        </w:rPr>
        <w:t>“But it does help my research, so do please use the systems so I have data for future analysis.  Alright then, Kevin, we’re don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Okay.  I’ll go ahead and delink, I have a few things to do before I start working on editing my next viddy.”</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ll tell Sami you’ll be releasing something new soon,” Cyvanne grinned.  “She’ll be glued to your page til it uploads.”</w:t>
      </w:r>
    </w:p>
    <w:p>
      <w:pPr>
        <w:pStyle w:val="Normal"/>
        <w:tabs>
          <w:tab w:val="clear" w:pos="720"/>
          <w:tab w:val="left" w:pos="360" w:leader="none"/>
        </w:tabs>
        <w:spacing w:lineRule="auto" w:line="240" w:before="0" w:after="0"/>
        <w:rPr/>
      </w:pPr>
      <w:r>
        <w:rPr>
          <w:rFonts w:cs="Times New Roman" w:ascii="Times New Roman" w:hAnsi="Times New Roman"/>
          <w:sz w:val="20"/>
          <w:szCs w:val="20"/>
        </w:rPr>
        <w:tab/>
        <w:t>I had to laugh, if a bit nervously.  “She does seem to like my vids,” I said.</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ami’s a great kid.  Just let her get the fangirling out of her system and you’ll see for yourself,” she told 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t’s a little, well, intimidating, knowing that people like my vids so much they do stuff like that,” I said, trying to explain it and not doing a very good job.  “It’s easy to forget that real people watch them sometimes.  That those viewership numbers I see in the metrics represent real peopl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can imagine.  Oh, yes, speaking of meetings.  Would you mind if I talked to you about something tomorrow before you do your stream?” she asked.  “We can do it in game.  There’s this idea I’ve been kicking around and I’d like some feedback on it from actual players, not my dev tea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ure, I don’t mind.  I’ll log in a little early tomorrow so we have plenty of time to talk.”</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ll flag it so I know when you log in,” she told me.</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Sounds good.  Will I recognize you when you arrive, or is your ingame avatar different?”</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I usually use a high elf avatar when in game.  It’s the very first character ever made in CO,” she smiled.  “I won’t look out of place because nobody else will be able to see me, PC or NPC.  GM mode,” she winked.  “I’ll use the GM system to send you a private message when I’m about to arrive, so you know to look for me.”</w:t>
      </w:r>
    </w:p>
    <w:p>
      <w:pPr>
        <w:pStyle w:val="Normal"/>
        <w:tabs>
          <w:tab w:val="clear" w:pos="720"/>
          <w:tab w:val="left" w:pos="360" w:leader="none"/>
        </w:tabs>
        <w:spacing w:lineRule="auto" w:line="240" w:before="0" w:after="0"/>
        <w:rPr/>
      </w:pPr>
      <w:r>
        <w:rPr>
          <w:rFonts w:cs="Times New Roman" w:ascii="Times New Roman" w:hAnsi="Times New Roman"/>
          <w:sz w:val="20"/>
          <w:szCs w:val="20"/>
        </w:rPr>
        <w:tab/>
        <w:t>“Okay, sounds good,” I answered.  “I’ll go ahead and delink.  Thanks to both of you for the bionoids, they’re a wonderful gift and I’m really grateful for them,” I told them.</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i/>
          <w:iCs/>
          <w:sz w:val="20"/>
          <w:szCs w:val="20"/>
        </w:rPr>
        <w:t>“Have a good one, Kevin.”</w:t>
      </w:r>
    </w:p>
    <w:p>
      <w:pPr>
        <w:pStyle w:val="Normal"/>
        <w:tabs>
          <w:tab w:val="clear" w:pos="720"/>
          <w:tab w:val="left" w:pos="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Talk to you tomorrow, Kev,” Cyvanne added. </w:t>
      </w:r>
    </w:p>
    <w:p>
      <w:pPr>
        <w:pStyle w:val="Normal"/>
        <w:tabs>
          <w:tab w:val="clear" w:pos="720"/>
          <w:tab w:val="left" w:pos="360" w:leader="none"/>
        </w:tabs>
        <w:spacing w:lineRule="auto" w:line="240" w:before="0" w:after="0"/>
        <w:rPr/>
      </w:pPr>
      <w:r>
        <w:rPr>
          <w:rFonts w:cs="Times New Roman" w:ascii="Times New Roman" w:hAnsi="Times New Roman"/>
          <w:sz w:val="20"/>
          <w:szCs w:val="20"/>
        </w:rPr>
        <w:tab/>
        <w:t>“Looking forward to it,” I told her, then closed my eyes and delink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1T00:22:00Z</dcterms:created>
  <dc:creator>James Galloway</dc:creator>
  <dc:description/>
  <cp:keywords/>
  <dc:language>en-US</dc:language>
  <cp:lastModifiedBy>James Galloway</cp:lastModifiedBy>
  <dcterms:modified xsi:type="dcterms:W3CDTF">2023-11-27T22:44:00Z</dcterms:modified>
  <cp:revision>51</cp:revision>
  <dc:subject/>
  <dc:title/>
</cp:coreProperties>
</file>