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pPr>
      <w:r>
        <w:rPr>
          <w:sz w:val="20"/>
          <w:szCs w:val="20"/>
        </w:rPr>
        <w:tab/>
        <w:t>Some people say that you can be someone entirely different than who you are in a game, and I’m living proof of it.</w:t>
      </w:r>
    </w:p>
    <w:p>
      <w:pPr>
        <w:pStyle w:val="Normal"/>
        <w:tabs>
          <w:tab w:val="clear" w:pos="720"/>
          <w:tab w:val="left" w:pos="360" w:leader="none"/>
        </w:tabs>
        <w:rPr>
          <w:sz w:val="20"/>
          <w:szCs w:val="20"/>
        </w:rPr>
      </w:pPr>
      <w:r>
        <w:rPr>
          <w:sz w:val="20"/>
          <w:szCs w:val="20"/>
        </w:rPr>
        <w:tab/>
        <w:t xml:space="preserve">I know I am, even though playing Citadel Online is so different from real life.  CO is the probably the hottest game out there right now, just as popular as Vanguard, maybe even a little more popular.  It’s an MMORPG where Vanguard is a first person shooter.  But what makes CO different is that it requires a jack to play, which means that only adults can play the game, and that the simsense VR in it is cutting edge.  When you’re in CO, you feel like you’re </w:t>
      </w:r>
      <w:r>
        <w:rPr>
          <w:i/>
          <w:iCs/>
          <w:sz w:val="20"/>
          <w:szCs w:val="20"/>
        </w:rPr>
        <w:t>really</w:t>
      </w:r>
      <w:r>
        <w:rPr>
          <w:sz w:val="20"/>
          <w:szCs w:val="20"/>
        </w:rPr>
        <w:t xml:space="preserve"> on the worlds of Arca or Netherim, that you are a different race, a different person…but you’re still the same you.</w:t>
      </w:r>
    </w:p>
    <w:p>
      <w:pPr>
        <w:pStyle w:val="Normal"/>
        <w:tabs>
          <w:tab w:val="clear" w:pos="720"/>
          <w:tab w:val="left" w:pos="360" w:leader="none"/>
        </w:tabs>
        <w:rPr/>
      </w:pPr>
      <w:r>
        <w:rPr>
          <w:sz w:val="20"/>
          <w:szCs w:val="20"/>
        </w:rPr>
        <w:tab/>
        <w:t>I got into CO after hearing the guys in the office rave about it.  Two of them got into the open beta for the game, and they were so in love with it that it was all they could talk about.  So, when the release day came around, I bought an account and shelled out 330 credits for the third generation simsense rig module to make my vidlink capable of handling the game.  And I have to admit, the game was everything the guys said it was.  It’s deeply complex, it allows a player to customize his character exactly the way he wants, and the game is so huge and has so much content, it would take someone centuries to do it all.</w:t>
      </w:r>
    </w:p>
    <w:p>
      <w:pPr>
        <w:pStyle w:val="Normal"/>
        <w:tabs>
          <w:tab w:val="clear" w:pos="720"/>
          <w:tab w:val="left" w:pos="360" w:leader="none"/>
        </w:tabs>
        <w:rPr/>
      </w:pPr>
      <w:r>
        <w:rPr>
          <w:sz w:val="20"/>
          <w:szCs w:val="20"/>
        </w:rPr>
        <w:tab/>
        <w:t xml:space="preserve">What sets it apart from every other game out there except Vanguard is that you don’t have your character on the screen do something, you </w:t>
      </w:r>
      <w:r>
        <w:rPr>
          <w:i/>
          <w:iCs/>
          <w:sz w:val="20"/>
          <w:szCs w:val="20"/>
        </w:rPr>
        <w:t>are</w:t>
      </w:r>
      <w:r>
        <w:rPr>
          <w:sz w:val="20"/>
          <w:szCs w:val="20"/>
        </w:rPr>
        <w:t xml:space="preserve"> the character, so </w:t>
      </w:r>
      <w:r>
        <w:rPr>
          <w:i/>
          <w:iCs/>
          <w:sz w:val="20"/>
          <w:szCs w:val="20"/>
        </w:rPr>
        <w:t>you</w:t>
      </w:r>
      <w:r>
        <w:rPr>
          <w:sz w:val="20"/>
          <w:szCs w:val="20"/>
        </w:rPr>
        <w:t xml:space="preserve"> do it.  If you cast a spell in CO, you have to know the magic words and chant them yourself.  If you attack a monster with a sword, </w:t>
      </w:r>
      <w:r>
        <w:rPr>
          <w:i/>
          <w:iCs/>
          <w:sz w:val="20"/>
          <w:szCs w:val="20"/>
        </w:rPr>
        <w:t>you’re</w:t>
      </w:r>
      <w:r>
        <w:rPr>
          <w:sz w:val="20"/>
          <w:szCs w:val="20"/>
        </w:rPr>
        <w:t xml:space="preserve"> the one swinging the sword, so you have to know how to do it.  The game’s skill system assists you in some ways, guides your movements, but you have to know the moves yourself.</w:t>
      </w:r>
    </w:p>
    <w:p>
      <w:pPr>
        <w:pStyle w:val="Normal"/>
        <w:tabs>
          <w:tab w:val="clear" w:pos="720"/>
          <w:tab w:val="left" w:pos="360" w:leader="none"/>
        </w:tabs>
        <w:rPr>
          <w:sz w:val="20"/>
          <w:szCs w:val="20"/>
        </w:rPr>
      </w:pPr>
      <w:r>
        <w:rPr>
          <w:sz w:val="20"/>
          <w:szCs w:val="20"/>
        </w:rPr>
        <w:tab/>
        <w:t xml:space="preserve">Another way CO is different from most other RPGs is that there are no classes and levels.  Everything is based on skills, and the skills you choose determine what kind of player you are.  A player can dump all their points into magic skills and become a mage archetype (an archetype is someone who has a type of playstyle associated with a class in another game, like a magician, or an archer, or a warrior, or a healer), or put all their points into melee combat skills and become a warrior.  A player can mix and match those points to, say, have a high weapon skill with a mace but still have a high spellcasting skills, what players in game call </w:t>
      </w:r>
      <w:r>
        <w:rPr>
          <w:i/>
          <w:iCs/>
          <w:sz w:val="20"/>
          <w:szCs w:val="20"/>
        </w:rPr>
        <w:t>war mages</w:t>
      </w:r>
      <w:r>
        <w:rPr>
          <w:sz w:val="20"/>
          <w:szCs w:val="20"/>
        </w:rPr>
        <w:t>.  There are combat skills, magic skills, utility skills, crafting skills, and even purely recreational skills, like fishing and playing musical instruments.  There are over a thousand skills in the game, so the possible combinations are nearly endless.</w:t>
      </w:r>
    </w:p>
    <w:p>
      <w:pPr>
        <w:pStyle w:val="Normal"/>
        <w:tabs>
          <w:tab w:val="clear" w:pos="720"/>
          <w:tab w:val="left" w:pos="360" w:leader="none"/>
        </w:tabs>
        <w:rPr>
          <w:sz w:val="20"/>
          <w:szCs w:val="20"/>
        </w:rPr>
      </w:pPr>
      <w:r>
        <w:rPr>
          <w:sz w:val="20"/>
          <w:szCs w:val="20"/>
        </w:rPr>
        <w:tab/>
        <w:t>That’s what kept me playing.  I was able to create exactly the kind of character I wanted, and the game play and content keeps me logging in every day after work.</w:t>
      </w:r>
    </w:p>
    <w:p>
      <w:pPr>
        <w:pStyle w:val="Normal"/>
        <w:tabs>
          <w:tab w:val="clear" w:pos="720"/>
          <w:tab w:val="left" w:pos="360" w:leader="none"/>
        </w:tabs>
        <w:rPr>
          <w:sz w:val="20"/>
          <w:szCs w:val="20"/>
        </w:rPr>
      </w:pPr>
      <w:r>
        <w:rPr>
          <w:sz w:val="20"/>
          <w:szCs w:val="20"/>
        </w:rPr>
        <w:tab/>
        <w:t xml:space="preserve">Which the guys in my office would be shocked to learn.  I don’t play with them…I don’t play with </w:t>
      </w:r>
      <w:r>
        <w:rPr>
          <w:i/>
          <w:iCs/>
          <w:sz w:val="20"/>
          <w:szCs w:val="20"/>
        </w:rPr>
        <w:t>anybody</w:t>
      </w:r>
      <w:r>
        <w:rPr>
          <w:sz w:val="20"/>
          <w:szCs w:val="20"/>
        </w:rPr>
        <w:t xml:space="preserve">.  I play the game completely solo, alone, because it’s the way I like to play.  See…I’m not that comfortable around other people.  After what happened during the subjugation, being put in a work camp when I was 17 and spending three and half years in hell, then cast aside and forgotten by the people that were supposed to help us when we were released, well, I just like to be left alone now, both in the real world and in the game.  My job puts me in a room with other people, but thankfully I don’t work </w:t>
      </w:r>
      <w:r>
        <w:rPr>
          <w:i/>
          <w:iCs/>
          <w:sz w:val="20"/>
          <w:szCs w:val="20"/>
        </w:rPr>
        <w:t>with</w:t>
      </w:r>
      <w:r>
        <w:rPr>
          <w:sz w:val="20"/>
          <w:szCs w:val="20"/>
        </w:rPr>
        <w:t xml:space="preserve"> them.  After nearly ten years of drifting through life, working a series of dead end jobs to supplement the payment I received for my slave labor, I finally got into a job training program and learned database management, so now I work as a database manager for Merrane Macrotechnology in their Jacksonville, Florida office.  I’m just a little cog in the vast machine of the company, I spend my days filling out forms, retrieving information for other departments, and updating the company database so all the company’s information is current and correct.  When cyberjacks were offered to people in the company three years ago, just a couple of months after I started working here, the company offered to pay half of the cost of getting one to all its employees who work in computers and as equipment operators.  They felt that jacks would make us more efficient workers, and in that respect, they were right.  Database management is a computer profession, so I got a cyberjack for half price.  And trust me, it was the best money I ever spent, because it allows me to experience simsense and play with merge-capable toys.  The jack lets me directly interface with computers mind to machine, so I can merge to computers, like becoming part of it, so I can surf Civnet from </w:t>
      </w:r>
      <w:r>
        <w:rPr>
          <w:i/>
          <w:iCs/>
          <w:sz w:val="20"/>
          <w:szCs w:val="20"/>
        </w:rPr>
        <w:t>inside</w:t>
      </w:r>
      <w:r>
        <w:rPr>
          <w:sz w:val="20"/>
          <w:szCs w:val="20"/>
        </w:rPr>
        <w:t xml:space="preserve"> of it and merge to toy exomechs and </w:t>
      </w:r>
      <w:r>
        <w:rPr>
          <w:i/>
          <w:iCs/>
          <w:sz w:val="20"/>
          <w:szCs w:val="20"/>
        </w:rPr>
        <w:t>become</w:t>
      </w:r>
      <w:r>
        <w:rPr>
          <w:sz w:val="20"/>
          <w:szCs w:val="20"/>
        </w:rPr>
        <w:t xml:space="preserve"> the machine, moving it like it was my own body.  I can even merge to those bionoids, like having a surrogate machine body that can do whatever while I’m sitting at home.</w:t>
      </w:r>
    </w:p>
    <w:p>
      <w:pPr>
        <w:pStyle w:val="Normal"/>
        <w:tabs>
          <w:tab w:val="clear" w:pos="720"/>
          <w:tab w:val="left" w:pos="360" w:leader="none"/>
        </w:tabs>
        <w:rPr>
          <w:sz w:val="20"/>
          <w:szCs w:val="20"/>
        </w:rPr>
      </w:pPr>
      <w:r>
        <w:rPr>
          <w:sz w:val="20"/>
          <w:szCs w:val="20"/>
        </w:rPr>
        <w:tab/>
        <w:t>It was the best 270 credits I ever spent.</w:t>
      </w:r>
    </w:p>
    <w:p>
      <w:pPr>
        <w:pStyle w:val="Normal"/>
        <w:tabs>
          <w:tab w:val="clear" w:pos="720"/>
          <w:tab w:val="left" w:pos="360" w:leader="none"/>
        </w:tabs>
        <w:rPr/>
      </w:pPr>
      <w:r>
        <w:rPr>
          <w:sz w:val="20"/>
          <w:szCs w:val="20"/>
        </w:rPr>
        <w:tab/>
        <w:t xml:space="preserve">What I use the jack for mostly is entertainment after work.  I’m part of a new wave of Terrans that the news networks are calling the </w:t>
      </w:r>
      <w:r>
        <w:rPr>
          <w:i/>
          <w:iCs/>
          <w:sz w:val="20"/>
          <w:szCs w:val="20"/>
        </w:rPr>
        <w:t>mergers</w:t>
      </w:r>
      <w:r>
        <w:rPr>
          <w:sz w:val="20"/>
          <w:szCs w:val="20"/>
        </w:rPr>
        <w:t>, people who spend almost all their spare time merged to Civnet, or playing VR simsense games like Vanguard, Knights of Deramir, Starblade Adventures, Overwatch Evolution, Skyrim Reborn, or CO.</w:t>
      </w:r>
    </w:p>
    <w:p>
      <w:pPr>
        <w:pStyle w:val="Normal"/>
        <w:tabs>
          <w:tab w:val="clear" w:pos="720"/>
          <w:tab w:val="left" w:pos="360" w:leader="none"/>
        </w:tabs>
        <w:rPr/>
      </w:pPr>
      <w:r>
        <w:rPr>
          <w:sz w:val="20"/>
          <w:szCs w:val="20"/>
        </w:rPr>
        <w:tab/>
        <w:t>Just about everyone in my office pod plays some kind of simsense game, but they don’t know that I do too.  I tried out Vanguard and played it a while, but I quit when Citadel Online came out, and it’s what I do with most of my spare time.</w:t>
      </w:r>
    </w:p>
    <w:p>
      <w:pPr>
        <w:pStyle w:val="Normal"/>
        <w:tabs>
          <w:tab w:val="clear" w:pos="720"/>
          <w:tab w:val="left" w:pos="360" w:leader="none"/>
        </w:tabs>
        <w:rPr>
          <w:sz w:val="20"/>
          <w:szCs w:val="20"/>
        </w:rPr>
      </w:pPr>
      <w:r>
        <w:rPr>
          <w:sz w:val="20"/>
          <w:szCs w:val="20"/>
        </w:rPr>
        <w:tab/>
        <w:t>It’s not like I have anything else to do.</w:t>
      </w:r>
    </w:p>
    <w:p>
      <w:pPr>
        <w:pStyle w:val="Normal"/>
        <w:tabs>
          <w:tab w:val="clear" w:pos="720"/>
          <w:tab w:val="left" w:pos="360" w:leader="none"/>
        </w:tabs>
        <w:rPr/>
      </w:pPr>
      <w:r>
        <w:rPr>
          <w:sz w:val="20"/>
          <w:szCs w:val="20"/>
        </w:rPr>
        <w:tab/>
        <w:t>Nobody in the office knows that I play, because I don’t really talk to them…to anyone.  But everyone knows that about me, and they respect my space, so in that respect I really respect my co-workers.  They understand that I’m an introvert, that what I went through on that farm closed me off to other people.  They’re always polite to me, and they never make fun of it or me.  After all, I’m not exactly unique.  Lots of people had really bad experiences during the subjugation, and even now, fourteen years later, those scars are still there in many of us.</w:t>
      </w:r>
    </w:p>
    <w:p>
      <w:pPr>
        <w:pStyle w:val="Normal"/>
        <w:tabs>
          <w:tab w:val="clear" w:pos="720"/>
          <w:tab w:val="left" w:pos="360" w:leader="none"/>
        </w:tabs>
        <w:rPr/>
      </w:pPr>
      <w:r>
        <w:rPr>
          <w:sz w:val="20"/>
          <w:szCs w:val="20"/>
        </w:rPr>
        <w:tab/>
        <w:t xml:space="preserve">On me, they’re very visible.  I have exactly 49 visible scars to demonstrate how brutal the Trillanes were to us farm workers—we call ourselves </w:t>
      </w:r>
      <w:r>
        <w:rPr>
          <w:i/>
          <w:iCs/>
          <w:sz w:val="20"/>
          <w:szCs w:val="20"/>
        </w:rPr>
        <w:t>pickers</w:t>
      </w:r>
      <w:r>
        <w:rPr>
          <w:sz w:val="20"/>
          <w:szCs w:val="20"/>
        </w:rPr>
        <w:t>—includng one on my face that you can’t possibly miss.  It goes across my left cheek and ends under and behind my left ear.  At one time I had no left earlobe, it had been cut off when I got the wound that made the scar, but I did have them replace my left ear with a cloned replacement.  But I left the scar there, to remind me of the life I took every time I look in the mirror.</w:t>
      </w:r>
    </w:p>
    <w:p>
      <w:pPr>
        <w:pStyle w:val="Normal"/>
        <w:tabs>
          <w:tab w:val="clear" w:pos="720"/>
          <w:tab w:val="left" w:pos="360" w:leader="none"/>
        </w:tabs>
        <w:rPr/>
      </w:pPr>
      <w:r>
        <w:rPr>
          <w:sz w:val="20"/>
          <w:szCs w:val="20"/>
        </w:rPr>
        <w:tab/>
        <w:t>In the real world, I’m Kevin Ball, mild-mannered database management wage slave at 2M, working in an office building in Jacksonville.  I ride the tram to work, eat in the cafeteria at lunch, then go home and don’t come out of my apartment again until it’s time to go back to work.  If I have to go to the store or something, I do it on the way home.  If I have errands to run, I get them done as early in the morning as possible on my day off when it’s the least busy and I retreat back to my apartment when the city starts to get busy.  I live in one of the high rise apartment buildings on the south side of town, 46 stories of one and two bedroom apartments, where I live in a very modest two room efficiency on the 16</w:t>
      </w:r>
      <w:r>
        <w:rPr>
          <w:sz w:val="20"/>
          <w:szCs w:val="20"/>
          <w:vertAlign w:val="superscript"/>
        </w:rPr>
        <w:t>th</w:t>
      </w:r>
      <w:r>
        <w:rPr>
          <w:sz w:val="20"/>
          <w:szCs w:val="20"/>
        </w:rPr>
        <w:t xml:space="preserve"> floor.  But, I have to admit, I can kinda see the ocean from the window of my apartment, at least a small piece of it between the two buildings built in front of my own.  My apartment is small and spartan, because I learned during and after the subjugation that things can be taken away from you, so the less you have, the less people will want it.  My apartment is a standard two room efficiency with a utility room holding my kitchen and washer and dryer and a living room that doubles as my bedroom, a design patterned off the single occupancy apartments they have in Japan.  I can afford larger…but I don’t need larger.  The apartment may be small, but it’s what I prefer.  The apartment is more than big enough for me, and that gives me the extra money to afford things like a third gen simsense rig for my vidlink.  I can buy what I want when I want it, because I don’t waste money on things I don’t need.</w:t>
      </w:r>
    </w:p>
    <w:p>
      <w:pPr>
        <w:pStyle w:val="Normal"/>
        <w:tabs>
          <w:tab w:val="clear" w:pos="720"/>
          <w:tab w:val="left" w:pos="360" w:leader="none"/>
        </w:tabs>
        <w:rPr/>
      </w:pPr>
      <w:r>
        <w:rPr>
          <w:sz w:val="20"/>
          <w:szCs w:val="20"/>
        </w:rPr>
        <w:tab/>
        <w:t>I’m not one of those VR addicts, though.  I don’t think the virtual world of CO is my real world, and do things like quit my job and live off government assistance as I spend every moment merged to a simsense game.  Yes, CO is my escape from my boring life and my past, but I value my boring life and understand that even if I don’t do much in that boring life, that it’s there to be lived.</w:t>
      </w:r>
    </w:p>
    <w:p>
      <w:pPr>
        <w:pStyle w:val="Normal"/>
        <w:tabs>
          <w:tab w:val="clear" w:pos="720"/>
          <w:tab w:val="left" w:pos="360" w:leader="none"/>
        </w:tabs>
        <w:rPr>
          <w:sz w:val="20"/>
          <w:szCs w:val="20"/>
        </w:rPr>
      </w:pPr>
      <w:r>
        <w:rPr>
          <w:sz w:val="20"/>
          <w:szCs w:val="20"/>
        </w:rPr>
        <w:tab/>
        <w:t xml:space="preserve">But, I have to admit, being in CO is </w:t>
      </w:r>
      <w:r>
        <w:rPr>
          <w:i/>
          <w:iCs/>
          <w:sz w:val="20"/>
          <w:szCs w:val="20"/>
        </w:rPr>
        <w:t>fun</w:t>
      </w:r>
      <w:r>
        <w:rPr>
          <w:sz w:val="20"/>
          <w:szCs w:val="20"/>
        </w:rPr>
        <w:t xml:space="preserve">.  I can do things in the game I can’t do in real life.  In the game, I’m a solo player, a player whose skills are built entirely around surviving in a harsh, unforgiving world without help of any kind, and my objective in the game is to see how far I can go without joining a group or a guild.  I call it the </w:t>
      </w:r>
      <w:r>
        <w:rPr>
          <w:i/>
          <w:iCs/>
          <w:sz w:val="20"/>
          <w:szCs w:val="20"/>
        </w:rPr>
        <w:t>Solo Challenge</w:t>
      </w:r>
      <w:r>
        <w:rPr>
          <w:sz w:val="20"/>
          <w:szCs w:val="20"/>
        </w:rPr>
        <w:t>, and I have rules for it that I abide by as I play.  And I can admit, I’ve done very well for myself in the two years I’ve played this game.  I can clear dungeons that entire groups have trouble clearing, because I spend a lot of time studying the boss monsters and waste a lot of money on powerful consumables (one-shot items that grant magical effects) as I test myself against content meant to be taken on by groups.  I can kill overworld boss monsters solo, which are designed to be taken down by groups.  While my gear isn’t as good as people who group or raid, my skills are much, much higher than theirs.  And the way things work between gear and skills, that balances things out if I come up against a raider.  His superior gear covers for his lower skills, where my much higher skills cover for my poorer gear.  That puts us on even ground, and on even ground, I have to admit, I can take most other players because I have far more experience in PvP than they do.</w:t>
      </w:r>
    </w:p>
    <w:p>
      <w:pPr>
        <w:pStyle w:val="Normal"/>
        <w:tabs>
          <w:tab w:val="clear" w:pos="720"/>
          <w:tab w:val="left" w:pos="360" w:leader="none"/>
        </w:tabs>
        <w:rPr>
          <w:sz w:val="20"/>
          <w:szCs w:val="20"/>
        </w:rPr>
      </w:pPr>
      <w:r>
        <w:rPr>
          <w:sz w:val="20"/>
          <w:szCs w:val="20"/>
        </w:rPr>
        <w:tab/>
        <w:t xml:space="preserve">Actually, what makes me competitive is the fact that not long after I started the game, I got super, super lucky.  The first time I killed an overworld boss by myself, it dropped an item that taught me an exceptionally rare and powerful Ancient Skill called Lone Wolf.  Lone Wolf adds a percentage chance based on its skill rating to the chance your skills go up when playing solo, and you increase Lone Wolf by killing hostile monsters or other players and gaining experience points while not in a group.  So, when I skilled up Lone Wolf, it began to have a real impact on the rate my skills increase. Ancient Skills are rare and powerful, much more powerful than standard skills, and one of the primary focuses of the game is to acquire Ancient Skills…and I got so, so lucky to get like the perfect Ancient Skill to complement my playstyle almost right off the bat.  Because of Lone Wolf, my skills are </w:t>
      </w:r>
      <w:r>
        <w:rPr>
          <w:i/>
          <w:iCs/>
          <w:sz w:val="20"/>
          <w:szCs w:val="20"/>
        </w:rPr>
        <w:t>way</w:t>
      </w:r>
      <w:r>
        <w:rPr>
          <w:sz w:val="20"/>
          <w:szCs w:val="20"/>
        </w:rPr>
        <w:t xml:space="preserve"> higher than the average player with my time playing the game, putting me on the same level as the super hardcore skill grinding players without having to do all that super hardcore skill grinding.</w:t>
      </w:r>
    </w:p>
    <w:p>
      <w:pPr>
        <w:pStyle w:val="Normal"/>
        <w:tabs>
          <w:tab w:val="clear" w:pos="720"/>
          <w:tab w:val="left" w:pos="360" w:leader="none"/>
        </w:tabs>
        <w:rPr>
          <w:sz w:val="20"/>
          <w:szCs w:val="20"/>
        </w:rPr>
      </w:pPr>
      <w:r>
        <w:rPr>
          <w:sz w:val="20"/>
          <w:szCs w:val="20"/>
        </w:rPr>
        <w:tab/>
        <w:t xml:space="preserve">I found out after I got Lone Wolf that it’s an </w:t>
      </w:r>
      <w:r>
        <w:rPr>
          <w:i/>
          <w:iCs/>
          <w:sz w:val="20"/>
          <w:szCs w:val="20"/>
        </w:rPr>
        <w:t>ultra-rare</w:t>
      </w:r>
      <w:r>
        <w:rPr>
          <w:sz w:val="20"/>
          <w:szCs w:val="20"/>
        </w:rPr>
        <w:t xml:space="preserve"> Ancient Skill.  Out of the approximately 1.1 billion CO players across the galaxy, only .0005% of players have it…and for a simple reason.  It will only drop if a player kills an overworld boss solo, with no help from any other player.  If another player even damages the boss once, or casts a beneficial spell on the solo player fighting the boss, it won’t drop Lone Wolf.  And Lone Wolf only has a .5% chance to drop if those conditions are met.</w:t>
      </w:r>
    </w:p>
    <w:p>
      <w:pPr>
        <w:pStyle w:val="Normal"/>
        <w:tabs>
          <w:tab w:val="clear" w:pos="720"/>
          <w:tab w:val="left" w:pos="360" w:leader="none"/>
        </w:tabs>
        <w:rPr/>
      </w:pPr>
      <w:r>
        <w:rPr>
          <w:sz w:val="20"/>
          <w:szCs w:val="20"/>
        </w:rPr>
        <w:tab/>
        <w:t xml:space="preserve">My Lone Wolf skill is 2,183, which adds a percentage chance based on its skill rating to the chance that a skill will increase when I’m not in a group or raid.  At a skill  of 2,183, it increases the chance that a skill will increase through use by 21.83% of the base chance.  So, if the chance a skill goes up is 10%, Lone Wolf increases that chance to about 12.2%.  And since skills have a lesser and lesser chance of increasing as they get higher and higher, that bonus to the skill-up chance is </w:t>
      </w:r>
      <w:r>
        <w:rPr>
          <w:i/>
          <w:iCs/>
          <w:sz w:val="20"/>
          <w:szCs w:val="20"/>
        </w:rPr>
        <w:t>absolutely huge</w:t>
      </w:r>
      <w:r>
        <w:rPr>
          <w:sz w:val="20"/>
          <w:szCs w:val="20"/>
        </w:rPr>
        <w:t xml:space="preserve">.  My sword skill is 2,941, and the average chance for it to increase through use is 0.0017%.  Because of Lone Wolf, that increases to about 0.00203%, because it increases the chance by 21.83% based on that .0017% base number.  That may seem paltry, but understand, that 0.00203% gets checked </w:t>
      </w:r>
      <w:r>
        <w:rPr>
          <w:i/>
          <w:iCs/>
          <w:sz w:val="20"/>
          <w:szCs w:val="20"/>
        </w:rPr>
        <w:t>every time I swing my sword or parry a blow</w:t>
      </w:r>
      <w:r>
        <w:rPr>
          <w:sz w:val="20"/>
          <w:szCs w:val="20"/>
        </w:rPr>
        <w:t xml:space="preserve">, and that can happen hundreds of times during the course of a battle, and potentially thousands of times over an extended play session.  Lone Wolf allows me to spend my experience points only on my highest skills, or the one I want to raise the fastest, because once a skill goes over 1,000, the chance of it raising by using it during the course of game play drops significantly.  The bonus to my chance to earn skill increases means my skills go up faster than other players, and over time, that really adds up to where I am now.  I can’t really see other players’ skill windows, but I’ll bet my highest skills are at </w:t>
      </w:r>
      <w:r>
        <w:rPr>
          <w:i/>
          <w:iCs/>
          <w:sz w:val="20"/>
          <w:szCs w:val="20"/>
        </w:rPr>
        <w:t xml:space="preserve">least </w:t>
      </w:r>
      <w:r>
        <w:rPr>
          <w:sz w:val="20"/>
          <w:szCs w:val="20"/>
        </w:rPr>
        <w:t>500 points higher than another player with the same time playing the game, and it’s all thanks to Lone Wolf.  The skill is overpowered in my opinion, but the game devs have never nerfed it.  I guess because so few people have it, it doesn’t unbalance the game.</w:t>
      </w:r>
    </w:p>
    <w:p>
      <w:pPr>
        <w:pStyle w:val="Normal"/>
        <w:tabs>
          <w:tab w:val="clear" w:pos="720"/>
          <w:tab w:val="left" w:pos="360" w:leader="none"/>
        </w:tabs>
        <w:rPr>
          <w:sz w:val="20"/>
          <w:szCs w:val="20"/>
        </w:rPr>
      </w:pPr>
      <w:r>
        <w:rPr>
          <w:sz w:val="20"/>
          <w:szCs w:val="20"/>
        </w:rPr>
        <w:tab/>
        <w:t xml:space="preserve">I’m one of the rarest players in the game in other ways.  For one, I’m a human in game, and just about everyone in the game believes that humans are </w:t>
      </w:r>
      <w:r>
        <w:rPr>
          <w:i/>
          <w:iCs/>
          <w:sz w:val="20"/>
          <w:szCs w:val="20"/>
        </w:rPr>
        <w:t>the worst</w:t>
      </w:r>
      <w:r>
        <w:rPr>
          <w:sz w:val="20"/>
          <w:szCs w:val="20"/>
        </w:rPr>
        <w:t xml:space="preserve"> race in Citadel Online.  And in a way, I can understand their position.  Humans have no special abilities that really help them out in combat.  They don’t have skills that make things cheaper from merchants, or have interesting or fun abilities.  Humans in the game have no stat bonuses at all, considered the baseline by which every other race is compared for their stat bonuses.  What humans do have is the ability to learn a whole lot of skills with either no or much lower pre-requisite requirements, where most other races have to learn other skills and raise them to a certain level before they can learn the skill they want.  The devs meant for humans in game to be the jack-of-all-trades type, with access to more skills faster than any other race in the game, but paying for it with no bonuses.  I chose human for my starting race because, well, I’m a human in real life, and it was a chance to create an avatar based on what I always wished I could have been.  The me in game looks nothing like the me in the real world.  I think that if I knew what I knew now, I would have picked another race, but it’s too late now.  You only get one character per server per account in Citadel Online, and no way in hell am I raising an alt character on another account on my main server or rolling a character on another server, not after all the work I put into Xen.</w:t>
      </w:r>
    </w:p>
    <w:p>
      <w:pPr>
        <w:pStyle w:val="Normal"/>
        <w:tabs>
          <w:tab w:val="clear" w:pos="720"/>
          <w:tab w:val="left" w:pos="360" w:leader="none"/>
        </w:tabs>
        <w:rPr>
          <w:sz w:val="20"/>
          <w:szCs w:val="20"/>
        </w:rPr>
      </w:pPr>
      <w:r>
        <w:rPr>
          <w:sz w:val="20"/>
          <w:szCs w:val="20"/>
        </w:rPr>
        <w:tab/>
        <w:t xml:space="preserve">That’s the perk of playing on release day.  I got the name Xen.  And I picked it because Xen Quickstrike is my absolute favorite character from any viddy or game.  He’s one of the crew of the </w:t>
      </w:r>
      <w:r>
        <w:rPr>
          <w:i/>
          <w:iCs/>
          <w:sz w:val="20"/>
          <w:szCs w:val="20"/>
        </w:rPr>
        <w:t>Starblade</w:t>
      </w:r>
      <w:r>
        <w:rPr>
          <w:sz w:val="20"/>
          <w:szCs w:val="20"/>
        </w:rPr>
        <w:t xml:space="preserve"> from the viddy show of the same name, a master swordsman who is ultra-cool.  He’s also something of a mold breaker in Faey society, because he’s a man who knows how to fight, but they also adhered to Faey traditions by making him a Terran instead of a Faey.  Xen Quickstrike wasn’t his real name, it was what Ethera named him once she picked him up for her crew.  Apparently, there’s an old legend of a male warrior back from the Faey’s Iron Age, and his name was Xen, so Ethera named her new crew member after him.</w:t>
      </w:r>
    </w:p>
    <w:p>
      <w:pPr>
        <w:pStyle w:val="Normal"/>
        <w:tabs>
          <w:tab w:val="clear" w:pos="720"/>
          <w:tab w:val="left" w:pos="360" w:leader="none"/>
        </w:tabs>
        <w:rPr/>
      </w:pPr>
      <w:r>
        <w:rPr>
          <w:sz w:val="20"/>
          <w:szCs w:val="20"/>
        </w:rPr>
        <w:tab/>
        <w:t xml:space="preserve">I’m also rare in just how far I’ve come without ever once grouping with another player.  I have 36 Ancient Skills, which is a number more in line with a raider, including a Legendary Skill.  A Legendary Skill is unique to that character. No other character can ever get it on my server.  My Legendary Skill is called </w:t>
      </w:r>
      <w:r>
        <w:rPr>
          <w:i/>
          <w:iCs/>
          <w:sz w:val="20"/>
          <w:szCs w:val="20"/>
        </w:rPr>
        <w:t>Touched by the Djinn</w:t>
      </w:r>
      <w:r>
        <w:rPr>
          <w:sz w:val="20"/>
          <w:szCs w:val="20"/>
        </w:rPr>
        <w:t>.  Simply put, the Legendary skill grants me the powers of the Djinn in the game, which is a race of NPC humanoids most closely associated with genies in Terran folklore.  I had to unlock one skill at a time as my skill level increased, then level up that skill independently of Touched by the Djinn.  I gain skill points in the legendary skill by using the skills granted to me by the skill, so every time I use those skills, it has a chance to skill up both that individual power and Touched by the Djinn at the same time.</w:t>
      </w:r>
    </w:p>
    <w:p>
      <w:pPr>
        <w:pStyle w:val="Normal"/>
        <w:tabs>
          <w:tab w:val="clear" w:pos="720"/>
          <w:tab w:val="left" w:pos="360" w:leader="none"/>
        </w:tabs>
        <w:rPr>
          <w:sz w:val="20"/>
          <w:szCs w:val="20"/>
        </w:rPr>
      </w:pPr>
      <w:r>
        <w:rPr>
          <w:sz w:val="20"/>
          <w:szCs w:val="20"/>
        </w:rPr>
        <w:tab/>
        <w:t xml:space="preserve">What makes it so ridiculously overpowered is that the first skill I unlocked was </w:t>
      </w:r>
      <w:r>
        <w:rPr>
          <w:i/>
          <w:iCs/>
          <w:sz w:val="20"/>
          <w:szCs w:val="20"/>
        </w:rPr>
        <w:t>Conjuring</w:t>
      </w:r>
      <w:r>
        <w:rPr>
          <w:sz w:val="20"/>
          <w:szCs w:val="20"/>
        </w:rPr>
        <w:t xml:space="preserve">.  The skill is pretty self-explanatory, it allows me to conjure material objects using mana, and the higher I get the skill, the larger and more valuable the objects I can conjure.  I can conjure most anything, but the only objects that are permanent are food, water, and objects made of cloth or wood.  I can conjure objects made of other materials, but they’re temporary.  Objects made of bone last about six hours, objects made of stone last about three hours, and objects made of metal only last for about an hour.  I think that’s in there to keep me from just conjuring gold til I make myself insanly rich…but whoever designed the skill didn’t think things through, because the skill </w:t>
      </w:r>
      <w:r>
        <w:rPr>
          <w:i/>
          <w:iCs/>
          <w:sz w:val="20"/>
          <w:szCs w:val="20"/>
        </w:rPr>
        <w:t>has</w:t>
      </w:r>
      <w:r>
        <w:rPr>
          <w:sz w:val="20"/>
          <w:szCs w:val="20"/>
        </w:rPr>
        <w:t xml:space="preserve"> made me ridiculously rich.</w:t>
      </w:r>
    </w:p>
    <w:p>
      <w:pPr>
        <w:pStyle w:val="Normal"/>
        <w:tabs>
          <w:tab w:val="clear" w:pos="720"/>
          <w:tab w:val="left" w:pos="360" w:leader="none"/>
        </w:tabs>
        <w:rPr>
          <w:sz w:val="20"/>
          <w:szCs w:val="20"/>
        </w:rPr>
      </w:pPr>
      <w:r>
        <w:rPr>
          <w:sz w:val="20"/>
          <w:szCs w:val="20"/>
        </w:rPr>
        <w:tab/>
        <w:t>When I got the skill high enough, I could conjure high-quality cloth like the varieties of silk, brocade, velvet, and lace required for tailors in their high-skill tradeskill recipes.  So are the high-quality woods used by fletchers and woodworkers.  But where I make the real money is with enchanting supplies.  The enchanting materials that I can conjure that are permanent (remember, I can conjure permanent water and food, which means I can conjure things like the blood and flesh of animals used in enchanting) are my biggest profit, because I’ve finally reached a conjuring skill that allows me to conjure items derived from magical creatures, which makes my conjured item magical itself.  And if the item is permanent, so is the magic that imbues it.  So, I can conjure extremely rare materials like dragon’s blood or basilisk eyes, and those can go for serious gold in the player markets.  I’ve made literally millions of gold selling materials to other players so they could advance their tradeskills, which cost me nothing to gather or produce.  That money was enough for me to buy a modest shop with an apartment over it in Freeport in the Trades District, which I closed down because it never really got enough business to make it worth the trouble of keeping open. There are so few players who roll human, and the other races in the faction won’t travel for hours and hours to reach Freeport just to get a good deal on silk or sandworm poison.  Besides, I have to be there to sell things, and I’m too busy to stand around in a shop, waiting for customers that will never come.  Where I make my money is in the merchant cities of Alder’s Bluff and Serrathar, cities where players who focus mainly on the economic side of the game have made their bases and have built their financial empires.  I don’t have shops there, I sell in rented stalls in the player marketplaces that are automated so I don’t have to be there to sell my goods, and I always sell so that I undercut my competitors and I never flood a market to the point where prices go down.  If the prices start coming down, I just switch to some other high-value item I can conjure and sell that.  That tactic has made me one of the richer players on the server…but nobody knows it.  I never brag about what I’ve done or what I have in the game, because I don’t want the attention.</w:t>
      </w:r>
    </w:p>
    <w:p>
      <w:pPr>
        <w:pStyle w:val="Normal"/>
        <w:tabs>
          <w:tab w:val="clear" w:pos="720"/>
          <w:tab w:val="left" w:pos="360" w:leader="none"/>
        </w:tabs>
        <w:rPr>
          <w:sz w:val="20"/>
          <w:szCs w:val="20"/>
        </w:rPr>
      </w:pPr>
      <w:r>
        <w:rPr>
          <w:sz w:val="20"/>
          <w:szCs w:val="20"/>
        </w:rPr>
        <w:tab/>
        <w:t xml:space="preserve">I’ve unlocked five skills in Touched by the Djinn so far, with each one unlocking every 500 points as I raised the master skill.  Those are what we call </w:t>
      </w:r>
      <w:r>
        <w:rPr>
          <w:i/>
          <w:iCs/>
          <w:sz w:val="20"/>
          <w:szCs w:val="20"/>
        </w:rPr>
        <w:t xml:space="preserve">threshold levels </w:t>
      </w:r>
      <w:r>
        <w:rPr>
          <w:sz w:val="20"/>
          <w:szCs w:val="20"/>
        </w:rPr>
        <w:t xml:space="preserve">with a skill, where a skill might gain a new ability or its operation may alter in some way that makes it more powerful, or even gain a new “child skill” related to the main skill, and we players really look forward to reaching them.  I gained the Conjure skill at 1, at 500 I gained Immunity:  Gas, at 1,000 I gained Immunity:  Lightning, and at 1,500 I gained the iconic ability of the Djinn within the game, Imbue Arrow.  Every Djinn in the game carries and uses a bow, and they have this ability that imbues their arrows with lightning, causing their shots to turn into lightning bolts that hit for </w:t>
      </w:r>
      <w:r>
        <w:rPr>
          <w:i/>
          <w:iCs/>
          <w:sz w:val="20"/>
          <w:szCs w:val="20"/>
        </w:rPr>
        <w:t>major</w:t>
      </w:r>
      <w:r>
        <w:rPr>
          <w:sz w:val="20"/>
          <w:szCs w:val="20"/>
        </w:rPr>
        <w:t xml:space="preserve"> damage, in addition to the damage from the arrow itself.  As if that wasn’t enough, they don’t have to lead targets when firing imbued arrows.  The lightning bolt manifests the instant the arrow leaves the bow and it propels the arrow to its target in the blink of an eye, dealing both the damage of the arrow and the damage of the lightning bolt.  And trust me, those imbued arrows hit </w:t>
      </w:r>
      <w:r>
        <w:rPr>
          <w:i/>
          <w:iCs/>
          <w:sz w:val="20"/>
          <w:szCs w:val="20"/>
        </w:rPr>
        <w:t>hard</w:t>
      </w:r>
      <w:r>
        <w:rPr>
          <w:sz w:val="20"/>
          <w:szCs w:val="20"/>
        </w:rPr>
        <w:t>.</w:t>
      </w:r>
    </w:p>
    <w:p>
      <w:pPr>
        <w:pStyle w:val="Normal"/>
        <w:tabs>
          <w:tab w:val="clear" w:pos="720"/>
          <w:tab w:val="left" w:pos="360" w:leader="none"/>
        </w:tabs>
        <w:rPr>
          <w:sz w:val="20"/>
          <w:szCs w:val="20"/>
        </w:rPr>
      </w:pPr>
      <w:r>
        <w:rPr>
          <w:sz w:val="20"/>
          <w:szCs w:val="20"/>
        </w:rPr>
        <w:tab/>
        <w:t>Two months ago, when I hit 2,000 in Touched by the Djinn, I gained what I think is the final skill in the Legendary skill tree, which is Djinn Form.  I can take the form of a Djinn, which in the game is a three meter tall blue-skinned humanoid that look vaguely like a Faey thanks to the skin and pointed ears, which I’m not much of a fan of…but the benefits of Djinn form more than make up for that.</w:t>
      </w:r>
    </w:p>
    <w:p>
      <w:pPr>
        <w:pStyle w:val="Normal"/>
        <w:tabs>
          <w:tab w:val="clear" w:pos="720"/>
          <w:tab w:val="left" w:pos="360" w:leader="none"/>
        </w:tabs>
        <w:rPr/>
      </w:pPr>
      <w:r>
        <w:rPr>
          <w:sz w:val="20"/>
          <w:szCs w:val="20"/>
        </w:rPr>
        <w:tab/>
        <w:t xml:space="preserve">What makes it so awesome?  In Djinn form, I can </w:t>
      </w:r>
      <w:r>
        <w:rPr>
          <w:i/>
          <w:iCs/>
          <w:sz w:val="20"/>
          <w:szCs w:val="20"/>
        </w:rPr>
        <w:t>fly</w:t>
      </w:r>
      <w:r>
        <w:rPr>
          <w:sz w:val="20"/>
          <w:szCs w:val="20"/>
        </w:rPr>
        <w:t>.  I can fly in the game like a Djinn, which means I do it by magic.  I don’t need wings, and because of that, I can’t ever get tired in the air. I can fly indefinitely, which the two PC races that can fly, the Drakkin and the Sylphs, cannot do.  Since they have wings, they have to land and rest about every 10 minutes or so when they fly while in combat or fly at very low altitude.  When they fly at high altitude they can fly for hours at a time without resting, allowing them to travel quickly around the game world, but when they engage in combat while in flight or are flying very low to the ground, they tire very quickly and have to land and rest.</w:t>
      </w:r>
    </w:p>
    <w:p>
      <w:pPr>
        <w:pStyle w:val="Normal"/>
        <w:tabs>
          <w:tab w:val="clear" w:pos="720"/>
          <w:tab w:val="left" w:pos="360" w:leader="none"/>
        </w:tabs>
        <w:rPr/>
      </w:pPr>
      <w:r>
        <w:rPr>
          <w:sz w:val="20"/>
          <w:szCs w:val="20"/>
        </w:rPr>
        <w:tab/>
        <w:t xml:space="preserve">Trust me, 10 minutes is not nearly long enough in the opinion of just about every race in the game that’s not a Drakkin or a Sylph.  We </w:t>
      </w:r>
      <w:r>
        <w:rPr>
          <w:i/>
          <w:iCs/>
          <w:sz w:val="20"/>
          <w:szCs w:val="20"/>
        </w:rPr>
        <w:t>hate</w:t>
      </w:r>
      <w:r>
        <w:rPr>
          <w:sz w:val="20"/>
          <w:szCs w:val="20"/>
        </w:rPr>
        <w:t xml:space="preserve"> those assholes because of their ability to fly.  It allows them to attack from the air, untouchable by anything but ranged attacks while able to attack creatures on the ground with ranged attacks, and it also allows them to escape from a fight going against them.</w:t>
      </w:r>
    </w:p>
    <w:p>
      <w:pPr>
        <w:pStyle w:val="Normal"/>
        <w:tabs>
          <w:tab w:val="clear" w:pos="720"/>
          <w:tab w:val="left" w:pos="360" w:leader="none"/>
        </w:tabs>
        <w:rPr>
          <w:sz w:val="20"/>
          <w:szCs w:val="20"/>
        </w:rPr>
      </w:pPr>
      <w:r>
        <w:rPr>
          <w:sz w:val="20"/>
          <w:szCs w:val="20"/>
        </w:rPr>
        <w:tab/>
        <w:t xml:space="preserve">Believe it or not, the Djinn Form skill matters.  When I first got it, I found out quickly that my clothes and equipment </w:t>
      </w:r>
      <w:r>
        <w:rPr>
          <w:i/>
          <w:iCs/>
          <w:sz w:val="20"/>
          <w:szCs w:val="20"/>
        </w:rPr>
        <w:t xml:space="preserve">did not </w:t>
      </w:r>
      <w:r>
        <w:rPr>
          <w:sz w:val="20"/>
          <w:szCs w:val="20"/>
        </w:rPr>
        <w:t xml:space="preserve">change with me.  That little adventure cost me a very good pair of boots and nearly a thousand gold in repairs to my other gear from me tearing them during the change.  I salvaged everything but the boots, which were completely destroyed…and those boots were a drop from a dungeon, so they will </w:t>
      </w:r>
      <w:r>
        <w:rPr>
          <w:i/>
          <w:iCs/>
          <w:sz w:val="20"/>
          <w:szCs w:val="20"/>
        </w:rPr>
        <w:t xml:space="preserve">not </w:t>
      </w:r>
      <w:r>
        <w:rPr>
          <w:sz w:val="20"/>
          <w:szCs w:val="20"/>
        </w:rPr>
        <w:t xml:space="preserve">be easy for me to replace.  So, to change form, I had to take off all my gear, change, then put on an enitrely different set of gear for my three meter tall body.  I also found out that my skill rating determines if I successfully change or not.  The first time I used the skill was automatic, but it took me nearly thirty tries to change back into a human.  I had to raise it to 300 just to get to where I could change form every time without it failing, and when I reached 500, a threshold skill level, I </w:t>
      </w:r>
      <w:r>
        <w:rPr>
          <w:i/>
          <w:iCs/>
          <w:sz w:val="20"/>
          <w:szCs w:val="20"/>
        </w:rPr>
        <w:t>finally</w:t>
      </w:r>
      <w:r>
        <w:rPr>
          <w:sz w:val="20"/>
          <w:szCs w:val="20"/>
        </w:rPr>
        <w:t xml:space="preserve"> got to the point where my gear in human form disappears when I change instead of me having to take it off.  It’s still not perfect, though.  If I change in human form, my human gear vanishes, but my Djinn gear doesn’t just appear on me already equipped.  I have to equip it the same as before, and unequip it when I want to change back, else it’ll just fall off of me when I’m suddenly an entire meter shorter.  But when I change back into a human, my human gear is back on me, I don’t have to equip it.  However, I don’t get the stat bonuses or any special abilities from my human gear when in Djinn form.  I’m hoping that eventually, when I get the skill high enough, I won’t have to manually equip gear after I change form, and my biggest item on the wish list is that my gear just stays with me in either form, that my human gear changes size to fit me in Djinn form.  Believe me, that would be a godsend, since my human gear is far, far superior to the gear I’ve managed to gather for my Djinn form.</w:t>
      </w:r>
    </w:p>
    <w:p>
      <w:pPr>
        <w:pStyle w:val="Normal"/>
        <w:tabs>
          <w:tab w:val="clear" w:pos="720"/>
          <w:tab w:val="left" w:pos="360" w:leader="none"/>
        </w:tabs>
        <w:rPr>
          <w:sz w:val="20"/>
          <w:szCs w:val="20"/>
        </w:rPr>
      </w:pPr>
      <w:r>
        <w:rPr>
          <w:sz w:val="20"/>
          <w:szCs w:val="20"/>
        </w:rPr>
        <w:tab/>
        <w:t xml:space="preserve">Then there’s the flying.  When I got Djinn Form last month, I took two weeks and fully dedicated myself to raising my skill, because I found out that how fast I can go and how well I can change speed or direction is dependent on my skill.  At skill 1, I was slower than a drunk turtle.  I’ve raised the skill to 1,383, and that allows me to fly at about 230 kilometers an hour or so, and also allows me to change speeds fairly dramatically and change direction quickly and easily.  That’s fairly fast, fast enough for me to get around as fast as a flying mount, and way, way faster than I could manage on a horse when traveling on the ground.  But it’s still slower than how fast the NPC Djinn can fly. NPC Djinn can fly so fast that </w:t>
      </w:r>
      <w:r>
        <w:rPr>
          <w:i/>
          <w:iCs/>
          <w:sz w:val="20"/>
          <w:szCs w:val="20"/>
        </w:rPr>
        <w:t xml:space="preserve">nothing </w:t>
      </w:r>
      <w:r>
        <w:rPr>
          <w:sz w:val="20"/>
          <w:szCs w:val="20"/>
        </w:rPr>
        <w:t>can catch them in the air, they’re the fastest flying creatures in the game.  It’s my hope that around 2,000 or so, I’ll be able to fly as fast and as gracefully as the NPC Djinn.</w:t>
      </w:r>
    </w:p>
    <w:p>
      <w:pPr>
        <w:pStyle w:val="Normal"/>
        <w:tabs>
          <w:tab w:val="clear" w:pos="720"/>
          <w:tab w:val="left" w:pos="360" w:leader="none"/>
        </w:tabs>
        <w:rPr/>
      </w:pPr>
      <w:r>
        <w:rPr>
          <w:sz w:val="20"/>
          <w:szCs w:val="20"/>
        </w:rPr>
        <w:tab/>
        <w:t xml:space="preserve">Trust me, Djinn form is incredibly useful not just because it lets me fly.  When I take Djinn form, the game no longer sees me as a player, and you have no idea how powerful that is.  I lose the player icon that other players can see, which makes me look like an NPC.  Spells designed to work specifically against players don’t work on me, and I can cheese some of the rules in place that govern how players can interact with one another.  For example, when I’m in Djinn form, I can attack other players in my faction while in faction territory.  That’s usually impossible due to the way the rules work, but when I’m in Djinn form, the game engine no longer classifies me as a player, so that lets me get around it. </w:t>
      </w:r>
    </w:p>
    <w:p>
      <w:pPr>
        <w:pStyle w:val="Normal"/>
        <w:tabs>
          <w:tab w:val="clear" w:pos="720"/>
          <w:tab w:val="left" w:pos="360" w:leader="none"/>
        </w:tabs>
        <w:rPr>
          <w:sz w:val="20"/>
          <w:szCs w:val="20"/>
        </w:rPr>
      </w:pPr>
      <w:r>
        <w:rPr>
          <w:sz w:val="20"/>
          <w:szCs w:val="20"/>
        </w:rPr>
        <w:tab/>
        <w:t xml:space="preserve">That’s what makes it a Legendary Skill. There are magic spells that transform players into animals, NPCs, and other creatures, but they’re still considered players while under the spell’s effect, and they have a duration.  When I use Djinn form, for all intents and purposes, I </w:t>
      </w:r>
      <w:r>
        <w:rPr>
          <w:i/>
          <w:iCs/>
          <w:sz w:val="20"/>
          <w:szCs w:val="20"/>
        </w:rPr>
        <w:t>am</w:t>
      </w:r>
      <w:r>
        <w:rPr>
          <w:sz w:val="20"/>
          <w:szCs w:val="20"/>
        </w:rPr>
        <w:t xml:space="preserve"> a Djinn, and I can stay like that as long as I want.  The main advantage is that when I’m traveling I’m out of reach of most monsters or hostile animals on the ground, so I’m relatively safe moving through dangerous territory.  I don’t show up as a player to magical detection spells, so I can’t be easily located by player killers.</w:t>
      </w:r>
    </w:p>
    <w:p>
      <w:pPr>
        <w:pStyle w:val="Normal"/>
        <w:tabs>
          <w:tab w:val="clear" w:pos="720"/>
          <w:tab w:val="left" w:pos="360" w:leader="none"/>
        </w:tabs>
        <w:rPr>
          <w:sz w:val="20"/>
          <w:szCs w:val="20"/>
        </w:rPr>
      </w:pPr>
      <w:r>
        <w:rPr>
          <w:sz w:val="20"/>
          <w:szCs w:val="20"/>
        </w:rPr>
        <w:tab/>
        <w:t xml:space="preserve">But, Djinn form does have a major drawback that makes it not nearly as good as it could be, and that’s players attacking me thinking I’m a monster, and that I’m carrying loot.  Djinn are well known in the game for dropping a nearly ludicrous amount of gold, a reflection of how hard it is to kill them out in the open, and Djinn hair is a highly valuable component in fletching, tailoring, and enchanting (as thread for fletching and tailoring and as a component for the very useful Charm of Flying consumable in enchanting), so players who need money will try to kill them for that money and for their very valuable hair.  What makes it especially dangerous for me is that if I’m killed by a player while in Djinn form, the player can loot </w:t>
      </w:r>
      <w:r>
        <w:rPr>
          <w:i/>
          <w:iCs/>
          <w:sz w:val="20"/>
          <w:szCs w:val="20"/>
        </w:rPr>
        <w:t xml:space="preserve">all of my equipped gear </w:t>
      </w:r>
      <w:r>
        <w:rPr>
          <w:sz w:val="20"/>
          <w:szCs w:val="20"/>
        </w:rPr>
        <w:t xml:space="preserve">as well as all the money I’m carrying…but that’s possible all the time.  If you kill another player, you can take all the money he’s carrying.  Well, if I’m killed by a player in Djinn form, they can take my </w:t>
      </w:r>
      <w:r>
        <w:rPr>
          <w:i/>
          <w:iCs/>
          <w:sz w:val="20"/>
          <w:szCs w:val="20"/>
        </w:rPr>
        <w:t xml:space="preserve">gear </w:t>
      </w:r>
      <w:r>
        <w:rPr>
          <w:sz w:val="20"/>
          <w:szCs w:val="20"/>
        </w:rPr>
        <w:t>on top of my gold.  Because of that, I don’t equip my Djinn form with anything expensive, valuable, or something I’m not willing to lose. Often, I don’t even bother to equip my Djinn form at all if I’m just using it to travel from one place to another, going naked and risking that I won’t get one-shotted for all of the 190 hit points I have while naked in Djinn form.</w:t>
      </w:r>
    </w:p>
    <w:p>
      <w:pPr>
        <w:pStyle w:val="Normal"/>
        <w:tabs>
          <w:tab w:val="clear" w:pos="720"/>
          <w:tab w:val="left" w:pos="360" w:leader="none"/>
        </w:tabs>
        <w:rPr>
          <w:i/>
          <w:i/>
          <w:iCs/>
          <w:sz w:val="20"/>
          <w:szCs w:val="20"/>
        </w:rPr>
      </w:pPr>
      <w:r>
        <w:rPr>
          <w:sz w:val="20"/>
          <w:szCs w:val="20"/>
        </w:rPr>
        <w:tab/>
        <w:t>Because of the threat of losing my gear on top of my gold and XP (you lose all unspent experience points when you die), I don’t use Djinn Form for anything other than transportation and slipping past monsters that are hostile to a player but aren’t hostile to an NPC Djinn.  I don’t fight in Djinn form, and I’ve never really even practiced fighting in Djinn form outside of learning how to shoot a bow without my feet being on the ground.  I’ll do that when I can risk death in Djinn form without losing anything valuable.  I do have a set of crappy throwaway gear I can equip on my Djinn form for emergencies, including a kinda meh bow, but as a rule, if I’m in Djinn form, I run, I don’t fight.</w:t>
      </w:r>
    </w:p>
    <w:p>
      <w:pPr>
        <w:pStyle w:val="Normal"/>
        <w:tabs>
          <w:tab w:val="clear" w:pos="720"/>
          <w:tab w:val="left" w:pos="360" w:leader="none"/>
        </w:tabs>
        <w:rPr>
          <w:sz w:val="20"/>
          <w:szCs w:val="20"/>
        </w:rPr>
      </w:pPr>
      <w:r>
        <w:rPr>
          <w:sz w:val="20"/>
          <w:szCs w:val="20"/>
        </w:rPr>
        <w:tab/>
        <w:t xml:space="preserve">It has one other use, which has saved me a lot of time and money.  Flying in Djinn form is far faster than my base movement speed at my current skill level (my maximum speed while flying increases the higher the skill), which is fast enough to let me move overland at a fair clip.  What would take a player half an hour to run, I can fly in a few minutes.  It allows me to cover large distances without having to use horses or other mounts, which in this game are both a blessing and a curse.  Yes, horses are very fast, but unlike other games, horses don’t just “disappear” when you’re done with them.  They can be killed by monsters, and they can be stolen or wander away if you leave them out in the wild.  People who use mounts mostly use them to move from town to town, then they stable them in the town and head out to where they want to adventure on foot.  And most people don’t buy them, they rent them.  It’s fairly cheap to rent a horse to travel to another town, where buying a horse is </w:t>
      </w:r>
      <w:r>
        <w:rPr>
          <w:i/>
          <w:iCs/>
          <w:sz w:val="20"/>
          <w:szCs w:val="20"/>
        </w:rPr>
        <w:t>very</w:t>
      </w:r>
      <w:r>
        <w:rPr>
          <w:sz w:val="20"/>
          <w:szCs w:val="20"/>
        </w:rPr>
        <w:t xml:space="preserve"> expensive.  But no matter how you use the horse, you have to have Horse Riding skill to actually ride it.  And if you raise your skill high enough, you can fight from the back of a horse, which is a major advantage in outdoor combat.</w:t>
      </w:r>
    </w:p>
    <w:p>
      <w:pPr>
        <w:pStyle w:val="Normal"/>
        <w:tabs>
          <w:tab w:val="clear" w:pos="720"/>
          <w:tab w:val="left" w:pos="360" w:leader="none"/>
        </w:tabs>
        <w:rPr>
          <w:sz w:val="20"/>
          <w:szCs w:val="20"/>
        </w:rPr>
      </w:pPr>
      <w:r>
        <w:rPr>
          <w:sz w:val="20"/>
          <w:szCs w:val="20"/>
        </w:rPr>
        <w:tab/>
        <w:t>Legendary skills drop mainly from dungeons and raids, though certain overworld bosses and bosses in certain group and raid quests have a super-rare chance of dropping them.  I got mine when I solo cleared a dungeon about six months ago.  I couldn’t believe it when I saw it in the loot window…I’d never seen a Legendary anything before, and I didn’t entirely understand what it was until I took a second look at it.  And I’m not going to thumb my nose at it.  It’s not super flashy or powerful like most other Legendary skills, but it’s really, really useful as a quality of life skill.  I use it to make money, I use it for quick travel, and I use it to avoid PKers and mobs hostile to players.  Believe me, if I had a choice between a combat Legendary skill and Touched by the Djinn, I’d take Touched by the Djinn every time.</w:t>
      </w:r>
    </w:p>
    <w:p>
      <w:pPr>
        <w:pStyle w:val="Normal"/>
        <w:tabs>
          <w:tab w:val="clear" w:pos="720"/>
          <w:tab w:val="left" w:pos="360" w:leader="none"/>
        </w:tabs>
        <w:rPr/>
      </w:pPr>
      <w:r>
        <w:rPr>
          <w:sz w:val="20"/>
          <w:szCs w:val="20"/>
        </w:rPr>
        <w:tab/>
        <w:t>Having a skill over 2,000 just six months after getting it is insane, but it reflects both how much I use the skill and my determination to raise it as quickly as possible.</w:t>
      </w:r>
    </w:p>
    <w:p>
      <w:pPr>
        <w:pStyle w:val="Normal"/>
        <w:tabs>
          <w:tab w:val="clear" w:pos="720"/>
          <w:tab w:val="left" w:pos="360" w:leader="none"/>
        </w:tabs>
        <w:rPr/>
      </w:pPr>
      <w:r>
        <w:rPr>
          <w:sz w:val="20"/>
          <w:szCs w:val="20"/>
        </w:rPr>
        <w:tab/>
        <w:t>The funny thing is, nobody knows I have a Legendary skill.  I don’t really talk to other people in game, and spend almost all my time out in the wilderness exploring and adventuring.  I only come into town when I’m carrying so much money that it’s starting to worry me that I might lose it to another player, then I dump it in the bank and head back out.  And all my skills are set up to let me do it.  I have very high Hunting and Foraging skills, which lets me get food efficiently, which I then cook up using my Cooking skill.  I have three different skills that hide me or allow me to hide, Hide, Camoflauge, and Stalk, and two different ones that allow me to move without making noise, Stalk and Move Silently (Stalk is a combo hide + sneak skill, allowing someone to stalk prey while hunting, but it only works in the outdoors and it’s not as effective as Hide or Move Silently), allowing me to be as sneaky as a ninja when necessary.  I have an array of outdoor survival skills that allow me to operate far from civilization or a base of resupply for extended periods of time, and I have fairly high Spellcasting skills in multiple schools of magic to allow me to use magic spells to further increase my survivability.  The most important of them for exploring is a Transmutation spell that allows me to create a temporary safe shelter, which allows me to log out in the wilderness.  Usually you can only log out in a safe zone, or in an inn if you’re in another faction’s territory, but Create Shelter allows me to log out anwyhere I have enough room to cast the spell and create the little cabin that serves as my safe zone.</w:t>
      </w:r>
    </w:p>
    <w:p>
      <w:pPr>
        <w:pStyle w:val="Normal"/>
        <w:tabs>
          <w:tab w:val="clear" w:pos="720"/>
          <w:tab w:val="left" w:pos="360" w:leader="none"/>
        </w:tabs>
        <w:rPr>
          <w:sz w:val="20"/>
          <w:szCs w:val="20"/>
        </w:rPr>
      </w:pPr>
      <w:r>
        <w:rPr>
          <w:sz w:val="20"/>
          <w:szCs w:val="20"/>
        </w:rPr>
        <w:tab/>
        <w:t>Because of the critical importance of being able to log out anywhere, almost every player in the game has a Transmutation skill high enough to cast Create Shelter.  And it’s an easily acquired spell, it’s sold by NPC spell merchants in almost every city or town in the game.  It was designed to be easily attainable for players.</w:t>
      </w:r>
    </w:p>
    <w:p>
      <w:pPr>
        <w:pStyle w:val="Normal"/>
        <w:tabs>
          <w:tab w:val="clear" w:pos="720"/>
          <w:tab w:val="left" w:pos="360" w:leader="none"/>
        </w:tabs>
        <w:rPr/>
      </w:pPr>
      <w:r>
        <w:rPr>
          <w:sz w:val="20"/>
          <w:szCs w:val="20"/>
        </w:rPr>
        <w:tab/>
        <w:t>I’d bet that only the Drakkin and the Sylphs, the two races in the game that can fly, have maps as complete as mine…thanks to my high Mapmaking skill and my skillset that allows me to operate deep in wild territory for long periods of time.</w:t>
      </w:r>
    </w:p>
    <w:p>
      <w:pPr>
        <w:pStyle w:val="Normal"/>
        <w:tabs>
          <w:tab w:val="clear" w:pos="720"/>
          <w:tab w:val="left" w:pos="360" w:leader="none"/>
        </w:tabs>
        <w:rPr/>
      </w:pPr>
      <w:r>
        <w:rPr>
          <w:sz w:val="20"/>
          <w:szCs w:val="20"/>
        </w:rPr>
        <w:tab/>
        <w:t>Some players are raiders, killing epic bosses for uber loot.  Some are dungeon delvers.  Some are crafters.  Some spend all their time in the merchant cities, buying and selling things to make gold.  Me, I’m an explorer, a hardy survivor that tests himself against the unknown with his skills and his wits.</w:t>
      </w:r>
    </w:p>
    <w:p>
      <w:pPr>
        <w:pStyle w:val="Normal"/>
        <w:tabs>
          <w:tab w:val="clear" w:pos="720"/>
          <w:tab w:val="left" w:pos="360" w:leader="none"/>
        </w:tabs>
        <w:rPr/>
      </w:pPr>
      <w:r>
        <w:rPr>
          <w:sz w:val="20"/>
          <w:szCs w:val="20"/>
        </w:rPr>
        <w:tab/>
        <w:t>And trust me, there’s a whole lot of world to explore.  The continent that’s our game world is about the size of South America, and the vast majority of it is neutral territory.  It’s wild, unexplored land, and there are players, like me, who devote themselves to exploring that territory.  We’re the players that find the overland boss monsters, the caves, the points of interest, and we put what we learn on Civnet sites for other players to use.  Even I do that, since I don’t mind other players coming along behind me and seeing the things I’ve already explored.  I have a file on my vidlink that documents all my explorations and discoveries, and it’s nearly 200 gigastrings in size.  I had to install nearly 10 terrastrings of memory in my vidlink to handle my exploration data, the recordings I make of my simsense stream so I can go back later and review it, and the usual programs I keep on it.</w:t>
      </w:r>
    </w:p>
    <w:p>
      <w:pPr>
        <w:pStyle w:val="Normal"/>
        <w:tabs>
          <w:tab w:val="clear" w:pos="720"/>
          <w:tab w:val="left" w:pos="360" w:leader="none"/>
        </w:tabs>
        <w:rPr>
          <w:sz w:val="20"/>
          <w:szCs w:val="20"/>
        </w:rPr>
      </w:pPr>
      <w:r>
        <w:rPr>
          <w:sz w:val="20"/>
          <w:szCs w:val="20"/>
        </w:rPr>
        <w:tab/>
        <w:t xml:space="preserve">And I’ve only explored about 10% of the game’s two worlds! </w:t>
      </w:r>
    </w:p>
    <w:p>
      <w:pPr>
        <w:pStyle w:val="Normal"/>
        <w:tabs>
          <w:tab w:val="clear" w:pos="720"/>
          <w:tab w:val="left" w:pos="360" w:leader="none"/>
        </w:tabs>
        <w:rPr>
          <w:sz w:val="20"/>
          <w:szCs w:val="20"/>
        </w:rPr>
      </w:pPr>
      <w:r>
        <w:rPr>
          <w:sz w:val="20"/>
          <w:szCs w:val="20"/>
        </w:rPr>
        <w:tab/>
        <w:t>This game is mind-bogglingly massive.  It’s so huge that if I were to walk from Freeport, my faction’s home city on the west coast, to Salkanar, the home city of the Selkies on the east coast, it would take me nearly two months in real time to do it.</w:t>
      </w:r>
    </w:p>
    <w:p>
      <w:pPr>
        <w:pStyle w:val="Normal"/>
        <w:tabs>
          <w:tab w:val="clear" w:pos="720"/>
          <w:tab w:val="left" w:pos="360" w:leader="none"/>
        </w:tabs>
        <w:rPr>
          <w:sz w:val="20"/>
          <w:szCs w:val="20"/>
        </w:rPr>
      </w:pPr>
      <w:r>
        <w:rPr>
          <w:sz w:val="20"/>
          <w:szCs w:val="20"/>
        </w:rPr>
        <w:tab/>
        <w:t xml:space="preserve">That’s why it’s so weird to be back in my own faction’s territory, riding a rented horse into the frontier town of Auger’s Ford, right on the edge of Golden Lion territory.  I haven’t been back here in nearly two months.  My faction, the Golden Lion faction, is comprised of four races; humans, high elves, dwarves, and the Jagaara, who are a large, physically powerful bipedal feline race.  Most players in my faction are high elves and Jagaara, so it’s very rare for someone to see a human player riding into town.  Seriously, on my server, humans are only about .01% of the server’s population.  Even in our own faction, we only make up about 3% of the players.  I mean, why roll a human when you can roll a high elf and start the game with a Spellcasting skill of 50 in every school of magic, deal increased damage with Evocation magic, get bonuses to Spellcasting skill-ups, and get one free spell in each school of magic right off the bat?  Or roll a Jagaara with their impressive physical stat bonuses, Claw and Fang skill that lets them fight without weapons, and their special abilities?  Or a dwarf who has bonus stamina, making them harder to kill, reduced damage from metal and stone weapons, infravision, and the ability to detect treasure?  Humans are the red-headed stepchildren of the Golden Lion faction, even if our city, Freeport, is the largest of the four faction cities in our territory.  And I’m even rarer because I’m a human that didn’t delete my character and reroll.  I stuck with it, stayed human, and am one of the insanely rare </w:t>
      </w:r>
      <w:r>
        <w:rPr>
          <w:i/>
          <w:iCs/>
          <w:sz w:val="20"/>
          <w:szCs w:val="20"/>
        </w:rPr>
        <w:t>old</w:t>
      </w:r>
      <w:r>
        <w:rPr>
          <w:sz w:val="20"/>
          <w:szCs w:val="20"/>
        </w:rPr>
        <w:t xml:space="preserve"> human characters.</w:t>
      </w:r>
    </w:p>
    <w:p>
      <w:pPr>
        <w:pStyle w:val="Normal"/>
        <w:tabs>
          <w:tab w:val="clear" w:pos="720"/>
          <w:tab w:val="left" w:pos="360" w:leader="none"/>
        </w:tabs>
        <w:rPr>
          <w:sz w:val="20"/>
          <w:szCs w:val="20"/>
        </w:rPr>
      </w:pPr>
      <w:r>
        <w:rPr>
          <w:sz w:val="20"/>
          <w:szCs w:val="20"/>
        </w:rPr>
        <w:tab/>
        <w:t>Not that anyone can easily tell.  In this game, the only real indication of a player’s capabilities is the gear he has equipped.  Other players can’t see my name, they can’t inspect me to see what gear I have or what skills I have.  They can only see the gear I have equipped, and I keep a low profile by not equipping my best gear unless I need it.  I have a set of “traveling” gear that makes me look like a newbie, someone with little or no money and thus not an inviting target for “PKers,” players who spend their time going around and killing other players for their money.  The only indication to the players in town that I’m not as new as I appear is the fact that I have a high Horse Riding skill, which allows me to handle my horse with professional ease.</w:t>
      </w:r>
    </w:p>
    <w:p>
      <w:pPr>
        <w:pStyle w:val="Normal"/>
        <w:tabs>
          <w:tab w:val="clear" w:pos="720"/>
          <w:tab w:val="left" w:pos="360" w:leader="none"/>
        </w:tabs>
        <w:rPr>
          <w:sz w:val="20"/>
          <w:szCs w:val="20"/>
        </w:rPr>
      </w:pPr>
      <w:r>
        <w:rPr>
          <w:sz w:val="20"/>
          <w:szCs w:val="20"/>
        </w:rPr>
        <w:tab/>
        <w:t xml:space="preserve">I’m not the only one who does things like that.  It’s a long established tactic to conceal your true power and worth from other players, even in your faction’s home territory.  Really, only the glory-seeking asshats run around with their best gear on in a city, the kind of players that want others to gawk at their uber gear and be jealous of them.  I don’t really need the gear in a city.  In my faction’s home territory, I can’t be attacked by players from other factions, so the threat of other players is removed.  And when I’m in a safe zone, I can’t be hurt by monsters or magic.  So, there’s no earthly reason for someone to need armor or weapons here unless they’re about to go out and adventure or they just got back.  Me, I’m in my usual traveling gear, no visible armor, low-end clothing, an old, battered sword strapped to my back.  The only “good” piece of gear I have on isn’t visible, a pair of magical bracers under the sleeves of my tunic.  I never, ever take those bracers off, because they’re magical items that give me an armor rating about equal to a full suit of chain mail armor.  Given I don’t wear heavy armor so it doesn’t weigh me down and it’s too loud and noisy for the kind of stuff I do, those bracers are probably my most useful piece of equipment.  They give me an armor rating without the armor’s weight, and allow me to use predominantly leather items in my other gear slots to increase my stats without encumbering myself, the armor rating of the cloth and leather added to the armor rating supplied by the bracers.  That’s also part of my deception, because I’m not built as a magician or spellcaster, I’m built as a warrior.  I do have highly trained magical skills, an absolute requirement for a solo player, but my primary focus is on combat skills, particularly sword-based skills.  I specialize in dual wielding swords, but I know some combat spells, and I have some rather sneaky skills to hide, escape, or get the drop on an opponent.  If I had an archetype, it would be a war mage with very high thief skills, like a combination fighter/magician/thief.  But since I’m not wearing armor, I don’t </w:t>
      </w:r>
      <w:r>
        <w:rPr>
          <w:i/>
          <w:iCs/>
          <w:sz w:val="20"/>
          <w:szCs w:val="20"/>
        </w:rPr>
        <w:t>look</w:t>
      </w:r>
      <w:r>
        <w:rPr>
          <w:sz w:val="20"/>
          <w:szCs w:val="20"/>
        </w:rPr>
        <w:t xml:space="preserve"> like a swordsman.  I look like a magic-type with a sword equipped, like a war mage.  So, PKers would see me and prepare themselves to face a spellcaster, not a player who focuses on melee combat.</w:t>
      </w:r>
    </w:p>
    <w:p>
      <w:pPr>
        <w:pStyle w:val="Normal"/>
        <w:tabs>
          <w:tab w:val="clear" w:pos="720"/>
          <w:tab w:val="left" w:pos="360" w:leader="none"/>
        </w:tabs>
        <w:rPr>
          <w:sz w:val="20"/>
          <w:szCs w:val="20"/>
        </w:rPr>
      </w:pPr>
      <w:r>
        <w:rPr>
          <w:sz w:val="20"/>
          <w:szCs w:val="20"/>
        </w:rPr>
        <w:tab/>
        <w:t>Deception is a big part of this game.</w:t>
      </w:r>
    </w:p>
    <w:p>
      <w:pPr>
        <w:pStyle w:val="Normal"/>
        <w:tabs>
          <w:tab w:val="clear" w:pos="720"/>
          <w:tab w:val="left" w:pos="360" w:leader="none"/>
        </w:tabs>
        <w:rPr>
          <w:sz w:val="20"/>
          <w:szCs w:val="20"/>
        </w:rPr>
      </w:pPr>
      <w:r>
        <w:rPr>
          <w:sz w:val="20"/>
          <w:szCs w:val="20"/>
        </w:rPr>
        <w:tab/>
        <w:t xml:space="preserve"> As to why I’m here…I’m not entirely sure.  They did a big content update yesterday, adding in a ton of new quests and a few new dungeons and a new raid, and when I logged on after getting home from work yesterday, I had a carrier falcon bring a summons from Freeport, the start of a quest.  The letter was from Prince Aldion himself, the ruler of Freeport.  I have no idea what quest it is, and I was curious enough to travel nearly thirteen hours back to Freeport, a trip that took me two days in real time, to find out.  It was about time for me to return to a town to put my money in the bank anyway.  I was carrying around nearly two thousand gold pieces, and not only is that a lot of money, it has a lot of weight and was putting me on the edge of encumbrance.  Even in my Bag of Carrying, the money was starting to become a weight issue.  So, I decided to kill two birds with one stone and do my town chores in Freeport.</w:t>
      </w:r>
    </w:p>
    <w:p>
      <w:pPr>
        <w:pStyle w:val="Normal"/>
        <w:tabs>
          <w:tab w:val="clear" w:pos="720"/>
          <w:tab w:val="left" w:pos="360" w:leader="none"/>
        </w:tabs>
        <w:rPr/>
      </w:pPr>
      <w:r>
        <w:rPr>
          <w:sz w:val="20"/>
          <w:szCs w:val="20"/>
        </w:rPr>
        <w:tab/>
        <w:t>Besides, I was going to move to a new area anyway.  Too many Sylphs have been showing up in the Terrorfang Forest, and I particularly don’t like the flying races.  They can snipe at you from in the air with a bow, crossbow, or magic, and many players can’t really do all that much about it…though I can.  But it’s still massively annoying.  Terrorfang Forest is fairly close to player-controlled territory, but I hadn’t been there before, so I wanted to explore it.  But now, I think I’ll go back into the deepest of unexplored territory, which is mainly to the north.</w:t>
      </w:r>
    </w:p>
    <w:p>
      <w:pPr>
        <w:pStyle w:val="Normal"/>
        <w:tabs>
          <w:tab w:val="clear" w:pos="720"/>
          <w:tab w:val="left" w:pos="360" w:leader="none"/>
        </w:tabs>
        <w:rPr/>
      </w:pPr>
      <w:r>
        <w:rPr>
          <w:sz w:val="20"/>
          <w:szCs w:val="20"/>
        </w:rPr>
        <w:tab/>
        <w:t>The five factions on Arca occupy the shoreline of the continent in a U-shape.  My faction is on the southwest corner of the continent.  The Shadowmoon faction is to the north, the Amber Shire faction is to the east, and past them on the southeast coast of the continent is the Silver Blade faction.  To the north of the Silver Blade faction is the Covenant faction, which is the one the Sylphs are in.  The Terrorfang Forest is about four hundred kilometers from the edge of Covenant territory, and that’s close enough for there to be way too many Sylphs for my taste..</w:t>
      </w:r>
    </w:p>
    <w:p>
      <w:pPr>
        <w:pStyle w:val="Normal"/>
        <w:tabs>
          <w:tab w:val="clear" w:pos="720"/>
          <w:tab w:val="left" w:pos="360" w:leader="none"/>
        </w:tabs>
        <w:rPr>
          <w:sz w:val="20"/>
          <w:szCs w:val="20"/>
        </w:rPr>
      </w:pPr>
      <w:r>
        <w:rPr>
          <w:sz w:val="20"/>
          <w:szCs w:val="20"/>
        </w:rPr>
        <w:tab/>
        <w:t>Seriously, just about every other race on Arca hates the Sylphs, because so many of them are PKers.  They use their ability to fly as a cheap way to kill other players, and there’s not a single freakin’ Sylph on this server without a super-high magic, bow, or crossbow skill.  And on Netherim, I’d bet that the races there hate the Drakkin for the same reason.  It’s a sad thing to say, but Sylphs rule about any open area from on high, something that’s become such a problem that the game devs are looking into nerfing Sylphs and Drakkin to make them less dominating in places where grounded races have no cover.  If a player is caught out in an open area, like a grassy plain or desert, they’re more or less screwed.  Sylphs can fly faster than any players except Savasa or Silakkin can run, they can use their bows and crossbows from outside the range of a grounded player’s ranged attacks by firing from outside the range of any spell or ranged weapon fired from the ground and letting gravity bring their arrows down to the target, and while they have to land about every ten minutes to rest, they can do it well away from the other player, regenerate their stamina, then get back in the air and continue shooting arrows at their target.  Most players can’t run far enough to get away from them while they’re resting.</w:t>
      </w:r>
    </w:p>
    <w:p>
      <w:pPr>
        <w:pStyle w:val="Normal"/>
        <w:tabs>
          <w:tab w:val="clear" w:pos="720"/>
          <w:tab w:val="left" w:pos="360" w:leader="none"/>
        </w:tabs>
        <w:rPr>
          <w:sz w:val="20"/>
          <w:szCs w:val="20"/>
        </w:rPr>
      </w:pPr>
      <w:r>
        <w:rPr>
          <w:sz w:val="20"/>
          <w:szCs w:val="20"/>
        </w:rPr>
        <w:tab/>
        <w:t xml:space="preserve">We don’t see many Drakkin here on Arca, because it’s fairly expensive to get back and forth between the two planets.  There’s a spell that will allow someone with a high enough Translocation skill to cast a teleport spell to get to the other planet, but it’s a super-rare spell. Most people use scions to get between the planets, and the crystal that powers a scion that does that is </w:t>
      </w:r>
      <w:r>
        <w:rPr>
          <w:i/>
          <w:iCs/>
          <w:sz w:val="20"/>
          <w:szCs w:val="20"/>
        </w:rPr>
        <w:t xml:space="preserve">ridiculously </w:t>
      </w:r>
      <w:r>
        <w:rPr>
          <w:sz w:val="20"/>
          <w:szCs w:val="20"/>
        </w:rPr>
        <w:t>expensive.  Scions are magical constructs hidden through the world that will teleport players to other scions, but only a few scions have the ability to transport players between Arca and Netherim.  I know of only one, located deep underground in the Nazgar Hills, and what I need to use it is an empowered eternity crystal, which costs about 400 gold to buy.</w:t>
      </w:r>
    </w:p>
    <w:p>
      <w:pPr>
        <w:pStyle w:val="Normal"/>
        <w:tabs>
          <w:tab w:val="clear" w:pos="720"/>
          <w:tab w:val="left" w:pos="360" w:leader="none"/>
        </w:tabs>
        <w:rPr>
          <w:sz w:val="20"/>
          <w:szCs w:val="20"/>
        </w:rPr>
      </w:pPr>
      <w:r>
        <w:rPr>
          <w:sz w:val="20"/>
          <w:szCs w:val="20"/>
        </w:rPr>
        <w:tab/>
        <w:t>What I’ve been looking for is the scion to the Citadel.  So far, no player on our server has found it, and there’s supposed to only be only one of them.  Once someone finds the scion to the Citadel, it unlocks it for the entire server and everyone can adventure there, even take on the dungeons and raids there.  And there’s a real incentive to hunt for the scion, because the first person to find the scion and use it, to go to Citadel, gets an awesome reward, awesome enough for me and many others to devote most of our time searching for the scion.  And we’d know if someone found the scion, because it would cause the shield around the Citadel to come down.  We know that because players on other game servers have found the scion and opened the Citadel.  When a player finds the scion and enters the Citadel, the shield comes down and it opens the Citadel to all players.</w:t>
      </w:r>
    </w:p>
    <w:p>
      <w:pPr>
        <w:pStyle w:val="Normal"/>
        <w:tabs>
          <w:tab w:val="clear" w:pos="720"/>
          <w:tab w:val="left" w:pos="360" w:leader="none"/>
        </w:tabs>
        <w:rPr/>
      </w:pPr>
      <w:r>
        <w:rPr>
          <w:sz w:val="20"/>
          <w:szCs w:val="20"/>
        </w:rPr>
        <w:tab/>
        <w:t>It’s a bit of a risky proposition going to the other planet in several ways.  For one, no faction there has contact with your faction, so you’re considered hostile by all of them.  That means you can’t shop at most NPC merchants, you can’t repair your gear unless you can do it yourself, and most Arcavian races can’t speak any of the langauges used on Netherim, so you have no way to communicate with NPCs to start quests.  The first time I went to Netherim, it took me quite a while to establish myself there, raise my language skills in the player races on the planet to where I could communicate with NPCs of those races, then raise my reputation with the NPC factions there to be allowed to enter their towns and shop in their stores.  I can’t enter player faction territory without risking being attacked, but there are enough NPC factions there for me to have access to the services of a town when I need one.  I had to rely on my hunting and foraging skills while I was there, as well as my own Blacksmithing, Tailoring, and Leatherworking skills to repair my gear.  Then I had to track down the language tutor NPCs that taught the languages I needed to know to operate on the planet…and those aren’t cheap.  NPC tutors charge 500 gold to give you a language skill of 15, which is the bare minimum required for the language to increase on its own through use.  But, it was fun, and it was productive.  I’m one of the few Arcavian race players on my server that can operate on Netherim.  I speak their languages, enough NPC factions don’t consider me to be hostile, which lets me resupply and repair my equipment, and I know my way around.</w:t>
      </w:r>
    </w:p>
    <w:p>
      <w:pPr>
        <w:pStyle w:val="Normal"/>
        <w:tabs>
          <w:tab w:val="clear" w:pos="720"/>
          <w:tab w:val="left" w:pos="360" w:leader="none"/>
        </w:tabs>
        <w:rPr/>
      </w:pPr>
      <w:r>
        <w:rPr>
          <w:sz w:val="20"/>
          <w:szCs w:val="20"/>
        </w:rPr>
        <w:tab/>
        <w:t xml:space="preserve">The players here look like they’re fairly well skilled and geared.  Towns bordering neutral territory hold lots of players that adventure out there and then come back to their own faction territory for the protection it offers, and for that reason few PKers will lurk close to a faction’s border.  It puts their targets too close to help, and trust me, when a PKer shows up near another faction’s border, </w:t>
      </w:r>
      <w:r>
        <w:rPr>
          <w:i/>
          <w:iCs/>
          <w:sz w:val="20"/>
          <w:szCs w:val="20"/>
        </w:rPr>
        <w:t>lots</w:t>
      </w:r>
      <w:r>
        <w:rPr>
          <w:sz w:val="20"/>
          <w:szCs w:val="20"/>
        </w:rPr>
        <w:t xml:space="preserve"> of players will go out there to kill them.  That’s just one way venturing into another faction’s territory is dangerous.  Most of them aren’t paying much attention to me, even less when I get off the horse and walk it towards the livery to turn it in.  And what’s almost normal whenever I’m in a town, I’m like the </w:t>
      </w:r>
      <w:r>
        <w:rPr>
          <w:i/>
          <w:iCs/>
          <w:sz w:val="20"/>
          <w:szCs w:val="20"/>
        </w:rPr>
        <w:t>only</w:t>
      </w:r>
      <w:r>
        <w:rPr>
          <w:sz w:val="20"/>
          <w:szCs w:val="20"/>
        </w:rPr>
        <w:t xml:space="preserve"> human player there.  The only humans here are NPCs.</w:t>
      </w:r>
    </w:p>
    <w:p>
      <w:pPr>
        <w:pStyle w:val="Normal"/>
        <w:tabs>
          <w:tab w:val="clear" w:pos="720"/>
          <w:tab w:val="left" w:pos="360" w:leader="none"/>
        </w:tabs>
        <w:rPr>
          <w:sz w:val="20"/>
          <w:szCs w:val="20"/>
        </w:rPr>
      </w:pPr>
      <w:r>
        <w:rPr>
          <w:sz w:val="20"/>
          <w:szCs w:val="20"/>
        </w:rPr>
        <w:tab/>
        <w:t xml:space="preserve">It’s nearly 300 kilometers from Auger’s Ford to Freeport…and I have to do it overland, because I keep my ability to take Djinn form a secret from other players and there are no scions I know of nearby that will take me to Freeport.  One of the advantages of faction territory is I gain access to flying mounts to allow me to move very quickly within faction territory, and I can use a gryphon to get to Freeport in about an hour from here; flying mounts that fly from town to town like the gryphon I was going to use fly with magical speed.  So, a winged animal flying 300 kilometers an hour is possible in the game.  A player has to have Mount: Gryphon skill to ride a gryphon, even one that’s flying on a pre-programmed flight path like the one I was planning to use, but mine is more than high enough to do that.  Mine is high enough to control a gryphon, use it as a free-moving mount.  But I don’t do that, because if you think horses are expensive, just try to buy a gryphon…if you </w:t>
      </w:r>
      <w:r>
        <w:rPr>
          <w:i/>
          <w:iCs/>
          <w:sz w:val="20"/>
          <w:szCs w:val="20"/>
        </w:rPr>
        <w:t>could</w:t>
      </w:r>
      <w:r>
        <w:rPr>
          <w:sz w:val="20"/>
          <w:szCs w:val="20"/>
        </w:rPr>
        <w:t xml:space="preserve"> on this server.  NPCs don’t sell them, they can only be bought from players with the Animal Husbandry and Animal Training skills high enough to domesticate a gryphon…and while there are dozens of players on Methrian with a skill that high, only a player on our faction can tame a gryphon.  It’s an exclusive mount to the faction, the same as pegasi are exclusive to the Covenant faction and hippogryphs are exclusive to the Amber Shire faction.  As far as I know, no player in our faction has a skill high enough to domesticate a wild gryphon, so that means that no one on our faction is going to have a gryphon until someone on our faction puts in about three months of hardcore skill training to raise the skill high enough to do it, spends another month raising their husbandry skills so they could properly care for an exotic animal, then spends about three months finding a gryphon egg, hatching it, raising the chick, then training it to be a mount.  That was the only way to do it, at least to get it started.  From what I read on the forums, once a player trains a gryphon, that gryphon would pass on most of its training to its chicks on its own, making it much easier to raise additional mounts.</w:t>
      </w:r>
    </w:p>
    <w:p>
      <w:pPr>
        <w:pStyle w:val="Normal"/>
        <w:tabs>
          <w:tab w:val="clear" w:pos="720"/>
          <w:tab w:val="left" w:pos="360" w:leader="none"/>
        </w:tabs>
        <w:rPr>
          <w:sz w:val="20"/>
          <w:szCs w:val="20"/>
        </w:rPr>
      </w:pPr>
      <w:r>
        <w:rPr>
          <w:sz w:val="20"/>
          <w:szCs w:val="20"/>
        </w:rPr>
        <w:tab/>
        <w:t xml:space="preserve">There were plenty of trained gryphons in the Freeport Army, but they don’t sell mounts.  It was far too much work to train a gryphon to sell them.  A player could try to steal one, but that was a fool’s prospect. </w:t>
      </w:r>
    </w:p>
    <w:p>
      <w:pPr>
        <w:pStyle w:val="Normal"/>
        <w:tabs>
          <w:tab w:val="clear" w:pos="720"/>
          <w:tab w:val="left" w:pos="360" w:leader="none"/>
        </w:tabs>
        <w:rPr/>
      </w:pPr>
      <w:r>
        <w:rPr>
          <w:sz w:val="20"/>
          <w:szCs w:val="20"/>
        </w:rPr>
        <w:tab/>
        <w:t>About an hour later, I was landing on the platform for the gryphon aerie in Freeport.  Freeport was built to resemble a medieval city, like middle-ages era Paris or London, and was the largest city in the faction.  For that matter, it was one of the largest cities on Arca.  It was a major seaport, with boats that could take one about anywhere, and was about the only place in the game where one was going to see a lot of humans…just not players.</w:t>
      </w:r>
    </w:p>
    <w:p>
      <w:pPr>
        <w:pStyle w:val="Normal"/>
        <w:tabs>
          <w:tab w:val="clear" w:pos="720"/>
          <w:tab w:val="left" w:pos="360" w:leader="none"/>
        </w:tabs>
        <w:rPr>
          <w:sz w:val="20"/>
          <w:szCs w:val="20"/>
        </w:rPr>
      </w:pPr>
      <w:r>
        <w:rPr>
          <w:sz w:val="20"/>
          <w:szCs w:val="20"/>
        </w:rPr>
        <w:tab/>
        <w:t>Cities like this just boggle my mind.  There are like 25,000 NPC humans in Freeport, and each and every one of them has a story.  They have houses, they have jobs, they have hobbies, they have friends, and their AI follows schedules based on those data, making every NPC in the city somewhat unique.  There were homeless bums, there were merchants, laborers, guardsmen, soldiers, visitors from other towns in the territory—and they were true visitors, when they were here they weren’t in their home town—nobles, and rich people.  The city had five districts based on its main focus, the Trades District, the Harbor District, the Rowhouse District, the Traveler’s District, and the Military District.  The Traveler’s District was the one just inside the main gate, but the gryphon aerie was in the Military District in the center of town, not far at all from the Royal Palace. Though it was named the Military District, this district held most of the manors of the noble families, the Royal Palace, and Falcon’s Roost, a military fortress overlooking the harbor.  I stepped into a side alley and changed clothes, which was necessary because I was supposed to report to the Prince, and the AI of the Prince would be offended if I showed up looking like a street bum.  So, I put on some acceptably nice clothes, a soft gray doublet, leather breeches, knee boots in good repair, and a wide belt with a silver buckle.  I didn’t look like a noble, but I did look like I tried to dress nicely…and that was what mattered.</w:t>
      </w:r>
    </w:p>
    <w:p>
      <w:pPr>
        <w:pStyle w:val="Normal"/>
        <w:tabs>
          <w:tab w:val="clear" w:pos="720"/>
          <w:tab w:val="left" w:pos="360" w:leader="none"/>
        </w:tabs>
        <w:rPr/>
      </w:pPr>
      <w:r>
        <w:rPr>
          <w:sz w:val="20"/>
          <w:szCs w:val="20"/>
        </w:rPr>
        <w:tab/>
        <w:t>I walked down the street to the palace, presented the letter, and was surprised when I was escorted not to the throne room, but to an antechamber behind it.  Prince Aldion was sitting at a desk writing as I entered, and I bowed when he turned to look at me.  “Your Highness, the adventurer Xen has answered your summons,” the guard reported, which caused a quest flag update in my field of vision.  This was part of the quest chain.</w:t>
      </w:r>
    </w:p>
    <w:p>
      <w:pPr>
        <w:pStyle w:val="Normal"/>
        <w:tabs>
          <w:tab w:val="clear" w:pos="720"/>
          <w:tab w:val="left" w:pos="360" w:leader="none"/>
        </w:tabs>
        <w:rPr/>
      </w:pPr>
      <w:r>
        <w:rPr>
          <w:sz w:val="20"/>
          <w:szCs w:val="20"/>
        </w:rPr>
        <w:tab/>
        <w:t>“Thank you, Sergeant,” the young Prince replied.  Aldion was the son of King Gerin, who had been missing for the last two years…since the game began.  Supposedly, one of the undiscovered quests in the game was finding King Gerin and returning him to Freeport.  But, since only humans could find and do the quest, it may never be completed.  Aldion looked to be about eighteen, handsome and with shoulder length blond hair, wearing a royal purple doublet, black breeches and boots, and still wearing the crown of a Prince, not a King.  He wouldn’t declare himself King until he was absolutely convinced his father was dead.  “Thank you for answering my summons quickly, Xen,” he said to me, standing up.</w:t>
      </w:r>
    </w:p>
    <w:p>
      <w:pPr>
        <w:pStyle w:val="Normal"/>
        <w:tabs>
          <w:tab w:val="clear" w:pos="720"/>
          <w:tab w:val="left" w:pos="360" w:leader="none"/>
        </w:tabs>
        <w:rPr>
          <w:sz w:val="20"/>
          <w:szCs w:val="20"/>
        </w:rPr>
      </w:pPr>
      <w:r>
        <w:rPr>
          <w:sz w:val="20"/>
          <w:szCs w:val="20"/>
        </w:rPr>
        <w:tab/>
        <w:t>“You’re welcome, your Highness,” I answered, mainly because you have to interact with NPCs to make quests advance.  And some of them are pretty engaging.  I once had a three hour conversation with a Laki innkeeper in a little tavern hidden in the Malori Desert.  The AIs in this game are very complex, each with their own unique personality, and some of them are incredibly lifelike.  Sometimes you forget you’re talking to a computer program with some of them, and the Prince would be one of those AIs.  Generally, the more important the NPC, the more complex the AI governing them is.  Lore characters, heroes, and the like are very nearly as complex as living people.</w:t>
      </w:r>
    </w:p>
    <w:p>
      <w:pPr>
        <w:pStyle w:val="Normal"/>
        <w:tabs>
          <w:tab w:val="clear" w:pos="720"/>
          <w:tab w:val="left" w:pos="360" w:leader="none"/>
        </w:tabs>
        <w:rPr/>
      </w:pPr>
      <w:r>
        <w:rPr>
          <w:sz w:val="20"/>
          <w:szCs w:val="20"/>
        </w:rPr>
        <w:tab/>
        <w:t>“We have need of you, Xen,” he said, turning and picking something up off his table.  “You have distinguished yourself as one of the greatest of the adventurers that call Freeport home.  The letters detailing your exploits never seem to stop flowing to my desk, and I quite enjoy reading the latest report of your accomplishments,” he smiled up at me.  “That is why I’ve called you here.  I need your help.”</w:t>
      </w:r>
    </w:p>
    <w:p>
      <w:pPr>
        <w:pStyle w:val="Normal"/>
        <w:tabs>
          <w:tab w:val="clear" w:pos="720"/>
          <w:tab w:val="left" w:pos="360" w:leader="none"/>
        </w:tabs>
        <w:rPr/>
      </w:pPr>
      <w:r>
        <w:rPr>
          <w:sz w:val="20"/>
          <w:szCs w:val="20"/>
        </w:rPr>
        <w:tab/>
        <w:t xml:space="preserve">“Me, your Highness?” I asked in honest confusion.  Was this…was this one of those new </w:t>
      </w:r>
      <w:r>
        <w:rPr>
          <w:i/>
          <w:iCs/>
          <w:sz w:val="20"/>
          <w:szCs w:val="20"/>
        </w:rPr>
        <w:t>Champion’s Quests</w:t>
      </w:r>
      <w:r>
        <w:rPr>
          <w:sz w:val="20"/>
          <w:szCs w:val="20"/>
        </w:rPr>
        <w:t xml:space="preserve"> the patch notes said were added into the game yesterday?  But those were only available to </w:t>
      </w:r>
      <w:r>
        <w:rPr>
          <w:i/>
          <w:iCs/>
          <w:sz w:val="20"/>
          <w:szCs w:val="20"/>
        </w:rPr>
        <w:t>one</w:t>
      </w:r>
      <w:r>
        <w:rPr>
          <w:sz w:val="20"/>
          <w:szCs w:val="20"/>
        </w:rPr>
        <w:t xml:space="preserve"> player in a race!  And if I remembered reading it right, only the most powerful player of that race would be offered those quests, to serve as the literal champion of the race!  There was no way in </w:t>
      </w:r>
      <w:r>
        <w:rPr>
          <w:i/>
          <w:iCs/>
          <w:sz w:val="20"/>
          <w:szCs w:val="20"/>
        </w:rPr>
        <w:t>hell</w:t>
      </w:r>
      <w:r>
        <w:rPr>
          <w:sz w:val="20"/>
          <w:szCs w:val="20"/>
        </w:rPr>
        <w:t xml:space="preserve"> I was the most powerful human on the server!  Hell, I don’t even </w:t>
      </w:r>
      <w:r>
        <w:rPr>
          <w:i/>
          <w:iCs/>
          <w:sz w:val="20"/>
          <w:szCs w:val="20"/>
        </w:rPr>
        <w:t>group</w:t>
      </w:r>
      <w:r>
        <w:rPr>
          <w:sz w:val="20"/>
          <w:szCs w:val="20"/>
        </w:rPr>
        <w:t>!  “I’m just an explorer, Prince Aldion.  A mapmaker.  There must surely be someone better to help you.”</w:t>
      </w:r>
    </w:p>
    <w:p>
      <w:pPr>
        <w:pStyle w:val="Normal"/>
        <w:tabs>
          <w:tab w:val="clear" w:pos="720"/>
          <w:tab w:val="left" w:pos="360" w:leader="none"/>
        </w:tabs>
        <w:rPr/>
      </w:pPr>
      <w:r>
        <w:rPr>
          <w:sz w:val="20"/>
          <w:szCs w:val="20"/>
        </w:rPr>
        <w:tab/>
        <w:t>“You are the best humanity has to offer, Xen,” he replied calmly.  “And because of that, I would entrust this mission to no one else.”</w:t>
      </w:r>
    </w:p>
    <w:p>
      <w:pPr>
        <w:pStyle w:val="Normal"/>
        <w:tabs>
          <w:tab w:val="clear" w:pos="720"/>
          <w:tab w:val="left" w:pos="360" w:leader="none"/>
        </w:tabs>
        <w:rPr/>
      </w:pPr>
      <w:r>
        <w:rPr>
          <w:sz w:val="20"/>
          <w:szCs w:val="20"/>
        </w:rPr>
        <w:tab/>
        <w:t xml:space="preserve">My quest log updated, something that only I can see, and I stared in utter shock at the title of the quest: </w:t>
      </w:r>
      <w:r>
        <w:rPr>
          <w:i/>
          <w:iCs/>
          <w:sz w:val="20"/>
          <w:szCs w:val="20"/>
        </w:rPr>
        <w:t>Champion’s Quest:  King Gerin must be found!</w:t>
      </w:r>
      <w:r>
        <w:rPr>
          <w:sz w:val="20"/>
          <w:szCs w:val="20"/>
        </w:rPr>
        <w:t xml:space="preserve">  Holy </w:t>
      </w:r>
      <w:r>
        <w:rPr>
          <w:i/>
          <w:iCs/>
          <w:sz w:val="20"/>
          <w:szCs w:val="20"/>
        </w:rPr>
        <w:t>shit</w:t>
      </w:r>
      <w:r>
        <w:rPr>
          <w:sz w:val="20"/>
          <w:szCs w:val="20"/>
        </w:rPr>
        <w:t xml:space="preserve">, this </w:t>
      </w:r>
      <w:r>
        <w:rPr>
          <w:i/>
          <w:iCs/>
          <w:sz w:val="20"/>
          <w:szCs w:val="20"/>
        </w:rPr>
        <w:t>was</w:t>
      </w:r>
      <w:r>
        <w:rPr>
          <w:sz w:val="20"/>
          <w:szCs w:val="20"/>
        </w:rPr>
        <w:t xml:space="preserve"> a Champion’s quest!</w:t>
      </w:r>
    </w:p>
    <w:p>
      <w:pPr>
        <w:pStyle w:val="Normal"/>
        <w:tabs>
          <w:tab w:val="clear" w:pos="720"/>
          <w:tab w:val="left" w:pos="360" w:leader="none"/>
        </w:tabs>
        <w:rPr/>
      </w:pPr>
      <w:r>
        <w:rPr>
          <w:sz w:val="20"/>
          <w:szCs w:val="20"/>
        </w:rPr>
        <w:tab/>
        <w:t>Good grief…how in the world could I be the champion?  I’m a solo player!  I don’t have any raid gear!  Were there truly that few human players, that someone like me was the best the race could offer?  That was…</w:t>
      </w:r>
      <w:r>
        <w:rPr>
          <w:i/>
          <w:iCs/>
          <w:sz w:val="20"/>
          <w:szCs w:val="20"/>
        </w:rPr>
        <w:t>pathetic</w:t>
      </w:r>
      <w:r>
        <w:rPr>
          <w:sz w:val="20"/>
          <w:szCs w:val="20"/>
        </w:rPr>
        <w:t>!</w:t>
      </w:r>
    </w:p>
    <w:p>
      <w:pPr>
        <w:pStyle w:val="Normal"/>
        <w:tabs>
          <w:tab w:val="clear" w:pos="720"/>
          <w:tab w:val="left" w:pos="360" w:leader="none"/>
        </w:tabs>
        <w:rPr>
          <w:sz w:val="20"/>
          <w:szCs w:val="20"/>
        </w:rPr>
      </w:pPr>
      <w:r>
        <w:rPr>
          <w:sz w:val="20"/>
          <w:szCs w:val="20"/>
        </w:rPr>
        <w:tab/>
        <w:t xml:space="preserve"> I feverishly went over what I remembered from the update notes.  There was one champion for each race, so there would be 40 champions on the server.  Champions received rewards for that title in the form of exclusive quests that only they could do, quests that were supposed to have server-wide implications…and if my quest was to find and return King Gerin, that </w:t>
      </w:r>
      <w:r>
        <w:rPr>
          <w:i/>
          <w:iCs/>
          <w:sz w:val="20"/>
          <w:szCs w:val="20"/>
        </w:rPr>
        <w:t>definitely</w:t>
      </w:r>
      <w:r>
        <w:rPr>
          <w:sz w:val="20"/>
          <w:szCs w:val="20"/>
        </w:rPr>
        <w:t xml:space="preserve"> would have a server-wide impact.  Champions got some other perks, like I’d get a discount on goods I bought from human merchants, I could ask for help from my faction’s military and other organizations for extra manpower, and I was allowed to use human transportation services and military assets for free.  I was also eligible for access to unique gear, the Champion’s Raiment equipment, which would be Legendary rarirty and have unique models, but I had to earn that gear by completing champion quests.  But there were some drawbacks to being the champion.  For one, if I was PK-ed by another race, or another champion, then I’d lose “champion’s points,” and if I lost too many of them I would lose the title of Champion and it would go to the next player on the list.  After all, I was supposedly the strongest human on the server, so I shouldn’t be getting killed by chumps from other races.  However, I had a way to get those points back by killing other Champions.  Every Champion I defeated gave me one Champion’s Point, and I could kill the same Champion multiple times and gain a point for every victory.  I would also lose the ability to move through the territory of other factions without attracting attention, because supposedly the tales of my exploits would extend to other factions’ territory.  Players in other factions wouldn’t be able to identify me as a champion, but their NPCs could.  Also, the other races’ champions could identify me by sight, I carried a flag that only other champions could see, and one of the champion quests was killing the champions of the other races.</w:t>
      </w:r>
    </w:p>
    <w:p>
      <w:pPr>
        <w:pStyle w:val="Normal"/>
        <w:tabs>
          <w:tab w:val="clear" w:pos="720"/>
          <w:tab w:val="left" w:pos="360" w:leader="none"/>
        </w:tabs>
        <w:rPr>
          <w:sz w:val="20"/>
          <w:szCs w:val="20"/>
        </w:rPr>
      </w:pPr>
      <w:r>
        <w:rPr>
          <w:sz w:val="20"/>
          <w:szCs w:val="20"/>
        </w:rPr>
        <w:tab/>
        <w:t xml:space="preserve">Because of that, the other three champions in my faction </w:t>
      </w:r>
      <w:r>
        <w:rPr>
          <w:i/>
          <w:iCs/>
          <w:sz w:val="20"/>
          <w:szCs w:val="20"/>
        </w:rPr>
        <w:t>could</w:t>
      </w:r>
      <w:r>
        <w:rPr>
          <w:sz w:val="20"/>
          <w:szCs w:val="20"/>
        </w:rPr>
        <w:t xml:space="preserve"> attack and kill me, despite us being on the same faction. But, doing it within our own faction territory carried a risk, because the NPC guards of the same race as a champion would actively defend their champion.  Human NPCs would defend the human Champion from attack, even if that attack came from one of the other races in the faction.</w:t>
      </w:r>
    </w:p>
    <w:p>
      <w:pPr>
        <w:pStyle w:val="Normal"/>
        <w:tabs>
          <w:tab w:val="clear" w:pos="720"/>
          <w:tab w:val="left" w:pos="360" w:leader="none"/>
        </w:tabs>
        <w:rPr>
          <w:sz w:val="20"/>
          <w:szCs w:val="20"/>
        </w:rPr>
      </w:pPr>
      <w:r>
        <w:rPr>
          <w:sz w:val="20"/>
          <w:szCs w:val="20"/>
        </w:rPr>
        <w:tab/>
        <w:t>I listened woodenly as Aldion explained the quest.  One of his spies had sighted what he thought was King Gerin in a slave camp on Netherim, and I was being sent there to determine if it truly was Gerin.  I was to report back my findings, and if it was him, I was not supposed to rescue him…that no doubt would be the next step of the quest.  He then gave me a magical device that would allow me to speak to him from anywhere on the Twin Worlds, a device by which he could recall me back to Freeport if I was needed…if there were new Champion quests.</w:t>
      </w:r>
    </w:p>
    <w:p>
      <w:pPr>
        <w:pStyle w:val="Normal"/>
        <w:tabs>
          <w:tab w:val="clear" w:pos="720"/>
          <w:tab w:val="left" w:pos="360" w:leader="none"/>
        </w:tabs>
        <w:rPr>
          <w:sz w:val="20"/>
          <w:szCs w:val="20"/>
        </w:rPr>
      </w:pPr>
      <w:r>
        <w:rPr>
          <w:sz w:val="20"/>
          <w:szCs w:val="20"/>
        </w:rPr>
        <w:tab/>
        <w:t xml:space="preserve">That was when four new quests were added to my log.  The first was a quest called the Grand Crusade, the second quest Champion of Champions, and the third quest Champion Slayer.  The fourth one was a quest to kill a champion on another faction…killing one of the other three champions in my faction didn’t count.  The reward would make it worth it, it rewarded the weapon from the Champion’s Raiment gear set, and there wasn’t a player on CO that didn’t want a Legendary-grade weapon.   The third one was a quest to kill all 39 other champions…yeah, like I’d ever complete </w:t>
      </w:r>
      <w:r>
        <w:rPr>
          <w:i/>
          <w:iCs/>
          <w:sz w:val="20"/>
          <w:szCs w:val="20"/>
        </w:rPr>
        <w:t>that</w:t>
      </w:r>
      <w:r>
        <w:rPr>
          <w:sz w:val="20"/>
          <w:szCs w:val="20"/>
        </w:rPr>
        <w:t xml:space="preserve"> quest.  The reward for that one was a unique flying mount, one that you could summon using a magic spell and dismiss when you were done with it, which meant you didn’t have to care for it or have it run away or get killed on you when you weren’t around—flying mounts were the most rare and sought-after items in the game with the exception of Legendary status gear and skills, since they didn’t get tired like Sylph and Drakkin players did.  The second quest would reward me with my Champion’s weapon if I killed a Champion on another faction, which seemed potentially doable for me.  I’m pretty good at PvP.  The first quest, which represented the overall campaign of the Grand Crusade and would complete when the entire campaign was concuded, gave a staggering 500,000 gold piece reward and a monstrous amount of experience points.   The Grand Crusade was the start of an epic questline that would end with something truly big, and the quest text said its conclusion would cause the entire human race to gain a new racial ability.</w:t>
      </w:r>
    </w:p>
    <w:p>
      <w:pPr>
        <w:pStyle w:val="Normal"/>
        <w:tabs>
          <w:tab w:val="clear" w:pos="720"/>
          <w:tab w:val="left" w:pos="360" w:leader="none"/>
        </w:tabs>
        <w:rPr/>
      </w:pPr>
      <w:r>
        <w:rPr>
          <w:sz w:val="20"/>
          <w:szCs w:val="20"/>
        </w:rPr>
        <w:tab/>
        <w:t xml:space="preserve">Wow.  Just…wow.  Freakin’ </w:t>
      </w:r>
      <w:r>
        <w:rPr>
          <w:i/>
          <w:iCs/>
          <w:sz w:val="20"/>
          <w:szCs w:val="20"/>
        </w:rPr>
        <w:t>wow</w:t>
      </w:r>
      <w:r>
        <w:rPr>
          <w:sz w:val="20"/>
          <w:szCs w:val="20"/>
        </w:rPr>
        <w:t>.</w:t>
      </w:r>
    </w:p>
    <w:p>
      <w:pPr>
        <w:pStyle w:val="Normal"/>
        <w:tabs>
          <w:tab w:val="clear" w:pos="720"/>
          <w:tab w:val="left" w:pos="360" w:leader="none"/>
        </w:tabs>
        <w:rPr/>
      </w:pPr>
      <w:r>
        <w:rPr>
          <w:sz w:val="20"/>
          <w:szCs w:val="20"/>
        </w:rPr>
        <w:tab/>
        <w:t>I was the champion of humanity.  Me, a solo player, had access to these insane quests, and could get my hands on gear even better than from most any raid except those on the Citadel.</w:t>
      </w:r>
    </w:p>
    <w:p>
      <w:pPr>
        <w:pStyle w:val="Normal"/>
        <w:tabs>
          <w:tab w:val="clear" w:pos="720"/>
          <w:tab w:val="left" w:pos="360" w:leader="none"/>
        </w:tabs>
        <w:rPr>
          <w:sz w:val="20"/>
          <w:szCs w:val="20"/>
        </w:rPr>
      </w:pPr>
      <w:r>
        <w:rPr>
          <w:sz w:val="20"/>
          <w:szCs w:val="20"/>
        </w:rPr>
        <w:tab/>
        <w:t>Aldion stopped talking, and looked at me curiously.  I caught myself and looked at him.  “I will do as you ask, your Highness,” I said.  “But I have a request.”</w:t>
      </w:r>
    </w:p>
    <w:p>
      <w:pPr>
        <w:pStyle w:val="Normal"/>
        <w:tabs>
          <w:tab w:val="clear" w:pos="720"/>
          <w:tab w:val="left" w:pos="360" w:leader="none"/>
        </w:tabs>
        <w:rPr>
          <w:sz w:val="20"/>
          <w:szCs w:val="20"/>
        </w:rPr>
      </w:pPr>
      <w:r>
        <w:rPr>
          <w:sz w:val="20"/>
          <w:szCs w:val="20"/>
        </w:rPr>
        <w:tab/>
        <w:t>“What is that?”</w:t>
      </w:r>
    </w:p>
    <w:p>
      <w:pPr>
        <w:pStyle w:val="Normal"/>
        <w:tabs>
          <w:tab w:val="clear" w:pos="720"/>
          <w:tab w:val="left" w:pos="360" w:leader="none"/>
        </w:tabs>
        <w:rPr/>
      </w:pPr>
      <w:r>
        <w:rPr>
          <w:sz w:val="20"/>
          <w:szCs w:val="20"/>
        </w:rPr>
        <w:tab/>
        <w:t xml:space="preserve">“I am a humble, simple man, your Highness.  I would appreciate it if you instructed the guards and the people not to call me Champion,” I said.  I </w:t>
      </w:r>
      <w:r>
        <w:rPr>
          <w:i/>
          <w:iCs/>
          <w:sz w:val="20"/>
          <w:szCs w:val="20"/>
        </w:rPr>
        <w:t>really</w:t>
      </w:r>
      <w:r>
        <w:rPr>
          <w:sz w:val="20"/>
          <w:szCs w:val="20"/>
        </w:rPr>
        <w:t xml:space="preserve"> didn’t want that kind of attention because it would let an observant player ID me as the human champion, and given how complex lore-level characters were, he very well might be able to make it happen.  “I humbly accept the discounts the merchants may give me because of my status, but I would like who I am kept quiet.”</w:t>
      </w:r>
    </w:p>
    <w:p>
      <w:pPr>
        <w:pStyle w:val="Normal"/>
        <w:tabs>
          <w:tab w:val="clear" w:pos="720"/>
          <w:tab w:val="left" w:pos="360" w:leader="none"/>
        </w:tabs>
        <w:rPr/>
      </w:pPr>
      <w:r>
        <w:rPr>
          <w:sz w:val="20"/>
          <w:szCs w:val="20"/>
        </w:rPr>
        <w:tab/>
        <w:t>He gave me a long look, no doubt as the AI mulled over my unusual request.  “I will make it clear to the people of Freeport that you would prefer not being publicly recognized as the Champion, but they may honor your status in private,” he finally said.  “And it says much of your humility to ask such a thing, Xen.”</w:t>
      </w:r>
    </w:p>
    <w:p>
      <w:pPr>
        <w:pStyle w:val="Normal"/>
        <w:tabs>
          <w:tab w:val="clear" w:pos="720"/>
          <w:tab w:val="left" w:pos="360" w:leader="none"/>
        </w:tabs>
        <w:rPr/>
      </w:pPr>
      <w:r>
        <w:rPr>
          <w:sz w:val="20"/>
          <w:szCs w:val="20"/>
        </w:rPr>
        <w:tab/>
        <w:t>“Thank you, your Highness,” I replied.  “With your permission, I will return home and study the maps and notes, and begin preparing for my journey.”</w:t>
      </w:r>
    </w:p>
    <w:p>
      <w:pPr>
        <w:pStyle w:val="Normal"/>
        <w:tabs>
          <w:tab w:val="clear" w:pos="720"/>
          <w:tab w:val="left" w:pos="360" w:leader="none"/>
        </w:tabs>
        <w:rPr/>
      </w:pPr>
      <w:r>
        <w:rPr>
          <w:sz w:val="20"/>
          <w:szCs w:val="20"/>
        </w:rPr>
        <w:tab/>
        <w:t>“Good luck, Xen, Champion of Freeport,” he said with a smile.  “Please find my father, so we may bring him home.”</w:t>
      </w:r>
    </w:p>
    <w:p>
      <w:pPr>
        <w:pStyle w:val="Normal"/>
        <w:tabs>
          <w:tab w:val="clear" w:pos="720"/>
          <w:tab w:val="left" w:pos="360" w:leader="none"/>
        </w:tabs>
        <w:rPr/>
      </w:pPr>
      <w:r>
        <w:rPr>
          <w:sz w:val="20"/>
          <w:szCs w:val="20"/>
        </w:rPr>
        <w:tab/>
        <w:t xml:space="preserve">I was given some quest materials, and then left the castle, still in a bit of a daze.  Champion.  </w:t>
      </w:r>
      <w:r>
        <w:rPr>
          <w:i/>
          <w:iCs/>
          <w:sz w:val="20"/>
          <w:szCs w:val="20"/>
        </w:rPr>
        <w:t>Me</w:t>
      </w:r>
      <w:r>
        <w:rPr>
          <w:sz w:val="20"/>
          <w:szCs w:val="20"/>
        </w:rPr>
        <w:t xml:space="preserve">, the champion.  My god, it really said how few human players there were if someone like </w:t>
      </w:r>
      <w:r>
        <w:rPr>
          <w:i/>
          <w:iCs/>
          <w:sz w:val="20"/>
          <w:szCs w:val="20"/>
        </w:rPr>
        <w:t>me</w:t>
      </w:r>
      <w:r>
        <w:rPr>
          <w:sz w:val="20"/>
          <w:szCs w:val="20"/>
        </w:rPr>
        <w:t xml:space="preserve"> was the champion.  I was just stunned that there wasn’t at least one human raider out there that had the gear and skills to take the top spot.</w:t>
      </w:r>
    </w:p>
    <w:p>
      <w:pPr>
        <w:pStyle w:val="Normal"/>
        <w:tabs>
          <w:tab w:val="clear" w:pos="720"/>
          <w:tab w:val="left" w:pos="360" w:leader="none"/>
        </w:tabs>
        <w:rPr/>
      </w:pPr>
      <w:r>
        <w:rPr>
          <w:sz w:val="20"/>
          <w:szCs w:val="20"/>
        </w:rPr>
        <w:tab/>
        <w:t>But, I had an opportunity here.  This was my chance to get some Legendary quality gear, and if I managed to finish the entire Champion questline, I would unlock new abilities for every other human on the server.  The greedy loot whore in me was going to go for that, and when I got what I wanted, I would intentionally lose my Champion title by letting a bunch of other players kill me.  Once I got what I wanted from the Champion quests, I’d be happy to give up that notariety to someone that did want it.</w:t>
      </w:r>
    </w:p>
    <w:p>
      <w:pPr>
        <w:pStyle w:val="Normal"/>
        <w:tabs>
          <w:tab w:val="clear" w:pos="720"/>
          <w:tab w:val="left" w:pos="360" w:leader="none"/>
        </w:tabs>
        <w:rPr/>
      </w:pPr>
      <w:r>
        <w:rPr>
          <w:sz w:val="20"/>
          <w:szCs w:val="20"/>
        </w:rPr>
        <w:tab/>
        <w:t>I returned to my very small, modest apartment over my closed shop in the Trades District, which was on a narrow street well away from the main player marketplaces, and studied the stuff I was given.  It was a map of Netherim, the Charred Fields, a place I’d never been to before, but I knew where it was.  According to the report I read from Aldion’s spies, his father was being held in a razormaw prison camp.  Razormaws…I had no contact with that NPC faction, so at least I wasn’t going to be butchering my reputation with them if it turned out they were holding Gerin and I had to fight to get him out.  But, one thing I needed to do was learn the razormaw langauge, so I needed to do a little real-life research, check the message boards to see if anyone had found the razormaw langauge tutor.  The Charred Fields were in the southern marches of the continent of Netharr on Netherim, not far from the Black Fangs faction…and Black Fangs meant Drakkin.</w:t>
      </w:r>
    </w:p>
    <w:p>
      <w:pPr>
        <w:pStyle w:val="Normal"/>
        <w:tabs>
          <w:tab w:val="clear" w:pos="720"/>
          <w:tab w:val="left" w:pos="360" w:leader="none"/>
        </w:tabs>
        <w:rPr>
          <w:sz w:val="20"/>
          <w:szCs w:val="20"/>
        </w:rPr>
      </w:pPr>
      <w:r>
        <w:rPr>
          <w:sz w:val="20"/>
          <w:szCs w:val="20"/>
        </w:rPr>
        <w:tab/>
        <w:t>Oh freakin’ wonderful.  All those damn Drakkin players flying around were going to make this much, much harder.  It would be doubly hard because my Djinn form wouldn’t be as useful there against players that could fly.</w:t>
      </w:r>
    </w:p>
    <w:p>
      <w:pPr>
        <w:pStyle w:val="Normal"/>
        <w:tabs>
          <w:tab w:val="clear" w:pos="720"/>
          <w:tab w:val="left" w:pos="360" w:leader="none"/>
        </w:tabs>
        <w:rPr>
          <w:sz w:val="20"/>
          <w:szCs w:val="20"/>
        </w:rPr>
      </w:pPr>
      <w:r>
        <w:rPr>
          <w:sz w:val="20"/>
          <w:szCs w:val="20"/>
        </w:rPr>
        <w:tab/>
        <w:t>I’d have to do it using a spell called Improved Invisibility while in Djinn form, and it would be best if I did my recon at night for further protection.  First I’d learn the language, then I’d make my move on the prison camp at night, when the Drakkin players wouldn’t be able to easily see me, and do it in Djinn form  which would give me a good aerial view of the camp and under the effect of Improved Invisibility, which would hide me from vision, infravision, and certain detection spells.  I wasn’t even sure if the razormaws would see my Djinn form as hostile, some “intelligent” creatures did not.  Netherim monster races have different behavior than Arca monsters, they may see an alien creature like a Djinn as a hostile entity and attack.  But first I had to get there, so I’d be taking a long trip to the Nazgar Hills to get to the scion leading to Netherim.  That was nearly all the way across the continent, out by the Silver Blade faction, which held the wood elves, the Spriggen, the Pixies, and the Ursoks.  Most of Silver Blade faction territory was a vast forest known as the Luran Forest, so its four races were all sylvan.</w:t>
      </w:r>
    </w:p>
    <w:p>
      <w:pPr>
        <w:pStyle w:val="Normal"/>
        <w:tabs>
          <w:tab w:val="clear" w:pos="720"/>
          <w:tab w:val="left" w:pos="360" w:leader="none"/>
        </w:tabs>
        <w:rPr>
          <w:sz w:val="20"/>
          <w:szCs w:val="20"/>
        </w:rPr>
      </w:pPr>
      <w:r>
        <w:rPr>
          <w:sz w:val="20"/>
          <w:szCs w:val="20"/>
        </w:rPr>
        <w:tab/>
        <w:t>So, the first quest in this chain was a recon mission…and I have the skills to do a recon mission.  At least I was starting strong.</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Much to my shock, I found out that I wasn’t nearly as anonymous in the real world.</w:t>
      </w:r>
    </w:p>
    <w:p>
      <w:pPr>
        <w:pStyle w:val="Normal"/>
        <w:tabs>
          <w:tab w:val="clear" w:pos="720"/>
          <w:tab w:val="left" w:pos="360" w:leader="none"/>
        </w:tabs>
        <w:rPr/>
      </w:pPr>
      <w:r>
        <w:rPr>
          <w:sz w:val="20"/>
          <w:szCs w:val="20"/>
        </w:rPr>
        <w:tab/>
        <w:t xml:space="preserve">While I was doing my real life research, looking for the razormaw langauge NPC—which I found thanks to a very useful map on a CO resource site—I stumbled across an article on </w:t>
      </w:r>
      <w:r>
        <w:rPr>
          <w:i/>
          <w:iCs/>
          <w:sz w:val="20"/>
          <w:szCs w:val="20"/>
        </w:rPr>
        <w:t>CO Today</w:t>
      </w:r>
      <w:r>
        <w:rPr>
          <w:sz w:val="20"/>
          <w:szCs w:val="20"/>
        </w:rPr>
        <w:t xml:space="preserve"> about the champion quests…and while I wasn’t mentioned by name, my status as a champion was certainly noticed.</w:t>
      </w:r>
    </w:p>
    <w:p>
      <w:pPr>
        <w:pStyle w:val="Normal"/>
        <w:tabs>
          <w:tab w:val="clear" w:pos="720"/>
          <w:tab w:val="left" w:pos="360" w:leader="none"/>
        </w:tabs>
        <w:rPr>
          <w:sz w:val="20"/>
          <w:szCs w:val="20"/>
        </w:rPr>
      </w:pPr>
      <w:r>
        <w:rPr>
          <w:sz w:val="20"/>
          <w:szCs w:val="20"/>
        </w:rPr>
        <w:tab/>
        <w:t xml:space="preserve">I found out that players could look at the stats and average skill rating of the champions of each race on each server, but they couldn’t see their in-game handle or a picture of them, nor could they see their equipped gear and skills, to prevent champions from knowing what their opposition could do.  They could only see their stats, which would give someone a rough idea of what kind of gear the player had, and an average value of all their skills.  And mine are pretty damn high thanks to Lone Wolf.  Someone from the site had inspected the champions on selected servers—there are 250 servers for Terra and like 10,000 servers through the Confederation, so that’s way too many to inspect them all— and naturally they chose mine.  Methrian, my server, is the lowest population server in the Terra server cluster, and is somewhat well known for being far behind the other servers in progression.  The reason for that is something of a mystery, because Methrian is one of the original 100 servers from when CO began, and most of the other original servers are flourishing with high populations and their progression is cutting edge.  Most of them had opened the Citadel and were doing the raids there.  Well, whoever did the article decided to compare the champions on the most populated server to the ones on the least populated server to see how wide the power gap was between them, and that’s how he noticed me.  The fact that I was obviously a solo player had attracted attention, in the form the author’s scathing assessment of me.  </w:t>
      </w:r>
      <w:r>
        <w:rPr>
          <w:i/>
          <w:iCs/>
          <w:sz w:val="20"/>
          <w:szCs w:val="20"/>
        </w:rPr>
        <w:t>There’s no stronger evidence at how pathetic the human race is in CO than this guy,</w:t>
      </w:r>
      <w:r>
        <w:rPr>
          <w:sz w:val="20"/>
          <w:szCs w:val="20"/>
        </w:rPr>
        <w:t xml:space="preserve"> the article read.  </w:t>
      </w:r>
      <w:r>
        <w:rPr>
          <w:i/>
          <w:iCs/>
          <w:sz w:val="20"/>
          <w:szCs w:val="20"/>
        </w:rPr>
        <w:t xml:space="preserve">He’s the human champion on the least popoulated server in the Terra server cluster, and take a look at him.  His listed stats make it clear he has no raid gear.  The only thing going for him is the fact that his skill average is significantly higher than normal for his server.  Despite that, it’s obvious that this guy is a solo player, because his stats don’t even meet the threshold of a player that does dungeons.  Take that in for a moment.  A </w:t>
      </w:r>
      <w:r>
        <w:rPr>
          <w:sz w:val="20"/>
          <w:szCs w:val="20"/>
        </w:rPr>
        <w:t>solo player</w:t>
      </w:r>
      <w:r>
        <w:rPr>
          <w:i/>
          <w:iCs/>
          <w:sz w:val="20"/>
          <w:szCs w:val="20"/>
        </w:rPr>
        <w:t xml:space="preserve"> is the champion of the human race on the Methrian server.  That is beyond pathetic, into the realm of epic fail.  Devs, this guy is your clarion call to DO SOMETHING about how pathetic humans are in CO.</w:t>
      </w:r>
    </w:p>
    <w:p>
      <w:pPr>
        <w:pStyle w:val="Normal"/>
        <w:tabs>
          <w:tab w:val="clear" w:pos="720"/>
          <w:tab w:val="left" w:pos="360" w:leader="none"/>
        </w:tabs>
        <w:rPr/>
      </w:pPr>
      <w:r>
        <w:rPr>
          <w:sz w:val="20"/>
          <w:szCs w:val="20"/>
        </w:rPr>
        <w:tab/>
        <w:t>Well, that was highly offensive.  I happen to be proud of how much I’ve accomplished on Xen, thank you very much.</w:t>
      </w:r>
    </w:p>
    <w:p>
      <w:pPr>
        <w:pStyle w:val="Normal"/>
        <w:tabs>
          <w:tab w:val="clear" w:pos="720"/>
          <w:tab w:val="left" w:pos="360" w:leader="none"/>
        </w:tabs>
        <w:rPr>
          <w:sz w:val="20"/>
          <w:szCs w:val="20"/>
        </w:rPr>
      </w:pPr>
      <w:r>
        <w:rPr>
          <w:sz w:val="20"/>
          <w:szCs w:val="20"/>
        </w:rPr>
        <w:tab/>
        <w:t xml:space="preserve">But another article read a little different, and again, it referred to me directly.  </w:t>
      </w:r>
      <w:r>
        <w:rPr>
          <w:i/>
          <w:iCs/>
          <w:sz w:val="20"/>
          <w:szCs w:val="20"/>
        </w:rPr>
        <w:t xml:space="preserve">On the least populated server in the Terra server cluster, Methrian,the champion with the best chance to complete the Champion of Champions quest is the Drakkin champion.  His stats show that he has cutting edge raid gear for Methrian, though it’s still well behind other servers, and a very high skill average.  But the one champion you should keep your eyes on is the </w:t>
      </w:r>
      <w:r>
        <w:rPr>
          <w:sz w:val="20"/>
          <w:szCs w:val="20"/>
        </w:rPr>
        <w:t>human</w:t>
      </w:r>
      <w:r>
        <w:rPr>
          <w:i/>
          <w:iCs/>
          <w:sz w:val="20"/>
          <w:szCs w:val="20"/>
        </w:rPr>
        <w:t xml:space="preserve"> champion.  His stats show that he has the worst gear among all the champions, but he has the highest average skill score </w:t>
      </w:r>
      <w:r>
        <w:rPr>
          <w:sz w:val="20"/>
          <w:szCs w:val="20"/>
        </w:rPr>
        <w:t>by far</w:t>
      </w:r>
      <w:r>
        <w:rPr>
          <w:i/>
          <w:iCs/>
          <w:sz w:val="20"/>
          <w:szCs w:val="20"/>
        </w:rPr>
        <w:t xml:space="preserve">.  What makes him dangerous is the fact that he is obviously a solo player, and solo players are </w:t>
      </w:r>
      <w:r>
        <w:rPr>
          <w:sz w:val="20"/>
          <w:szCs w:val="20"/>
        </w:rPr>
        <w:t>brutal</w:t>
      </w:r>
      <w:r>
        <w:rPr>
          <w:i/>
          <w:iCs/>
          <w:sz w:val="20"/>
          <w:szCs w:val="20"/>
        </w:rPr>
        <w:t xml:space="preserve"> in Player Versus Player.  They’re used to being completely self-reliant, they’re accustomed to fighting against opponents stronger than they are, and are usually very cunning.  And since the Champion of Champions quest won’t give a champion credit for a kill unless he kills another champion completely solo, that gives the human champion a major edge.  Solo players are some of the craftiest and most unpredictable PvPers in the game, and that makes the human champion the dark horse on the Methrian server.</w:t>
      </w:r>
    </w:p>
    <w:p>
      <w:pPr>
        <w:pStyle w:val="Normal"/>
        <w:tabs>
          <w:tab w:val="clear" w:pos="720"/>
          <w:tab w:val="left" w:pos="360" w:leader="none"/>
        </w:tabs>
        <w:rPr>
          <w:sz w:val="20"/>
          <w:szCs w:val="20"/>
        </w:rPr>
      </w:pPr>
      <w:r>
        <w:rPr>
          <w:sz w:val="20"/>
          <w:szCs w:val="20"/>
        </w:rPr>
        <w:tab/>
        <w:t>Well, that made me feel a little better.</w:t>
      </w:r>
    </w:p>
    <w:p>
      <w:pPr>
        <w:pStyle w:val="Normal"/>
        <w:tabs>
          <w:tab w:val="clear" w:pos="720"/>
          <w:tab w:val="left" w:pos="360" w:leader="none"/>
        </w:tabs>
        <w:rPr/>
      </w:pPr>
      <w:r>
        <w:rPr>
          <w:sz w:val="20"/>
          <w:szCs w:val="20"/>
        </w:rPr>
        <w:tab/>
        <w:t>Even the guys in my office were talking about it.  They played on a different server than I did—I made sure of that—and they were talking about the champions…which seemed odd.  None of them were champions, were anywhere near being champions, yet they seemed obsessed with the idea of it.  I listened as I did a database search and heard that on their server, the most populated one with like a million players, there had aleady been a champion against champion fight, and it was caught by several in-game streamers.  And from the way they talked about it, it was some hour-long epic duel to end all duels.  But, I suppose that a fight like that would be pretty epic, since the champions on the Azjar server were like the best geared players on the entire Terra server cluster.  That server was the first to unlock the Citadel, so they had raid gear from the Citadel raids.</w:t>
      </w:r>
    </w:p>
    <w:p>
      <w:pPr>
        <w:pStyle w:val="Normal"/>
        <w:tabs>
          <w:tab w:val="clear" w:pos="720"/>
          <w:tab w:val="left" w:pos="360" w:leader="none"/>
        </w:tabs>
        <w:rPr>
          <w:sz w:val="20"/>
          <w:szCs w:val="20"/>
        </w:rPr>
      </w:pPr>
      <w:r>
        <w:rPr>
          <w:sz w:val="20"/>
          <w:szCs w:val="20"/>
        </w:rPr>
        <w:tab/>
        <w:t>No doubt those guys could one shot me.</w:t>
      </w:r>
    </w:p>
    <w:p>
      <w:pPr>
        <w:pStyle w:val="Normal"/>
        <w:tabs>
          <w:tab w:val="clear" w:pos="720"/>
          <w:tab w:val="left" w:pos="360" w:leader="none"/>
        </w:tabs>
        <w:rPr/>
      </w:pPr>
      <w:r>
        <w:rPr>
          <w:sz w:val="20"/>
          <w:szCs w:val="20"/>
        </w:rPr>
        <w:tab/>
        <w:t>It was servers like Azjar that made servers like mine so far behind.  It was human nature to want to be where all the action is, so most new players don’t roll on servers like mine.  And people on my server, frustrated they’re not doing the cutting edge raids and getting that uber loot, quit servers like mine and reroll on the big servers.  So, over time, servers like Azjar get more and more crowded, while servers like mine lose more and more players.  People would get so impatient that instead of just sticking with the character they’d worked on for months, maybe even years, they would abandon that character and roll a new one on the populated servers.  And if they ever offered character transfers, moving a character to a new server intact, the imbalance would get even worse.</w:t>
      </w:r>
    </w:p>
    <w:p>
      <w:pPr>
        <w:pStyle w:val="Normal"/>
        <w:tabs>
          <w:tab w:val="clear" w:pos="720"/>
          <w:tab w:val="left" w:pos="360" w:leader="none"/>
        </w:tabs>
        <w:rPr>
          <w:sz w:val="20"/>
          <w:szCs w:val="20"/>
        </w:rPr>
      </w:pPr>
      <w:r>
        <w:rPr>
          <w:sz w:val="20"/>
          <w:szCs w:val="20"/>
        </w:rPr>
        <w:tab/>
        <w:t>In a way, I’m glad that I’m on Methrian.  I’d hate being on a super-crowded server, where there were people everywhere and it would be hard to find any place to yourself no matter where you go.  Yeah, sure, there are tons of people that run dungeons and lots of guilds that raid on the cutting edge, but it just makes everyone even more competitive than they need to be.  On Methrian, the vast majority of the game world hasn’t been explored by anyone, and that makes the server a paradise for players like me.  The loners, the explorers, the characters that leave faction territory and don’t come back for months, or even years.</w:t>
      </w:r>
    </w:p>
    <w:p>
      <w:pPr>
        <w:pStyle w:val="Normal"/>
        <w:tabs>
          <w:tab w:val="clear" w:pos="720"/>
          <w:tab w:val="left" w:pos="360" w:leader="none"/>
        </w:tabs>
        <w:rPr>
          <w:sz w:val="20"/>
          <w:szCs w:val="20"/>
        </w:rPr>
      </w:pPr>
      <w:r>
        <w:rPr>
          <w:sz w:val="20"/>
          <w:szCs w:val="20"/>
        </w:rPr>
        <w:tab/>
        <w:t>Methrian is the “slow lane” in CO, and it suits a turtle like me just fine.</w:t>
      </w:r>
    </w:p>
    <w:p>
      <w:pPr>
        <w:pStyle w:val="Normal"/>
        <w:tabs>
          <w:tab w:val="clear" w:pos="720"/>
          <w:tab w:val="left" w:pos="360" w:leader="none"/>
        </w:tabs>
        <w:rPr>
          <w:sz w:val="20"/>
          <w:szCs w:val="20"/>
        </w:rPr>
      </w:pPr>
      <w:r>
        <w:rPr>
          <w:sz w:val="20"/>
          <w:szCs w:val="20"/>
        </w:rPr>
        <w:tab/>
        <w:t>After work, I rode the tram home, picked up some groceries at the store in the concourse of my apartment building—a store that more or less serves just my building—and got to work.  After logging back in, I began my quest to find King Gerin, which would be a rather tedious five and a half hour journey from Freeport to the Nazgar Hills, all the way across the continent.  Distances in CO are vast, and they’re meant to be vast.  The continent that holds the five factions is the size of a continent in real life, in Terran measurements it’s nearly 6,000 kilometers across, so I had to travel a distance about equal to the distance between Bermuda and Los Angeles just to get to the scion that would take me to Netherim.  Packed into those 6,000 kilometers is an absolutely uncountable number of quests, hundreds of dungeons, and dozens of raid zones.  If I was to try to cross the continent on a horse, it would literally take me weeks to do it, just like it did for the western settlers back in th 1800’s.  But fortunately, CO has some shortcuts to let players cross massive distances in a relatively short time, and those are the scions.</w:t>
      </w:r>
    </w:p>
    <w:p>
      <w:pPr>
        <w:pStyle w:val="Normal"/>
        <w:tabs>
          <w:tab w:val="clear" w:pos="720"/>
          <w:tab w:val="left" w:pos="360" w:leader="none"/>
        </w:tabs>
        <w:rPr>
          <w:sz w:val="20"/>
          <w:szCs w:val="20"/>
        </w:rPr>
      </w:pPr>
      <w:r>
        <w:rPr>
          <w:sz w:val="20"/>
          <w:szCs w:val="20"/>
        </w:rPr>
        <w:tab/>
        <w:t>I mentioned scions before, but what I didn’t mention was that there’s a large network of scions spread over the Twin Worlds, and one of the most important things a player can learn is where those scions are and which scions they are connected to.  To get to the Nazgar Hills, I’ll first need to travel to the Shadeweaver Forest, where there’s a scion that connects to a scion in the Arubis Desert.  I’ll travel from Arubis to the Steppes of Morr, where there’s a scion that connects to the Melsandra Plain.  From there, I’ll have to hoof it quite a distance to the Underbog, where there’s a scion that connects to one in Nazgar Hills, not far at all from the cave that will take me down to the scion that would get me to the Blasted Land on Netherim.  It will take me about four and a half hours to get there from Freeport, and once I do get there, I’m looking at another seven or so hours of travel time on Netherim to get to the Charred Fields, because I know of no scions that will get me there faster.  I don’t know the locations of nearly as many scions on Netherim because I haven’t adventured there as much as I have on Arcavia.  I’ll have to fly to the Charred Fields from the scion in Djinn form, and be damn careful while I’m doing it.</w:t>
      </w:r>
    </w:p>
    <w:p>
      <w:pPr>
        <w:pStyle w:val="Normal"/>
        <w:tabs>
          <w:tab w:val="clear" w:pos="720"/>
          <w:tab w:val="left" w:pos="360" w:leader="none"/>
        </w:tabs>
        <w:rPr>
          <w:sz w:val="20"/>
          <w:szCs w:val="20"/>
        </w:rPr>
      </w:pPr>
      <w:r>
        <w:rPr>
          <w:sz w:val="20"/>
          <w:szCs w:val="20"/>
        </w:rPr>
        <w:tab/>
        <w:t xml:space="preserve">But, I can cut nearly two hours off that.  I felt a bit silly after remembering that I can use human transportation services for free as a champion, and that includes </w:t>
      </w:r>
      <w:r>
        <w:rPr>
          <w:i/>
          <w:iCs/>
          <w:sz w:val="20"/>
          <w:szCs w:val="20"/>
        </w:rPr>
        <w:t>gryphons</w:t>
      </w:r>
      <w:r>
        <w:rPr>
          <w:sz w:val="20"/>
          <w:szCs w:val="20"/>
        </w:rPr>
        <w:t>.  I can take a gryphon to Shadeweaver Forest.  That would usually cost me nearly 500 gold, but since I’m the human champion, the aerie will lend me a gryphon for free, and the gryphon will fly me to my destination—as long as it’s within faction territory—drop me off, and then return to Freeport.  The flight would take about 50 minutes, which was a hell of a lot better than it taking four hours by horse or over twelve hours on foot.</w:t>
      </w:r>
    </w:p>
    <w:p>
      <w:pPr>
        <w:pStyle w:val="Normal"/>
        <w:tabs>
          <w:tab w:val="clear" w:pos="720"/>
          <w:tab w:val="left" w:pos="360" w:leader="none"/>
        </w:tabs>
        <w:rPr>
          <w:sz w:val="20"/>
          <w:szCs w:val="20"/>
        </w:rPr>
      </w:pPr>
      <w:r>
        <w:rPr>
          <w:sz w:val="20"/>
          <w:szCs w:val="20"/>
        </w:rPr>
        <w:tab/>
        <w:t>So, after hitting a few shops in Freeport to restock on supplies I can’t easily get, I headed to the barracks, got a gryphon, and headed out.  I opted to go “autopilot,” where the gryphon flies to my destination and I don’t have to guide it, because that allows me to do other things while I’m en route.  I can’t control the gryphon, I’m just along for the ride, but that lets me do other things.  And like any smart CO player, any time I find myself in a position where I’ve got time to spare and can’t log out, I practice my skills.   There are some skills I can practice riding a gryphon, and that was what I did.</w:t>
      </w:r>
    </w:p>
    <w:p>
      <w:pPr>
        <w:pStyle w:val="Normal"/>
        <w:tabs>
          <w:tab w:val="clear" w:pos="720"/>
          <w:tab w:val="left" w:pos="360" w:leader="none"/>
        </w:tabs>
        <w:rPr>
          <w:sz w:val="20"/>
          <w:szCs w:val="20"/>
        </w:rPr>
      </w:pPr>
      <w:r>
        <w:rPr>
          <w:sz w:val="20"/>
          <w:szCs w:val="20"/>
        </w:rPr>
        <w:tab/>
        <w:t xml:space="preserve">I think I mentioned that while my skills focus on melee combat, I do have magic skills, and that was what I needed to practice.  About three weeks ago, I picked up a pretty cool spell from a boss drop, but I didn’t have the spellcasting skill to use it.  I spent a couple of weeks focusing on getting my Spellcasting: Illusion skill up to where I could use the spell, and once I hit the minimum, I could learn the spell.  But, that just meant I could learn it.  To cast it without it fizzling, I have to raise my illusion skill even higher; your spellcasting skill has to be 100 higher than the spell’s minimum skill to cast it without a chance of it failing.  The spell I picked up had a minimum skill of 700 to cast, and at the time my illusion skill was only 670.  It only took me a couple of days to raise it 30 points, but now my goal is to reach 800 so I can use the spell every time without failure.  And trust me, raising any skill from 700 to 800 in this game is </w:t>
      </w:r>
      <w:r>
        <w:rPr>
          <w:i/>
          <w:iCs/>
          <w:sz w:val="20"/>
          <w:szCs w:val="20"/>
        </w:rPr>
        <w:t>hard</w:t>
      </w:r>
      <w:r>
        <w:rPr>
          <w:sz w:val="20"/>
          <w:szCs w:val="20"/>
        </w:rPr>
        <w:t>.  I’ve been working on it in my spare moments while I adventure for nearly two weeks, and I’ve only raised my illusion skill to 753.  As it stands now, the spell only works about half the time.  So, I spent the entire flight working on illusion, and was quite happy to raise it three points during the trip.</w:t>
      </w:r>
    </w:p>
    <w:p>
      <w:pPr>
        <w:pStyle w:val="Normal"/>
        <w:tabs>
          <w:tab w:val="clear" w:pos="720"/>
          <w:tab w:val="left" w:pos="360" w:leader="none"/>
        </w:tabs>
        <w:rPr>
          <w:sz w:val="20"/>
          <w:szCs w:val="20"/>
        </w:rPr>
      </w:pPr>
      <w:r>
        <w:rPr>
          <w:sz w:val="20"/>
          <w:szCs w:val="20"/>
        </w:rPr>
        <w:tab/>
        <w:t>The spell itself is pretty cool, and worth working weeks to raise my skill to use.  It’s called Dark Cloud, and what it did was create an area of dark shadows that blocked vision for those outside looking in, but not for those inside looking out.  The spell had to be cast on a target, the victim, and he was effectively blinded by the spell as well.  The spell had tremendous use when I’d be up against multiple enemy players, particularly when a player had a healer backing him up, who was hanging far back from the fight to contantly heal the player attacking me.  Dark Cloud would break the healer’s line of sight, which would prevent him from casting spells on my target, prevent the target from easily seeing me, but not interfere with my ability to see him.  For me, that would be an indespensible spell once I could cast it.</w:t>
      </w:r>
    </w:p>
    <w:p>
      <w:pPr>
        <w:pStyle w:val="Normal"/>
        <w:tabs>
          <w:tab w:val="clear" w:pos="720"/>
          <w:tab w:val="left" w:pos="360" w:leader="none"/>
        </w:tabs>
        <w:rPr>
          <w:sz w:val="20"/>
          <w:szCs w:val="20"/>
        </w:rPr>
      </w:pPr>
      <w:r>
        <w:rPr>
          <w:sz w:val="20"/>
          <w:szCs w:val="20"/>
        </w:rPr>
        <w:tab/>
        <w:t>I have all the other magic skills raised to at least 1,100—illusion was my lowest one because I didn’t have any high-skill illusion spells until a few weeks ago—and while that’s pretty high for someone that doesn’t focus on magic, it’s nowhere near as high as those who focus on magic have theirs.  There are spells out there that have minimum magic skill ratings of like 2,000 to learn.  The magic I know isn’t focused or comprehensive, it’s a mishmash of random spells I’ve picked up over time.  Some are useless, some are almost indispensible.  I mean, I’d be all but crippled without my Create Shelter spell, which allows me to log out of the game outside of safe zones and inns.  But what I can say is that my magical skills are high enough to allow me to attack with magic, and hit fairly hard when I do it.</w:t>
      </w:r>
    </w:p>
    <w:p>
      <w:pPr>
        <w:pStyle w:val="Normal"/>
        <w:tabs>
          <w:tab w:val="clear" w:pos="720"/>
          <w:tab w:val="left" w:pos="360" w:leader="none"/>
        </w:tabs>
        <w:rPr>
          <w:sz w:val="20"/>
          <w:szCs w:val="20"/>
        </w:rPr>
      </w:pPr>
      <w:r>
        <w:rPr>
          <w:sz w:val="20"/>
          <w:szCs w:val="20"/>
        </w:rPr>
        <w:tab/>
        <w:t xml:space="preserve">Oddly enough, my highest magic skill is in Evocation, which is a school primarily devoted to combat magic.  I raised it that high because of one spell, Magic Missile.  When you get your Evocation to 1,500, you gain the ability to aim your Magic Missiles at a specific target, like a particular part of a monster, and that can be absolutely invaluable against flying monsters and player races.  Hitting their </w:t>
      </w:r>
      <w:r>
        <w:rPr>
          <w:i/>
          <w:iCs/>
          <w:sz w:val="20"/>
          <w:szCs w:val="20"/>
        </w:rPr>
        <w:t>wings</w:t>
      </w:r>
      <w:r>
        <w:rPr>
          <w:sz w:val="20"/>
          <w:szCs w:val="20"/>
        </w:rPr>
        <w:t xml:space="preserve"> with a few magical missiles injures them, and it forces them to land.</w:t>
      </w:r>
    </w:p>
    <w:p>
      <w:pPr>
        <w:pStyle w:val="Normal"/>
        <w:tabs>
          <w:tab w:val="clear" w:pos="720"/>
          <w:tab w:val="left" w:pos="360" w:leader="none"/>
        </w:tabs>
        <w:rPr/>
      </w:pPr>
      <w:r>
        <w:rPr>
          <w:sz w:val="20"/>
          <w:szCs w:val="20"/>
        </w:rPr>
        <w:tab/>
        <w:t>The journey across Arcavia was uneventful.  I got all the way to the scion to Netherim without seeing another player and without getting attacked by any monsters, and that was all thanks to my Djinn form.  I stepped into a scion deep under the ground of one planet, then stepped out of one on a mountaintop on another.  The planet of Arca was visible hanging in the sky in my field of vision as I came through carefully—scion campers are a thing in CO, attacking people who come through scions before they can react—and in front of it was the moon-like body of Citadel, which had the Citadel built on it…the citadel for which the game was named.  Citadel is kinda a moon, but it doesn’t orbit, it’s always between Arca and Netherim, in the same place relative to the two planets.  The two planets orbit the sun here and rotate, but the two planets don’t orbit one another, they’re always fixed, and Citadel is always fixed in its position between them.</w:t>
      </w:r>
    </w:p>
    <w:p>
      <w:pPr>
        <w:pStyle w:val="Normal"/>
        <w:tabs>
          <w:tab w:val="clear" w:pos="720"/>
          <w:tab w:val="left" w:pos="360" w:leader="none"/>
        </w:tabs>
        <w:rPr/>
      </w:pPr>
      <w:r>
        <w:rPr>
          <w:sz w:val="20"/>
          <w:szCs w:val="20"/>
        </w:rPr>
        <w:tab/>
        <w:t>It had been a few months since I’d been to Netherim.  The planet is designed to be a blasted, hellish wasteland, the result of thousands of years of war between the five player factions on Arca and an NPC faction called the Salamanders, culminating in the effective destruction of the planet by the Salamanders, whose driving goal was to burn the Twin Worlds to bare stone.  There’s very little water on the planet, making it a desert, and very few forests or woods or green places. The planet is also highly volcanic, with volcanoes almost always erupting in the distance, and lava flows are a constant danger here. Netherim is also considerably hotter than Arca, but not so hot that Arca races can’t survive here…it’s just distinctly uncomfortable.</w:t>
      </w:r>
    </w:p>
    <w:p>
      <w:pPr>
        <w:pStyle w:val="Normal"/>
        <w:tabs>
          <w:tab w:val="clear" w:pos="720"/>
          <w:tab w:val="left" w:pos="360" w:leader="none"/>
        </w:tabs>
        <w:rPr>
          <w:sz w:val="20"/>
          <w:szCs w:val="20"/>
        </w:rPr>
      </w:pPr>
      <w:r>
        <w:rPr>
          <w:sz w:val="20"/>
          <w:szCs w:val="20"/>
        </w:rPr>
        <w:tab/>
        <w:t>After ensuring that there were no gank squads around the scion, I referred to my map, pulling it out of a small scroll tube belted at my waist and unrolling it.  I have a super, super high mapmaking skill, so my maps are comprehensive and detailed, and that’s critically important when in a place like Netherim.  It lets me navigate around box canyons, cliffs, and potentially deadly hazards when I’m moving on the ground.  From here, I had to cross the Sea of Dust, which I’d have to travel on foot due to the visibility issues, then would take me to a pass that would let me cross the Talon Mountains, which I’d be able to fly over.  The Talon Mountains block in the dust in the Sea of Dust.  From the Talon Mountains it was a short trip down to the shore of the Boiling Sea, the only large body of water on Netherim, where I would turn west and follow the shoreline to the Shattered Plain.  I had to do that to avoid a large lake of lava, and the air over it would be so hot that it would kill me if I tried to fly over it.  Once there, I would turn inland a little bit and cross the plain, and on the other side was the Charred Fields.  I’d traveled to the Shattered Plain once before using this route, but it was always smart to check a map to make sure you know where you’re going in this game.  This game changes, and the way things were the last time you were there may not be the same as the next time.</w:t>
      </w:r>
    </w:p>
    <w:p>
      <w:pPr>
        <w:pStyle w:val="Normal"/>
        <w:tabs>
          <w:tab w:val="clear" w:pos="720"/>
          <w:tab w:val="left" w:pos="360" w:leader="none"/>
        </w:tabs>
        <w:rPr/>
      </w:pPr>
      <w:r>
        <w:rPr>
          <w:sz w:val="20"/>
          <w:szCs w:val="20"/>
        </w:rPr>
        <w:tab/>
        <w:t>In this game, players can interact with the environment, and their actions have permanent, lasting effects.  Chop down a tree in CO, and it doesn’t just “respawn,” or reset.  It’s gone, and the stump left behind stays there.  The game does have something of an environment protection feature to protect the maps from large scale destruction by griefers, and those are monsters that get summoned to your location to deal with you if you’re doing anything outrageous.  Set fire to a forest, and a swarm of Treants will spawn and kill you, for example, then they use magic to repair the damage you did.  That protects the world from widespread destruction by asshats, but still allows players to feel that their actions in this game have a lasting impact.</w:t>
      </w:r>
    </w:p>
    <w:p>
      <w:pPr>
        <w:pStyle w:val="Normal"/>
        <w:tabs>
          <w:tab w:val="clear" w:pos="720"/>
          <w:tab w:val="left" w:pos="360" w:leader="none"/>
        </w:tabs>
        <w:rPr>
          <w:sz w:val="20"/>
          <w:szCs w:val="20"/>
        </w:rPr>
      </w:pPr>
      <w:r>
        <w:rPr>
          <w:sz w:val="20"/>
          <w:szCs w:val="20"/>
        </w:rPr>
        <w:tab/>
        <w:t>It took me nearly five hours to reach the Shattered Plain, which when added to my trip time across Arca, made it nearly nine hours.  It took me almost nine hours just to get to within one hour of my destination.  And I decided it was too late for me to continue on, I was getting hungry and there were a few things I wanted to do before going to bed.  So, I found a nice sheltered spot in a small valley not far from the route I’d take to get to the Charred Fields, then prepared to camp.  I used my Create Shelter spell to raise a small, sturdy little cabin, that also caused a sphere to shimmer around it as it created a safe zone.  So long as I was inside the sphere, I was unattackable by other players and wandering monsters would not enter it.  Monsters could enter the sphere and attack, but they would only do that if I was outside the sphere and they had agro on me, and chased me into the sphere.  So long as I stay inside my cozy little cabin, no player or monster can attack me.  But, the Create Shelter spell has limitations.  You can’t cast it within one minute of being in combat with a monster or within 10 minutes of being in combat with another player, which prevents people from using the spell as a cheesy escape mechanism.  The spell will last indefinitely so long as you’re logged out, but the cabin is still there and your character is still there, and players can find it and set up an ambush outside the spell effect to nail you as you leave.  You only truly “disappear” from the game when you log out if you do it in a bed, be it in a player-owned home, or an inn, or an established NPC residence where you are invited to stay as a guest.  If you cast the spell and don’t log out, the time it lasts depends on your spellcasting skill; for me, it lasts about 315 minutes, or a little over five hours.  There are times when you want to do that, like when you’re eating a meal in real life and don’t want to log out or using a skill that requires your undivided attention, it gives you a completely safe place to do it.  I use it quite a bit to give me safe place to use my Mapmaking skill, drawing maps of the places I’ve explored that session.  I have to actually draw the maps, it’s not instant, so using Mapmaking takes time.</w:t>
      </w:r>
    </w:p>
    <w:p>
      <w:pPr>
        <w:pStyle w:val="Normal"/>
        <w:tabs>
          <w:tab w:val="clear" w:pos="720"/>
          <w:tab w:val="left" w:pos="360" w:leader="none"/>
        </w:tabs>
        <w:rPr>
          <w:sz w:val="20"/>
          <w:szCs w:val="20"/>
        </w:rPr>
      </w:pPr>
      <w:r>
        <w:rPr>
          <w:sz w:val="20"/>
          <w:szCs w:val="20"/>
        </w:rPr>
        <w:tab/>
        <w:t xml:space="preserve">So, after getting things ready inside my cozy little cabin and updating a couple of my maps, I was ready to log out…or I </w:t>
      </w:r>
      <w:r>
        <w:rPr>
          <w:i/>
          <w:iCs/>
          <w:sz w:val="20"/>
          <w:szCs w:val="20"/>
        </w:rPr>
        <w:t>was</w:t>
      </w:r>
      <w:r>
        <w:rPr>
          <w:sz w:val="20"/>
          <w:szCs w:val="20"/>
        </w:rPr>
        <w:t xml:space="preserve">. Just as I put out the light and moved towards the bed—I have to be laying in the bed to log out if I want my body to disappear—I saw movement through a window and moved to it to look out…and sure enough.  </w:t>
      </w:r>
      <w:r>
        <w:rPr>
          <w:i/>
          <w:iCs/>
          <w:sz w:val="20"/>
          <w:szCs w:val="20"/>
        </w:rPr>
        <w:t>Freakin’</w:t>
      </w:r>
      <w:r>
        <w:rPr>
          <w:sz w:val="20"/>
          <w:szCs w:val="20"/>
        </w:rPr>
        <w:t xml:space="preserve"> Drakkin.  Four of them, up on the top of the ridge that formed the valley   This is fairly close to Drakkin faction territory, so I was more or less expecting to see a few of them.  No doubt, they were telling PKers that there was someone out here, so I’d need to be careful when I logged back in tomorrow and headed out.  There very well may be a gank squad of Drakkin, looking to take my money.</w:t>
      </w:r>
    </w:p>
    <w:p>
      <w:pPr>
        <w:pStyle w:val="Normal"/>
        <w:tabs>
          <w:tab w:val="clear" w:pos="720"/>
          <w:tab w:val="left" w:pos="360" w:leader="none"/>
        </w:tabs>
        <w:rPr/>
      </w:pPr>
      <w:r>
        <w:rPr>
          <w:sz w:val="20"/>
          <w:szCs w:val="20"/>
        </w:rPr>
        <w:tab/>
        <w:t>Dealing with other players is part of the game, so I wasn’t angry about it.  Hell, I’ve killed quite a few other players, and when I first started playing, I was doing the PvP quests and killing other players for their money out in neutral territory.  But I outgrew that phase.  It was fun until I realized that my fun was coming at the expense of someone else, and I quit doing it.  Anymore, I only PvP when someone else attacks me or I’m defending a town or objective where I have an interest; defending an NPC faction town from other players is a fast way to raise your reputation with them.  And from time to time I’ll duel other people for fun, since nobody loses any money or experience points in a duel.  So, I know how to fight other players…and something told me that that may come in very handy tomorrow.</w:t>
      </w:r>
    </w:p>
    <w:p>
      <w:pPr>
        <w:pStyle w:val="Normal"/>
        <w:tabs>
          <w:tab w:val="clear" w:pos="720"/>
          <w:tab w:val="left" w:pos="360" w:leader="none"/>
        </w:tabs>
        <w:rPr>
          <w:sz w:val="20"/>
          <w:szCs w:val="20"/>
        </w:rPr>
      </w:pPr>
      <w:r>
        <w:rPr>
          <w:sz w:val="20"/>
          <w:szCs w:val="20"/>
        </w:rPr>
        <w:tab/>
        <w:t>I lowered the shades on the windows to prevent anyone from being able to see into the cabin, then climbed into the bed and logged ou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And boy was I right.</w:t>
      </w:r>
    </w:p>
    <w:p>
      <w:pPr>
        <w:pStyle w:val="Normal"/>
        <w:tabs>
          <w:tab w:val="clear" w:pos="720"/>
          <w:tab w:val="left" w:pos="360" w:leader="none"/>
        </w:tabs>
        <w:rPr>
          <w:sz w:val="20"/>
          <w:szCs w:val="20"/>
        </w:rPr>
      </w:pPr>
      <w:r>
        <w:rPr>
          <w:sz w:val="20"/>
          <w:szCs w:val="20"/>
        </w:rPr>
        <w:tab/>
        <w:t xml:space="preserve">I logged back in after work and was careful not to alert anyone outside that I was back online by not lighting any lanterns inside, and as soon as I carefully checked a window by peering through the tiny gap between the shade and the windowframe, I looked up to the top of the ridge…and there they were.  Two Drakkin, crouched down on the ridge, weapons in hand, waiting for whoever was in the cabin to come out.  Drakkin are kinda like lizard people, they’re bipedal reptiles that look kinda like a Crai, but they have large leathery wings.  They’re one of only two races in the game that can fly, and because of that, they’re like </w:t>
      </w:r>
      <w:r>
        <w:rPr>
          <w:i/>
          <w:iCs/>
          <w:sz w:val="20"/>
          <w:szCs w:val="20"/>
        </w:rPr>
        <w:t>hugely</w:t>
      </w:r>
      <w:r>
        <w:rPr>
          <w:sz w:val="20"/>
          <w:szCs w:val="20"/>
        </w:rPr>
        <w:t xml:space="preserve"> popular with players. There are more Drakkin and Sylphs on any CO server than there are any other race.  In the case of my server, there are more Drakkin and Sylphs than there are other player races </w:t>
      </w:r>
      <w:r>
        <w:rPr>
          <w:i/>
          <w:iCs/>
          <w:sz w:val="20"/>
          <w:szCs w:val="20"/>
        </w:rPr>
        <w:t>combined</w:t>
      </w:r>
      <w:r>
        <w:rPr>
          <w:sz w:val="20"/>
          <w:szCs w:val="20"/>
        </w:rPr>
        <w:t>.  And if you add in the Pikk and the Nazetar, who also have really powerful racial abilities, that accounts for the vast majority of the players on a server.  The Nazetar are aquatic, so they breathe water, and the Pikk can walk up and down walls, which is super useful in caves and for things like getting up buildings.  Pikk are also fairly small and they receive bonuses to thief-oriented skills, so they’re super-effective thieves.  They’re able to walk up the wall, get into a window, and pilfer the room beyond.</w:t>
      </w:r>
    </w:p>
    <w:p>
      <w:pPr>
        <w:pStyle w:val="Normal"/>
        <w:tabs>
          <w:tab w:val="clear" w:pos="720"/>
          <w:tab w:val="left" w:pos="360" w:leader="none"/>
        </w:tabs>
        <w:rPr>
          <w:sz w:val="20"/>
          <w:szCs w:val="20"/>
        </w:rPr>
      </w:pPr>
      <w:r>
        <w:rPr>
          <w:sz w:val="20"/>
          <w:szCs w:val="20"/>
        </w:rPr>
        <w:tab/>
        <w:t>Yeah, in a game where I could have had wings or been able to breathe water, I choose a race that can do…nothing.</w:t>
      </w:r>
    </w:p>
    <w:p>
      <w:pPr>
        <w:pStyle w:val="Normal"/>
        <w:tabs>
          <w:tab w:val="clear" w:pos="720"/>
          <w:tab w:val="left" w:pos="360" w:leader="none"/>
        </w:tabs>
        <w:rPr/>
      </w:pPr>
      <w:r>
        <w:rPr>
          <w:sz w:val="20"/>
          <w:szCs w:val="20"/>
        </w:rPr>
        <w:tab/>
        <w:t>Two visible Drakkin, and a quick check of the other windows showed no others…at least visible.  If it were me out there, I’d put someone visible out to attract attention and have ambushers hidden in a position where the victim’s attention is pulled away from them, and in this game, that’s fairly easy.  Invisibility spells don’t take very much skill in Illusion to cast, and there are non-magical skills that hide players, like Stalk, Concealment, Camoflauge, and Hide in Shadows.  And that’s why the spell Detect Hidden is such a godsend in this game.  The spell sees through all spells and abilities that hide a player or NPC from sight, with one exception.  The spell Improved Invisibility can hide from the Detect Hidden spell, at least if the invisible player’s skill in Illusion is higher than the detecting player’s skill in Abjuration.</w:t>
      </w:r>
    </w:p>
    <w:p>
      <w:pPr>
        <w:pStyle w:val="Normal"/>
        <w:tabs>
          <w:tab w:val="clear" w:pos="720"/>
          <w:tab w:val="left" w:pos="360" w:leader="none"/>
        </w:tabs>
        <w:rPr>
          <w:sz w:val="20"/>
          <w:szCs w:val="20"/>
        </w:rPr>
      </w:pPr>
      <w:r>
        <w:rPr>
          <w:sz w:val="20"/>
          <w:szCs w:val="20"/>
        </w:rPr>
        <w:tab/>
        <w:t xml:space="preserve">I have an Abjuration skill of 1407, which is </w:t>
      </w:r>
      <w:r>
        <w:rPr>
          <w:i/>
          <w:iCs/>
          <w:sz w:val="20"/>
          <w:szCs w:val="20"/>
        </w:rPr>
        <w:t>super</w:t>
      </w:r>
      <w:r>
        <w:rPr>
          <w:sz w:val="20"/>
          <w:szCs w:val="20"/>
        </w:rPr>
        <w:t xml:space="preserve"> high for someone not a magician archetype…but that’s because I rely more on the protection spells of Abjuration than I do any other magic.   I cast more Abjuration spells than any other school, which naturally translates to it being one of my highest magical skills.  If not for me actively practicing Evocation to raise it over 1,500, Abjuration would be my highest spellcasting skill.</w:t>
      </w:r>
    </w:p>
    <w:p>
      <w:pPr>
        <w:pStyle w:val="Normal"/>
        <w:tabs>
          <w:tab w:val="clear" w:pos="720"/>
          <w:tab w:val="left" w:pos="360" w:leader="none"/>
        </w:tabs>
        <w:rPr>
          <w:sz w:val="20"/>
          <w:szCs w:val="20"/>
        </w:rPr>
      </w:pPr>
      <w:r>
        <w:rPr>
          <w:sz w:val="20"/>
          <w:szCs w:val="20"/>
        </w:rPr>
        <w:tab/>
        <w:t>Speaking of Abjuration, I prepared myself for the possible ambush. I cast several protection spells on myself, to raise my armor rating, raise my magic resistance stat, and to raise my resistance to poison—poisons are a major threat in this game—then I cast Detect Hidden and looked out the window again.</w:t>
      </w:r>
    </w:p>
    <w:p>
      <w:pPr>
        <w:pStyle w:val="Normal"/>
        <w:tabs>
          <w:tab w:val="clear" w:pos="720"/>
          <w:tab w:val="left" w:pos="360" w:leader="none"/>
        </w:tabs>
        <w:rPr/>
      </w:pPr>
      <w:r>
        <w:rPr>
          <w:sz w:val="20"/>
          <w:szCs w:val="20"/>
        </w:rPr>
        <w:tab/>
        <w:t xml:space="preserve">Yup, there they are.  Two more Drakkin, hidden by Concealment skill, just outside the door and to the right.  Which would put them behind me if I came out the door and turned towards the two Drakkin up on the ridge.  These two had better-looking gear than the two up on the ridge, including some powerful-looking crossbows they had loaded and ready, which only made sense since they’d be striking the first blow.  I debated how to handle this, at least until I realized that if I slipped away from them or ran, they’d just chase me…and they’re </w:t>
      </w:r>
      <w:r>
        <w:rPr>
          <w:i/>
          <w:iCs/>
          <w:sz w:val="20"/>
          <w:szCs w:val="20"/>
        </w:rPr>
        <w:t>freakin’</w:t>
      </w:r>
      <w:r>
        <w:rPr>
          <w:sz w:val="20"/>
          <w:szCs w:val="20"/>
        </w:rPr>
        <w:t xml:space="preserve"> Drakkin, so they could just fly.</w:t>
      </w:r>
    </w:p>
    <w:p>
      <w:pPr>
        <w:pStyle w:val="Normal"/>
        <w:tabs>
          <w:tab w:val="clear" w:pos="720"/>
          <w:tab w:val="left" w:pos="360" w:leader="none"/>
        </w:tabs>
        <w:rPr>
          <w:sz w:val="20"/>
          <w:szCs w:val="20"/>
        </w:rPr>
      </w:pPr>
      <w:r>
        <w:rPr>
          <w:sz w:val="20"/>
          <w:szCs w:val="20"/>
        </w:rPr>
        <w:tab/>
        <w:t>They had to die.</w:t>
      </w:r>
    </w:p>
    <w:p>
      <w:pPr>
        <w:pStyle w:val="Normal"/>
        <w:tabs>
          <w:tab w:val="clear" w:pos="720"/>
          <w:tab w:val="left" w:pos="360" w:leader="none"/>
        </w:tabs>
        <w:rPr>
          <w:sz w:val="20"/>
          <w:szCs w:val="20"/>
        </w:rPr>
      </w:pPr>
      <w:r>
        <w:rPr>
          <w:sz w:val="20"/>
          <w:szCs w:val="20"/>
        </w:rPr>
        <w:tab/>
        <w:t xml:space="preserve">The first rule of ambushers is that they’re easy to ambush in return, because their attention is fixated on their target.  But, given there were two pairs of them separated by some distance, it meant that whichever group I attacked, the other group would get into the air and outide of my reach, then just harass the life out of me by shooting their crossbows at me from extreme range, using gravity to add to their range so that it put them out of spell or bow range in return, one of the cheapest and most hated tactics in the game…at least for non-flying players.  Drakkin and Sylphs </w:t>
      </w:r>
      <w:r>
        <w:rPr>
          <w:i/>
          <w:iCs/>
          <w:sz w:val="20"/>
          <w:szCs w:val="20"/>
        </w:rPr>
        <w:t>loved</w:t>
      </w:r>
      <w:r>
        <w:rPr>
          <w:sz w:val="20"/>
          <w:szCs w:val="20"/>
        </w:rPr>
        <w:t xml:space="preserve"> being able to kill other players while being effectively unattackable in return.</w:t>
      </w:r>
    </w:p>
    <w:p>
      <w:pPr>
        <w:pStyle w:val="Normal"/>
        <w:tabs>
          <w:tab w:val="clear" w:pos="720"/>
          <w:tab w:val="left" w:pos="360" w:leader="none"/>
        </w:tabs>
        <w:rPr>
          <w:sz w:val="20"/>
          <w:szCs w:val="20"/>
        </w:rPr>
      </w:pPr>
      <w:r>
        <w:rPr>
          <w:sz w:val="20"/>
          <w:szCs w:val="20"/>
        </w:rPr>
        <w:tab/>
        <w:t xml:space="preserve">The second rule of ambushers is that when you know what they’re going to do, you can use it against them.  The other pair is going to take off when I attack, then try to shoot me from range.  And since I know exactly what they’re going to do, it lets me counter their strategy.  The two by the cabin have the more powerful-looking crossbows, so they were the ones I’d take out first.  The other two would take off before I could get up the ridge and use the tried and true cheese method of one of them harassing me with a crossbow as the other rested his wings, which would allow them to chase me </w:t>
      </w:r>
      <w:r>
        <w:rPr>
          <w:i/>
          <w:iCs/>
          <w:sz w:val="20"/>
          <w:szCs w:val="20"/>
        </w:rPr>
        <w:t>forever</w:t>
      </w:r>
      <w:r>
        <w:rPr>
          <w:sz w:val="20"/>
          <w:szCs w:val="20"/>
        </w:rPr>
        <w:t xml:space="preserve"> until they killed me.  I pulled my full combat gear out of my inventory and donned it, then prepared for the counter ambush.  I cast one more spell, the Haste spell, which doubled my movement speed and allowed me to attack 50% faster.  Haste is a nasty spell, very nearly overpowered, but it came at a cost; when the spell duration expired, I’d be too tired to fight, effectively a sitting duck for half the time I was under the effect of the spell.  The key to using Haste is to only use it as long as absolutely necessary, to minimize your vulnerability when the spell expires.  And I followed that rule by immediately ending the Create Shelter spell after Haste took hold.  When that spell ends, the cabin doesn’t just instantly disappear.  It wavers for a second and then fades away, and for a critical split second, the </w:t>
      </w:r>
      <w:r>
        <w:rPr>
          <w:i/>
          <w:iCs/>
          <w:sz w:val="20"/>
          <w:szCs w:val="20"/>
        </w:rPr>
        <w:t>image</w:t>
      </w:r>
      <w:r>
        <w:rPr>
          <w:sz w:val="20"/>
          <w:szCs w:val="20"/>
        </w:rPr>
        <w:t xml:space="preserve"> of the cabin is there, but the </w:t>
      </w:r>
      <w:r>
        <w:rPr>
          <w:i/>
          <w:iCs/>
          <w:sz w:val="20"/>
          <w:szCs w:val="20"/>
        </w:rPr>
        <w:t>walls</w:t>
      </w:r>
      <w:r>
        <w:rPr>
          <w:sz w:val="20"/>
          <w:szCs w:val="20"/>
        </w:rPr>
        <w:t xml:space="preserve"> are not.  You can move through the image of the cabin, and that was exactly what I did.  I came through the image of the cabin just before it vanished moving at magically augmented speed, which gave me a major jump on the four gankers.  The two ambushers seemed surprised for a second, then they rose up and tried to bring their crossbows to bear, but it was too late.  A sword in each hand, I was on top of them before they could line up their shot.  I executed one of my Ancient skills, Sword Blitz, which allows me to close to melee distance with a target outside of my range very quickly and strike a moderately powerful blow when I get there.  At my skill level, I can blitz a target up to seven meters away from me, and the blitz attack hits hard enough for people to not ignore it.  And when under a Haste spell, the movement part of the skill goes even faster, like me moving so fast they could barely track me with their eyes.  Sword Blitz was my first-ever combat Ancient Skill, so it’s the most skilled-up one I have, and that high skill with it showed in the attack.  I closed on the two Drakkin in a split second from six meters away and then used another Ancient Skill, Blazing Sword, with practiced precision.  Blazing Sword imbues my sword with fire, significantly increasing the damage it causes by nearly doubling the damage rating of my weapon, and the higher your skill level, the more times you can attack before the effect expires.  The only drawback to the skll is that I can only imbue one of my swords with the fire aura, not both, so I’d have to use one sword to execute the attacks.  At my skill level, I can strike three times before the effect fades, which I was hopeful would kill one of the Drakkin with the first two blows and maybe allow me to use the third blow on the second one.  Before the dust from my movement with Sword Blitz even reached me, I was striking the closer Drakkin with my right sword, which was the one imbued with fire.  To my surprise, he went down from that single hit, which caused me to switch targets, and the second Drakkin died from the third and final fiery blow before the fire faded from my sword.  I killed both of them in one Blazing Sword, which told me they weren’t all that well geared or skilled.  They had no armor rating or Defense skill to reduce the power of my attacks.</w:t>
      </w:r>
    </w:p>
    <w:p>
      <w:pPr>
        <w:pStyle w:val="Normal"/>
        <w:tabs>
          <w:tab w:val="clear" w:pos="720"/>
          <w:tab w:val="left" w:pos="360" w:leader="none"/>
        </w:tabs>
        <w:rPr/>
      </w:pPr>
      <w:r>
        <w:rPr>
          <w:sz w:val="20"/>
          <w:szCs w:val="20"/>
        </w:rPr>
        <w:tab/>
        <w:t xml:space="preserve">That’s why skills are </w:t>
      </w:r>
      <w:r>
        <w:rPr>
          <w:i/>
          <w:iCs/>
          <w:sz w:val="20"/>
          <w:szCs w:val="20"/>
        </w:rPr>
        <w:t xml:space="preserve">much </w:t>
      </w:r>
      <w:r>
        <w:rPr>
          <w:sz w:val="20"/>
          <w:szCs w:val="20"/>
        </w:rPr>
        <w:t xml:space="preserve">more important than gear in PvP in this game.  Their gear is not as good as mine, true, but my exceptionally high skill ratings make my attacks hit like a Mack truck., especially against players with a low Defense skill…and most Drakkin don’t have a high Defense skill because they’re all about </w:t>
      </w:r>
      <w:r>
        <w:rPr>
          <w:i/>
          <w:iCs/>
          <w:sz w:val="20"/>
          <w:szCs w:val="20"/>
        </w:rPr>
        <w:t>not</w:t>
      </w:r>
      <w:r>
        <w:rPr>
          <w:sz w:val="20"/>
          <w:szCs w:val="20"/>
        </w:rPr>
        <w:t xml:space="preserve"> getting hit.  And getting hit is what raises Defense skill.  The increased damage from my very high attack skills just rips right through any player that doesn’t have equally high defensive skills, seriously good gear to boost their armor rating and hit points to soak that damage, or is buffed out the ass with protection spells.</w:t>
      </w:r>
    </w:p>
    <w:p>
      <w:pPr>
        <w:pStyle w:val="Normal"/>
        <w:tabs>
          <w:tab w:val="clear" w:pos="720"/>
          <w:tab w:val="left" w:pos="360" w:leader="none"/>
        </w:tabs>
        <w:rPr/>
      </w:pPr>
      <w:r>
        <w:rPr>
          <w:sz w:val="20"/>
          <w:szCs w:val="20"/>
        </w:rPr>
        <w:tab/>
        <w:t>These guys had none of those three.</w:t>
      </w:r>
    </w:p>
    <w:p>
      <w:pPr>
        <w:pStyle w:val="Normal"/>
        <w:tabs>
          <w:tab w:val="clear" w:pos="720"/>
          <w:tab w:val="left" w:pos="360" w:leader="none"/>
        </w:tabs>
        <w:rPr/>
      </w:pPr>
      <w:r>
        <w:rPr>
          <w:sz w:val="20"/>
          <w:szCs w:val="20"/>
        </w:rPr>
        <w:tab/>
        <w:t>It’s entirely truth to say that I could kill many players with a butter knife in this game, because of how high my attack skills are.  Weapons only add their damage rating to the damage that your skill rating determines, and my basic Sword skill is more than high enough for me to kill lesser-skilled players with virtually any weapon that qualifies as a sword that would allow me to use the skill.</w:t>
      </w:r>
    </w:p>
    <w:p>
      <w:pPr>
        <w:pStyle w:val="Normal"/>
        <w:tabs>
          <w:tab w:val="clear" w:pos="720"/>
          <w:tab w:val="left" w:pos="360" w:leader="none"/>
        </w:tabs>
        <w:rPr/>
      </w:pPr>
      <w:r>
        <w:rPr>
          <w:sz w:val="20"/>
          <w:szCs w:val="20"/>
        </w:rPr>
        <w:tab/>
        <w:t>And God help them if I use one of my heavy-hitting sword skills, like Mortal Strike or Doom Blade.</w:t>
      </w:r>
    </w:p>
    <w:p>
      <w:pPr>
        <w:pStyle w:val="Normal"/>
        <w:tabs>
          <w:tab w:val="clear" w:pos="720"/>
          <w:tab w:val="left" w:pos="360" w:leader="none"/>
        </w:tabs>
        <w:rPr/>
      </w:pPr>
      <w:r>
        <w:rPr>
          <w:sz w:val="20"/>
          <w:szCs w:val="20"/>
        </w:rPr>
        <w:tab/>
        <w:t xml:space="preserve">The other two Drakkin seemed shocked, but they did exactly what I expected them to do.  They took off from the ridge, both of them raising their crossbows, and I countered with a spell I know that I can cast very quickly.  It’s a one word spell, and takes almost no skill in Transmutation to cast.  It’s called Bubble Shield, and it creates an opaque shield around the caster that breaks on the first hit, protecting the caster from one attack; the higher the caster’s skill, the longer the shield lasts before it fades on its own if it’s not struck by an attack.  But the critical part of it is that it casts exceptionally fast and it </w:t>
      </w:r>
      <w:r>
        <w:rPr>
          <w:i/>
          <w:iCs/>
          <w:sz w:val="20"/>
          <w:szCs w:val="20"/>
        </w:rPr>
        <w:t>hides me from the enemy while it’s up</w:t>
      </w:r>
      <w:r>
        <w:rPr>
          <w:sz w:val="20"/>
          <w:szCs w:val="20"/>
        </w:rPr>
        <w:t>.  As soon as the bubble was up, I used Djinn Form, used one of the most useful consumables in the game, a shrink charm, cast Improved Invisibilty on myself, and immediately canceled the Haste spell.  The Fatigue debuff I inherited when the Haste spell ended also reduces my move speed, but my Djinn form’s ability to fly increases it, which more or less cancels out.  By the time the shield was popped by one of their crossbow quarrels, I was only about half a meter tall and already hidden behind a small boulder that was inside the bubble shield.</w:t>
      </w:r>
    </w:p>
    <w:p>
      <w:pPr>
        <w:pStyle w:val="Normal"/>
        <w:tabs>
          <w:tab w:val="clear" w:pos="720"/>
          <w:tab w:val="left" w:pos="360" w:leader="none"/>
        </w:tabs>
        <w:rPr/>
      </w:pPr>
      <w:r>
        <w:rPr>
          <w:sz w:val="20"/>
          <w:szCs w:val="20"/>
        </w:rPr>
        <w:tab/>
        <w:t xml:space="preserve">Remember, when I’m in Djinn form, the game does not in any way classify me as a player. I don’t show up to Detect Player spells, and True Sight spells don’t reveal the fact that I’m actually a player.  The fact that Touched by the Djinn is a </w:t>
      </w:r>
      <w:r>
        <w:rPr>
          <w:i/>
          <w:iCs/>
          <w:sz w:val="20"/>
          <w:szCs w:val="20"/>
        </w:rPr>
        <w:t>Legendary</w:t>
      </w:r>
      <w:r>
        <w:rPr>
          <w:sz w:val="20"/>
          <w:szCs w:val="20"/>
        </w:rPr>
        <w:t xml:space="preserve"> skill makes it very powerful.  So, when I heard one of the Drakkin chant the words to a Detect Player spell, a smile bloomed on my face. They must have thought I used a magic spell to escape, and they were going to try to hunt me down.</w:t>
      </w:r>
    </w:p>
    <w:p>
      <w:pPr>
        <w:pStyle w:val="Normal"/>
        <w:tabs>
          <w:tab w:val="clear" w:pos="720"/>
          <w:tab w:val="left" w:pos="360" w:leader="none"/>
        </w:tabs>
        <w:rPr/>
      </w:pPr>
      <w:r>
        <w:rPr>
          <w:sz w:val="20"/>
          <w:szCs w:val="20"/>
        </w:rPr>
        <w:tab/>
        <w:t>Detect Player spells work through Invisiblity, and can penetrate Improved Invisibility if the caster’s Divination skill is higher than the hiding player’s Illusion skill.</w:t>
      </w:r>
    </w:p>
    <w:p>
      <w:pPr>
        <w:pStyle w:val="Normal"/>
        <w:tabs>
          <w:tab w:val="clear" w:pos="720"/>
          <w:tab w:val="left" w:pos="360" w:leader="none"/>
        </w:tabs>
        <w:rPr>
          <w:sz w:val="20"/>
          <w:szCs w:val="20"/>
        </w:rPr>
      </w:pPr>
      <w:r>
        <w:rPr>
          <w:sz w:val="20"/>
          <w:szCs w:val="20"/>
        </w:rPr>
        <w:tab/>
        <w:t>“What the hell man, he’s gone,” the caster said to his friend, speaking Drakkin.  I speak Drakkin.</w:t>
      </w:r>
    </w:p>
    <w:p>
      <w:pPr>
        <w:pStyle w:val="Normal"/>
        <w:tabs>
          <w:tab w:val="clear" w:pos="720"/>
          <w:tab w:val="left" w:pos="360" w:leader="none"/>
        </w:tabs>
        <w:rPr>
          <w:sz w:val="20"/>
          <w:szCs w:val="20"/>
        </w:rPr>
      </w:pPr>
      <w:r>
        <w:rPr>
          <w:sz w:val="20"/>
          <w:szCs w:val="20"/>
        </w:rPr>
        <w:tab/>
        <w:t>“Did he use a teleport spell?”</w:t>
      </w:r>
    </w:p>
    <w:p>
      <w:pPr>
        <w:pStyle w:val="Normal"/>
        <w:tabs>
          <w:tab w:val="clear" w:pos="720"/>
          <w:tab w:val="left" w:pos="360" w:leader="none"/>
        </w:tabs>
        <w:rPr>
          <w:sz w:val="20"/>
          <w:szCs w:val="20"/>
        </w:rPr>
      </w:pPr>
      <w:r>
        <w:rPr>
          <w:sz w:val="20"/>
          <w:szCs w:val="20"/>
        </w:rPr>
        <w:tab/>
        <w:t>“I only heard the bubble spell, and what sounded like an invisibility spell,” the second replied.  “He may have used a warp crystal.”</w:t>
      </w:r>
    </w:p>
    <w:p>
      <w:pPr>
        <w:pStyle w:val="Normal"/>
        <w:tabs>
          <w:tab w:val="clear" w:pos="720"/>
          <w:tab w:val="left" w:pos="360" w:leader="none"/>
        </w:tabs>
        <w:rPr>
          <w:sz w:val="20"/>
          <w:szCs w:val="20"/>
        </w:rPr>
      </w:pPr>
      <w:r>
        <w:rPr>
          <w:sz w:val="20"/>
          <w:szCs w:val="20"/>
        </w:rPr>
        <w:tab/>
        <w:t>“Then he can’t be very far away.”</w:t>
      </w:r>
    </w:p>
    <w:p>
      <w:pPr>
        <w:pStyle w:val="Normal"/>
        <w:tabs>
          <w:tab w:val="clear" w:pos="720"/>
          <w:tab w:val="left" w:pos="360" w:leader="none"/>
        </w:tabs>
        <w:rPr>
          <w:sz w:val="20"/>
          <w:szCs w:val="20"/>
        </w:rPr>
      </w:pPr>
      <w:r>
        <w:rPr>
          <w:sz w:val="20"/>
          <w:szCs w:val="20"/>
        </w:rPr>
        <w:tab/>
        <w:t xml:space="preserve">The Fatigue debuff cleared, and when that happened, I returned to human form, still out of their line of sight, and that made me suddenly appear on the Drakkin’s Detect Player spell.  “There!” he suddenly shouted, no doubt pointing at the boulder hiding me.  But it was too late.  They heard me chanting the words of power for another spell, one that was also fairly quick to cast.  It was Magic Missle, something of a staple attack spell that about anyone with any skill in Evocation has in his spellbook, but a spell that most players stop using when they get fancier spells…and they are </w:t>
      </w:r>
      <w:r>
        <w:rPr>
          <w:i/>
          <w:iCs/>
          <w:sz w:val="20"/>
          <w:szCs w:val="20"/>
        </w:rPr>
        <w:t>morons</w:t>
      </w:r>
      <w:r>
        <w:rPr>
          <w:sz w:val="20"/>
          <w:szCs w:val="20"/>
        </w:rPr>
        <w:t xml:space="preserve">.  Magic Missle is very nearly overpowered once you raise your Evocation skill past 1,500, because at that point, you fire seven missiles (you get one missile per every 200 points in your Evocation skill), each of them hit hard enough to not be taken lightly, you can specifically aim them exactly where you want, and they </w:t>
      </w:r>
      <w:r>
        <w:rPr>
          <w:i/>
          <w:iCs/>
          <w:sz w:val="20"/>
          <w:szCs w:val="20"/>
        </w:rPr>
        <w:t>do not miss their targets</w:t>
      </w:r>
      <w:r>
        <w:rPr>
          <w:sz w:val="20"/>
          <w:szCs w:val="20"/>
        </w:rPr>
        <w:t xml:space="preserve">.  Magic Missiles can only be blocked with magical shield spells, they cannot be evaded, and that is </w:t>
      </w:r>
      <w:r>
        <w:rPr>
          <w:i/>
          <w:iCs/>
          <w:sz w:val="20"/>
          <w:szCs w:val="20"/>
        </w:rPr>
        <w:t>crucial</w:t>
      </w:r>
      <w:r>
        <w:rPr>
          <w:sz w:val="20"/>
          <w:szCs w:val="20"/>
        </w:rPr>
        <w:t xml:space="preserve"> in what I’m trying to do.</w:t>
      </w:r>
    </w:p>
    <w:p>
      <w:pPr>
        <w:pStyle w:val="Normal"/>
        <w:tabs>
          <w:tab w:val="clear" w:pos="720"/>
          <w:tab w:val="left" w:pos="360" w:leader="none"/>
        </w:tabs>
        <w:rPr>
          <w:sz w:val="20"/>
          <w:szCs w:val="20"/>
        </w:rPr>
      </w:pPr>
      <w:r>
        <w:rPr>
          <w:sz w:val="20"/>
          <w:szCs w:val="20"/>
        </w:rPr>
        <w:tab/>
        <w:t>I can cast spells while shrunk, and they hit for full damage.  My size has nothing to do with the spell’s power, and that’s one reason why shrink charms are so, so underestimated.</w:t>
      </w:r>
    </w:p>
    <w:p>
      <w:pPr>
        <w:pStyle w:val="Normal"/>
        <w:tabs>
          <w:tab w:val="clear" w:pos="720"/>
          <w:tab w:val="left" w:pos="360" w:leader="none"/>
        </w:tabs>
        <w:rPr/>
      </w:pPr>
      <w:r>
        <w:rPr>
          <w:sz w:val="20"/>
          <w:szCs w:val="20"/>
        </w:rPr>
        <w:tab/>
        <w:t>I usually don’t attack other players with magic for one very important reason, and that’s Magic Resistance.  Most players have a strong Magic Resistance rating, or MR, since most gear and buff spells raise it, and you can also raise it with the Resist Magic skill, adding a percentage of your skill to your MR.  MR reduces the damage you take from any magic attack, be it a spell, a magic-based weapon skill, or monster special ability, which turns a spell into a contest of the attacker’s skill rating with that school of magic or magical weapon skill against the target’s MR rating.  Only dedicated mage archetypes have magical skills high enough to overcome the average player’s MR rating to do significant damage with magic.  At lower skill levels, magic is a great tool for fighting monsters and other players, because those kinds of targets have very low MR.  But when a player gets his MR rating over 1,000, magic damage is significantly reduced from both other players and monsters, so just about every player works his ass off to make his MR rating as high as possible.  I fully expected my missiles to only do light damage to the two Drakkin, but I wasn’t going for the kill.</w:t>
      </w:r>
    </w:p>
    <w:p>
      <w:pPr>
        <w:pStyle w:val="Normal"/>
        <w:tabs>
          <w:tab w:val="clear" w:pos="720"/>
          <w:tab w:val="left" w:pos="360" w:leader="none"/>
        </w:tabs>
        <w:rPr>
          <w:sz w:val="20"/>
          <w:szCs w:val="20"/>
        </w:rPr>
      </w:pPr>
      <w:r>
        <w:rPr>
          <w:sz w:val="20"/>
          <w:szCs w:val="20"/>
        </w:rPr>
        <w:tab/>
        <w:t xml:space="preserve">Did I mention that once you get Evocation over 1,500, you have the ability to </w:t>
      </w:r>
      <w:r>
        <w:rPr>
          <w:i/>
          <w:iCs/>
          <w:sz w:val="20"/>
          <w:szCs w:val="20"/>
        </w:rPr>
        <w:t>aim</w:t>
      </w:r>
      <w:r>
        <w:rPr>
          <w:sz w:val="20"/>
          <w:szCs w:val="20"/>
        </w:rPr>
        <w:t xml:space="preserve"> the missiles at a specific point, rather than just at a target?  I think I did.</w:t>
      </w:r>
    </w:p>
    <w:p>
      <w:pPr>
        <w:pStyle w:val="Normal"/>
        <w:tabs>
          <w:tab w:val="clear" w:pos="720"/>
          <w:tab w:val="left" w:pos="360" w:leader="none"/>
        </w:tabs>
        <w:rPr>
          <w:sz w:val="20"/>
          <w:szCs w:val="20"/>
        </w:rPr>
      </w:pPr>
      <w:r>
        <w:rPr>
          <w:sz w:val="20"/>
          <w:szCs w:val="20"/>
        </w:rPr>
        <w:tab/>
        <w:t xml:space="preserve">That’s what makes them so absolutlely nasty in PvP against flying players.  Magic Missile is the counter to the airborne crossbow cheese tactic, but only if you can get close enough to hit the flying target with the spell and you can aim your missiles exactly at your target…and me hiding in Djinn form waiting for Fatigue to drop off made those two hesitate for the critical few seconds I needed, keeping them in range of the Magic Missle spell.  I aimed those missiles specifically at their </w:t>
      </w:r>
      <w:r>
        <w:rPr>
          <w:i/>
          <w:iCs/>
          <w:sz w:val="20"/>
          <w:szCs w:val="20"/>
        </w:rPr>
        <w:t>wings</w:t>
      </w:r>
      <w:r>
        <w:rPr>
          <w:sz w:val="20"/>
          <w:szCs w:val="20"/>
        </w:rPr>
        <w:t>, which is entirely possible in this game.  When a Drakkin or Sylph takes too much damage to their wings, they can’t fly anymore and have to land.  That’s the weakness of Drakkin and Sylphs that smart players can exploit.  And the seven missiles I sent up at them did more than enough damage to make both of them drop out of the air.</w:t>
      </w:r>
    </w:p>
    <w:p>
      <w:pPr>
        <w:pStyle w:val="Normal"/>
        <w:tabs>
          <w:tab w:val="clear" w:pos="720"/>
          <w:tab w:val="left" w:pos="360" w:leader="none"/>
        </w:tabs>
        <w:rPr>
          <w:sz w:val="20"/>
          <w:szCs w:val="20"/>
        </w:rPr>
      </w:pPr>
      <w:r>
        <w:rPr>
          <w:sz w:val="20"/>
          <w:szCs w:val="20"/>
        </w:rPr>
        <w:tab/>
        <w:t>And once they were on the ground, they were toast.  I used a dispel charm to remove the effects of the shrink charm, and then I charged.</w:t>
      </w:r>
    </w:p>
    <w:p>
      <w:pPr>
        <w:pStyle w:val="Normal"/>
        <w:tabs>
          <w:tab w:val="clear" w:pos="720"/>
          <w:tab w:val="left" w:pos="360" w:leader="none"/>
        </w:tabs>
        <w:rPr/>
      </w:pPr>
      <w:r>
        <w:rPr>
          <w:sz w:val="20"/>
          <w:szCs w:val="20"/>
        </w:rPr>
        <w:tab/>
        <w:t>They both tried to shoot me as I rushed them, but I evaded both hastily aimed quarrels and closed the distance, and it only took a few attacks on each of them with my swords to finish them off.  I didn’t even need to use an Ancient Skill.  They weren’t highly skilled players, so they didn’t have much of a chance against me once I took away their ability to snipe at me from outside of my attacking range.</w:t>
      </w:r>
    </w:p>
    <w:p>
      <w:pPr>
        <w:pStyle w:val="Normal"/>
        <w:tabs>
          <w:tab w:val="clear" w:pos="720"/>
          <w:tab w:val="left" w:pos="360" w:leader="none"/>
        </w:tabs>
        <w:rPr>
          <w:sz w:val="20"/>
          <w:szCs w:val="20"/>
        </w:rPr>
      </w:pPr>
      <w:r>
        <w:rPr>
          <w:sz w:val="20"/>
          <w:szCs w:val="20"/>
        </w:rPr>
        <w:tab/>
        <w:t>I sheathed my swords as I looked down at the two corpses.  Their player icons were still over the heads of their bodies, which meant that they hadn’t released to reincarnate at the nearest graveyard.  It also meant that the two dead players could still hear and see, at least if they died with their eyes open.  “You can keep your money.  Consider that payment for you not bothering me again,” I said in flawless Drakkin, which no doubt surprised both of them.  Very few Arca races could speak Netherim player race langauges.  “Losing your unspent XP should be punishment enough.”</w:t>
      </w:r>
    </w:p>
    <w:p>
      <w:pPr>
        <w:pStyle w:val="Normal"/>
        <w:tabs>
          <w:tab w:val="clear" w:pos="720"/>
          <w:tab w:val="left" w:pos="360" w:leader="none"/>
        </w:tabs>
        <w:rPr>
          <w:sz w:val="20"/>
          <w:szCs w:val="20"/>
        </w:rPr>
      </w:pPr>
      <w:r>
        <w:rPr>
          <w:sz w:val="20"/>
          <w:szCs w:val="20"/>
        </w:rPr>
        <w:tab/>
        <w:t>So, that was the beginning of my play session.  It didn’t get less exciting in any way.</w:t>
      </w:r>
    </w:p>
    <w:p>
      <w:pPr>
        <w:pStyle w:val="Normal"/>
        <w:tabs>
          <w:tab w:val="clear" w:pos="720"/>
          <w:tab w:val="left" w:pos="360" w:leader="none"/>
        </w:tabs>
        <w:rPr/>
      </w:pPr>
      <w:r>
        <w:rPr>
          <w:sz w:val="20"/>
          <w:szCs w:val="20"/>
        </w:rPr>
        <w:tab/>
        <w:t xml:space="preserve">It took me almost two hours to find the razormaw language tutor NPC, and after shelling out 500 gold, I traveled to where the quest said the prisoner camp was located.  I shifted into Djinn form when I got close and flew in the rest of the way, using an invisibility spell to keep hidden and get close enough to hear the razormaws talking, which would raise my skill in their language.  If I didn’t interact with them, just listened, it would take about 40 minutes for the skill to max out, and I was patient enough to do just that.  It let me observe their camp from the air, get an idea of the behavior of the monster AI, if they tended to move alone or in groups, where they went, and so forth.  After learning their language, I did a slow flyover of the camp to assess it and to find King Gerin.  It had been built in a narrow ravine with ropes and nets strung over the top of it, a defense against flying Drakkin, and a barrier to me as well…but I wasn’t there to attack them—yet—just get a look at their camp.  I paused here and there to look around, get an idea of the layout of the camp so I’d know how to escape from it when I came back to rescue King Gerin—if he was here, anyway—and counted about 40 or so razormaw NPCs, which was a fairly sizable force.  I wasn’t sure what kind of skill level they had.  They were close to Drakkin faction territory, so logic dictated that they’d have lower skills so they didn’t overwhelm players who had just left faction territory and were starting to adventure out in the neutral lands, but this </w:t>
      </w:r>
      <w:r>
        <w:rPr>
          <w:i/>
          <w:iCs/>
          <w:sz w:val="20"/>
          <w:szCs w:val="20"/>
        </w:rPr>
        <w:t xml:space="preserve">was </w:t>
      </w:r>
      <w:r>
        <w:rPr>
          <w:sz w:val="20"/>
          <w:szCs w:val="20"/>
        </w:rPr>
        <w:t>a Champion Quest, so these monsters may have increased skill levels to present a challenge to me.  The game could dynamically raise or lower monster skill ratings, and I suspected that that was the case here.  These monsters would fight me toe to toe, but wouldn’t have those same skill levels if other players attacked them.</w:t>
      </w:r>
    </w:p>
    <w:p>
      <w:pPr>
        <w:pStyle w:val="Normal"/>
        <w:tabs>
          <w:tab w:val="clear" w:pos="720"/>
          <w:tab w:val="left" w:pos="360" w:leader="none"/>
        </w:tabs>
        <w:rPr>
          <w:sz w:val="20"/>
          <w:szCs w:val="20"/>
        </w:rPr>
      </w:pPr>
      <w:r>
        <w:rPr>
          <w:sz w:val="20"/>
          <w:szCs w:val="20"/>
        </w:rPr>
        <w:tab/>
        <w:t>The slave pens were outside the ravine, on a bluff at the other end of it, hidden from the main camp by a rocky spur, and there were several dozen people in them of lots of different races.  I moved through them and saw that in the last cage, near the canyon wall, there were three humans in it.  Two of them looked to be regular civilians, wearing nothing but rags and looking hopeless.</w:t>
      </w:r>
    </w:p>
    <w:p>
      <w:pPr>
        <w:pStyle w:val="Normal"/>
        <w:tabs>
          <w:tab w:val="clear" w:pos="720"/>
          <w:tab w:val="left" w:pos="360" w:leader="none"/>
        </w:tabs>
        <w:rPr>
          <w:sz w:val="20"/>
          <w:szCs w:val="20"/>
        </w:rPr>
      </w:pPr>
      <w:r>
        <w:rPr>
          <w:sz w:val="20"/>
          <w:szCs w:val="20"/>
        </w:rPr>
        <w:tab/>
        <w:t>And there was King Gerin, in the back of the cage.  I’ve seen pictures of him, so I know what he looks like.</w:t>
      </w:r>
    </w:p>
    <w:p>
      <w:pPr>
        <w:pStyle w:val="Normal"/>
        <w:tabs>
          <w:tab w:val="clear" w:pos="720"/>
          <w:tab w:val="left" w:pos="360" w:leader="none"/>
        </w:tabs>
        <w:rPr>
          <w:sz w:val="20"/>
          <w:szCs w:val="20"/>
        </w:rPr>
      </w:pPr>
      <w:r>
        <w:rPr>
          <w:sz w:val="20"/>
          <w:szCs w:val="20"/>
        </w:rPr>
        <w:tab/>
        <w:t xml:space="preserve">As soon as I recognized him, the quest updated to </w:t>
      </w:r>
      <w:r>
        <w:rPr>
          <w:i/>
          <w:iCs/>
          <w:sz w:val="20"/>
          <w:szCs w:val="20"/>
        </w:rPr>
        <w:t>Complete</w:t>
      </w:r>
      <w:r>
        <w:rPr>
          <w:sz w:val="20"/>
          <w:szCs w:val="20"/>
        </w:rPr>
        <w:t xml:space="preserve">, meaning that I had done what I needed to do.  I supposed I could try to rescue him now, but if I did that, it might glitch the quest chain.  Besides, the objective of this quest was to </w:t>
      </w:r>
      <w:r>
        <w:rPr>
          <w:i/>
          <w:iCs/>
          <w:sz w:val="20"/>
          <w:szCs w:val="20"/>
        </w:rPr>
        <w:t>find</w:t>
      </w:r>
      <w:r>
        <w:rPr>
          <w:sz w:val="20"/>
          <w:szCs w:val="20"/>
        </w:rPr>
        <w:t xml:space="preserve"> the king, not </w:t>
      </w:r>
      <w:r>
        <w:rPr>
          <w:i/>
          <w:iCs/>
          <w:sz w:val="20"/>
          <w:szCs w:val="20"/>
        </w:rPr>
        <w:t xml:space="preserve">save </w:t>
      </w:r>
      <w:r>
        <w:rPr>
          <w:sz w:val="20"/>
          <w:szCs w:val="20"/>
        </w:rPr>
        <w:t>him.  I’d found him, so now I had to return to Freeport and get the next quest.</w:t>
      </w:r>
    </w:p>
    <w:p>
      <w:pPr>
        <w:pStyle w:val="Normal"/>
        <w:tabs>
          <w:tab w:val="clear" w:pos="720"/>
          <w:tab w:val="left" w:pos="360" w:leader="none"/>
        </w:tabs>
        <w:rPr/>
      </w:pPr>
      <w:r>
        <w:rPr>
          <w:sz w:val="20"/>
          <w:szCs w:val="20"/>
        </w:rPr>
        <w:tab/>
        <w:t>Or, I could use the magical device Aldion gave me and contact him.  That might complete the quest and trigger the next one, and save me two days of travelling around.</w:t>
      </w:r>
    </w:p>
    <w:p>
      <w:pPr>
        <w:pStyle w:val="Normal"/>
        <w:tabs>
          <w:tab w:val="clear" w:pos="720"/>
          <w:tab w:val="left" w:pos="360" w:leader="none"/>
        </w:tabs>
        <w:rPr>
          <w:sz w:val="20"/>
          <w:szCs w:val="20"/>
        </w:rPr>
      </w:pPr>
      <w:r>
        <w:rPr>
          <w:sz w:val="20"/>
          <w:szCs w:val="20"/>
        </w:rPr>
        <w:tab/>
        <w:t xml:space="preserve">That was not something to do in the middle of a hostile NPC camp.  I flew back over the ravine back the way I came to get some distance from the camp, looking for a good place to hole up to contact Prince Aldion.  I found a nice little ravine similar to the one the razormaw were using, advanced up into it, and found a cave entrance.  I floated in and a grin bloomed on my face, because the cave was large enough to hold a Create Shelter cabin.  That would hide my cabin completely from the air, and where I was, that </w:t>
      </w:r>
      <w:r>
        <w:rPr>
          <w:i/>
          <w:iCs/>
          <w:sz w:val="20"/>
          <w:szCs w:val="20"/>
        </w:rPr>
        <w:t>mattered</w:t>
      </w:r>
      <w:r>
        <w:rPr>
          <w:sz w:val="20"/>
          <w:szCs w:val="20"/>
        </w:rPr>
        <w:t>.  I then returned to my human form and cast the Create Shelter spell, which caused the cabin to shimmer into existence within the cave chamber.  I entered the cozy cabin, sat on the bed, and dug out the communication crystal the Prince gave me.  When I activated it, it created a magical disc in front of me, which shimmered to form a window of sorts, through which I could see the Prince in the study he was in when I met him to start the quest.  “It’s good to see you well, Champion,” his voice came over the softly glowing crystal.  “You have news?”</w:t>
      </w:r>
    </w:p>
    <w:p>
      <w:pPr>
        <w:pStyle w:val="Normal"/>
        <w:tabs>
          <w:tab w:val="clear" w:pos="720"/>
          <w:tab w:val="left" w:pos="360" w:leader="none"/>
        </w:tabs>
        <w:rPr>
          <w:sz w:val="20"/>
          <w:szCs w:val="20"/>
        </w:rPr>
      </w:pPr>
      <w:r>
        <w:rPr>
          <w:sz w:val="20"/>
          <w:szCs w:val="20"/>
        </w:rPr>
        <w:tab/>
        <w:t>“I’ve found King Gerin, your Highness,” I answered.  “He’s in the razormaw camp as your spies reported.”</w:t>
      </w:r>
    </w:p>
    <w:p>
      <w:pPr>
        <w:pStyle w:val="Normal"/>
        <w:tabs>
          <w:tab w:val="clear" w:pos="720"/>
          <w:tab w:val="left" w:pos="360" w:leader="none"/>
        </w:tabs>
        <w:rPr>
          <w:sz w:val="20"/>
          <w:szCs w:val="20"/>
        </w:rPr>
      </w:pPr>
      <w:r>
        <w:rPr>
          <w:sz w:val="20"/>
          <w:szCs w:val="20"/>
        </w:rPr>
        <w:tab/>
        <w:t>“Thank all that’s holy!” he said in a sudden emotional voice, putting his hand to his chest, and in my field of vision, the quest disappeared off the log.  I received a pretty healthy amount of XP for it to boot.  “We have to rescue him, champion!  What kind of defenses did you find there?”</w:t>
      </w:r>
    </w:p>
    <w:p>
      <w:pPr>
        <w:pStyle w:val="Normal"/>
        <w:tabs>
          <w:tab w:val="clear" w:pos="720"/>
          <w:tab w:val="left" w:pos="360" w:leader="none"/>
        </w:tabs>
        <w:rPr/>
      </w:pPr>
      <w:r>
        <w:rPr>
          <w:sz w:val="20"/>
          <w:szCs w:val="20"/>
        </w:rPr>
        <w:tab/>
        <w:t>“Forty or so razormaws, and they’re in a ravine that gives them considerable defense,” I answered.  “The King is being held in a slave pen at the other end of the ravine.  It’s open to the air, but the ravine itself has defenses against aerial attack.  Most likely due to the camp being close to Drakkin territory.  There’s no way to reach the slave pens without going through the ravine, at least on the ground.”</w:t>
      </w:r>
    </w:p>
    <w:p>
      <w:pPr>
        <w:pStyle w:val="Normal"/>
        <w:tabs>
          <w:tab w:val="clear" w:pos="720"/>
          <w:tab w:val="left" w:pos="360" w:leader="none"/>
        </w:tabs>
        <w:rPr>
          <w:sz w:val="20"/>
          <w:szCs w:val="20"/>
        </w:rPr>
      </w:pPr>
      <w:r>
        <w:rPr>
          <w:sz w:val="20"/>
          <w:szCs w:val="20"/>
        </w:rPr>
        <w:tab/>
        <w:t>“So, we’ll have to fight our way in,” the prince said after a moment.</w:t>
      </w:r>
    </w:p>
    <w:p>
      <w:pPr>
        <w:pStyle w:val="Normal"/>
        <w:tabs>
          <w:tab w:val="clear" w:pos="720"/>
          <w:tab w:val="left" w:pos="360" w:leader="none"/>
        </w:tabs>
        <w:rPr>
          <w:sz w:val="20"/>
          <w:szCs w:val="20"/>
        </w:rPr>
      </w:pPr>
      <w:r>
        <w:rPr>
          <w:sz w:val="20"/>
          <w:szCs w:val="20"/>
        </w:rPr>
        <w:tab/>
        <w:t>“Maybe.  Maybe not,” I said, digging into my belt satchel.  “Let me draw a quick map of the ravine, your Highness, so you can get an idea of things.”</w:t>
      </w:r>
    </w:p>
    <w:p>
      <w:pPr>
        <w:pStyle w:val="Normal"/>
        <w:tabs>
          <w:tab w:val="clear" w:pos="720"/>
          <w:tab w:val="left" w:pos="360" w:leader="none"/>
        </w:tabs>
        <w:rPr>
          <w:sz w:val="20"/>
          <w:szCs w:val="20"/>
        </w:rPr>
      </w:pPr>
      <w:r>
        <w:rPr>
          <w:sz w:val="20"/>
          <w:szCs w:val="20"/>
        </w:rPr>
        <w:tab/>
        <w:t>“Go ahead, Champion.”</w:t>
      </w:r>
    </w:p>
    <w:p>
      <w:pPr>
        <w:pStyle w:val="Normal"/>
        <w:tabs>
          <w:tab w:val="clear" w:pos="720"/>
          <w:tab w:val="left" w:pos="360" w:leader="none"/>
        </w:tabs>
        <w:rPr/>
      </w:pPr>
      <w:r>
        <w:rPr>
          <w:sz w:val="20"/>
          <w:szCs w:val="20"/>
        </w:rPr>
        <w:tab/>
        <w:t xml:space="preserve">I scribbled out a fairly good depiction of the ravine, and as I did so, I came to realize the true objective of this quest chain.  It wasn’t meant for me to complete it alone…or more to the point, for </w:t>
      </w:r>
      <w:r>
        <w:rPr>
          <w:i/>
          <w:iCs/>
          <w:sz w:val="20"/>
          <w:szCs w:val="20"/>
        </w:rPr>
        <w:t>humans</w:t>
      </w:r>
      <w:r>
        <w:rPr>
          <w:sz w:val="20"/>
          <w:szCs w:val="20"/>
        </w:rPr>
        <w:t xml:space="preserve"> to finish it alone.  “Here’s the slave pens where your father is being held.  As you can see, it’s surrounded on all sides by cliffs, either going up or going down.  The razormaws will see us if we try to fly in on gryphons, they have sentries posted along the top of the ravine holding their camp, and that may put the King at risk.  If they see a swarm of humans descending on them, they may kill their human prisoners in retaliation.  What I propose we do is seek out the help of the Jagaara,” I told him, his expression intent and serious.  “They have many extremely skilled climbers among them, who can climb these walls.  What we need to do is make a show out of attacking the entrance to the ravine, draw their defenders away from the slave pens, and give the Jagaara the chance to climb up onto the bluff, free the King, and then get him back down.  They can climb out of sight of the sentries here, along this cliff,” I told him, pointing to that part of the map.  “The decoy attack at the gate can’t all be humans, it may incite the razormaws into killing their human captives.  So we need to seek out the help of the high elves and the dwarves as well.  If each of them can send us maybe five or six skilled warriors or magicians, we can assemble a force strong enough to draw the razormaws to the entrance and give the Jagaara the chance to free the King without them killing him in retaliation.”</w:t>
      </w:r>
    </w:p>
    <w:p>
      <w:pPr>
        <w:pStyle w:val="Normal"/>
        <w:tabs>
          <w:tab w:val="clear" w:pos="720"/>
          <w:tab w:val="left" w:pos="360" w:leader="none"/>
        </w:tabs>
        <w:rPr>
          <w:sz w:val="20"/>
          <w:szCs w:val="20"/>
        </w:rPr>
      </w:pPr>
      <w:r>
        <w:rPr>
          <w:sz w:val="20"/>
          <w:szCs w:val="20"/>
        </w:rPr>
        <w:tab/>
        <w:t xml:space="preserve">In my field of vision, I got what most players love to see.  </w:t>
      </w:r>
      <w:r>
        <w:rPr>
          <w:i/>
          <w:iCs/>
          <w:sz w:val="20"/>
          <w:szCs w:val="20"/>
        </w:rPr>
        <w:t>Bonus Quest Completed!</w:t>
      </w:r>
      <w:r>
        <w:rPr>
          <w:sz w:val="20"/>
          <w:szCs w:val="20"/>
        </w:rPr>
        <w:t xml:space="preserve"> flashed across my vision, and I got another healthy chunk of XP.  Bonus quests were hidden quests that were completed when a player solved a puzzle or came up with a solution to a problem that the game’s controlling AI considered to be very clever, in the spirit of the intent of the original quest, or in the spirit of role playing.  My solution to the problem would bring in the three ally races in our faction to help, and utilized strategy rather than brute force, and that must have been why I was awarded the bonus.</w:t>
      </w:r>
    </w:p>
    <w:p>
      <w:pPr>
        <w:pStyle w:val="Normal"/>
        <w:tabs>
          <w:tab w:val="clear" w:pos="720"/>
          <w:tab w:val="left" w:pos="360" w:leader="none"/>
        </w:tabs>
        <w:rPr/>
      </w:pPr>
      <w:r>
        <w:rPr>
          <w:sz w:val="20"/>
          <w:szCs w:val="20"/>
        </w:rPr>
        <w:tab/>
        <w:t xml:space="preserve">“I find merit in your plan, Champion,” the Prince declared, and a new quest popped up in my log, named </w:t>
      </w:r>
      <w:r>
        <w:rPr>
          <w:i/>
          <w:iCs/>
          <w:sz w:val="20"/>
          <w:szCs w:val="20"/>
        </w:rPr>
        <w:t>Free the King!</w:t>
      </w:r>
      <w:r>
        <w:rPr>
          <w:sz w:val="20"/>
          <w:szCs w:val="20"/>
        </w:rPr>
        <w:t xml:space="preserve">  “I will seek out our allies for their aid and start them on their way there.  Are you returning to travel with the expedition, or staying there?”</w:t>
      </w:r>
    </w:p>
    <w:p>
      <w:pPr>
        <w:pStyle w:val="Normal"/>
        <w:tabs>
          <w:tab w:val="clear" w:pos="720"/>
          <w:tab w:val="left" w:pos="360" w:leader="none"/>
        </w:tabs>
        <w:rPr>
          <w:sz w:val="20"/>
          <w:szCs w:val="20"/>
        </w:rPr>
      </w:pPr>
      <w:r>
        <w:rPr>
          <w:sz w:val="20"/>
          <w:szCs w:val="20"/>
        </w:rPr>
        <w:tab/>
        <w:t>“I’ll stay here to keep an eye on the King, your Highness,” I answered.  “I don’t want them moving him on us without us knowing.  Your spies can give the expedition maps to reach this place.  Here, let me draw you a map of the surrounding area,” I said, pulling out another piece of parchment.  “Do you have a mapmaker nearby that can copy what I show him?”</w:t>
      </w:r>
    </w:p>
    <w:p>
      <w:pPr>
        <w:pStyle w:val="Normal"/>
        <w:tabs>
          <w:tab w:val="clear" w:pos="720"/>
          <w:tab w:val="left" w:pos="360" w:leader="none"/>
        </w:tabs>
        <w:rPr>
          <w:sz w:val="20"/>
          <w:szCs w:val="20"/>
        </w:rPr>
      </w:pPr>
      <w:r>
        <w:rPr>
          <w:sz w:val="20"/>
          <w:szCs w:val="20"/>
        </w:rPr>
        <w:tab/>
        <w:t>“I’ll have one brought in immediately.”</w:t>
      </w:r>
    </w:p>
    <w:p>
      <w:pPr>
        <w:pStyle w:val="Normal"/>
        <w:tabs>
          <w:tab w:val="clear" w:pos="720"/>
          <w:tab w:val="left" w:pos="360" w:leader="none"/>
        </w:tabs>
        <w:rPr/>
      </w:pPr>
      <w:r>
        <w:rPr>
          <w:sz w:val="20"/>
          <w:szCs w:val="20"/>
        </w:rPr>
        <w:tab/>
        <w:t>After showing the NPC mapmaker a map of the area around the camp, I pointed out the ravine I was in.  “I’ll be making my camp here, your Highness,” I told him.  “This cave entrance is hidden from the air and not easy to reach by the razormaws, but I can keep a visual on the slave pens from the bluff above it.  Have the expedition come here.”</w:t>
      </w:r>
    </w:p>
    <w:p>
      <w:pPr>
        <w:pStyle w:val="Normal"/>
        <w:tabs>
          <w:tab w:val="clear" w:pos="720"/>
          <w:tab w:val="left" w:pos="360" w:leader="none"/>
        </w:tabs>
        <w:rPr>
          <w:sz w:val="20"/>
          <w:szCs w:val="20"/>
        </w:rPr>
      </w:pPr>
      <w:r>
        <w:rPr>
          <w:sz w:val="20"/>
          <w:szCs w:val="20"/>
        </w:rPr>
        <w:tab/>
        <w:t>“I’ll make sure of it, Champion,” he answered.</w:t>
      </w:r>
    </w:p>
    <w:p>
      <w:pPr>
        <w:pStyle w:val="Normal"/>
        <w:tabs>
          <w:tab w:val="clear" w:pos="720"/>
          <w:tab w:val="left" w:pos="360" w:leader="none"/>
        </w:tabs>
        <w:rPr>
          <w:sz w:val="20"/>
          <w:szCs w:val="20"/>
        </w:rPr>
      </w:pPr>
      <w:r>
        <w:rPr>
          <w:sz w:val="20"/>
          <w:szCs w:val="20"/>
        </w:rPr>
        <w:tab/>
        <w:t>“How long will it take them to get here, your Highness?”</w:t>
      </w:r>
    </w:p>
    <w:p>
      <w:pPr>
        <w:pStyle w:val="Normal"/>
        <w:tabs>
          <w:tab w:val="clear" w:pos="720"/>
          <w:tab w:val="left" w:pos="360" w:leader="none"/>
        </w:tabs>
        <w:rPr>
          <w:sz w:val="20"/>
          <w:szCs w:val="20"/>
        </w:rPr>
      </w:pPr>
      <w:r>
        <w:rPr>
          <w:sz w:val="20"/>
          <w:szCs w:val="20"/>
        </w:rPr>
        <w:tab/>
        <w:t>“I can’t tell you exactly, Champion, but I will say that they’ll be on their way there by tomorrow.”</w:t>
      </w:r>
    </w:p>
    <w:p>
      <w:pPr>
        <w:pStyle w:val="Normal"/>
        <w:tabs>
          <w:tab w:val="clear" w:pos="720"/>
          <w:tab w:val="left" w:pos="360" w:leader="none"/>
        </w:tabs>
        <w:rPr/>
      </w:pPr>
      <w:r>
        <w:rPr>
          <w:sz w:val="20"/>
          <w:szCs w:val="20"/>
        </w:rPr>
        <w:tab/>
        <w:t>Given that the game didn’t magically spawn NPCs for quests like this, that they’d be traveling here like any player—though no other players would mess with them, quest NPCs like them would have insane skill ratings that would let them annihilate about anything but an army to deter players and monster NPCs from interfereing with the quest—it may take them three or four days to get here.  That was one way the game maintained a level of realism.  So, I was looking at spending three or four game sessions here keeping an eye on the razormaw camp, waiting for the expedition to arrive.</w:t>
      </w:r>
    </w:p>
    <w:p>
      <w:pPr>
        <w:pStyle w:val="Normal"/>
        <w:tabs>
          <w:tab w:val="clear" w:pos="720"/>
          <w:tab w:val="left" w:pos="360" w:leader="none"/>
        </w:tabs>
        <w:rPr>
          <w:sz w:val="20"/>
          <w:szCs w:val="20"/>
        </w:rPr>
      </w:pPr>
      <w:r>
        <w:rPr>
          <w:sz w:val="20"/>
          <w:szCs w:val="20"/>
        </w:rPr>
        <w:tab/>
        <w:t>I’ve done stuff like that before.  Hell, it would give me the chance to raise my Illusion skill, and forage some rare cooking mats only available on Netherim.</w:t>
      </w:r>
    </w:p>
    <w:p>
      <w:pPr>
        <w:pStyle w:val="Normal"/>
        <w:tabs>
          <w:tab w:val="clear" w:pos="720"/>
          <w:tab w:val="left" w:pos="360" w:leader="none"/>
        </w:tabs>
        <w:rPr>
          <w:sz w:val="20"/>
          <w:szCs w:val="20"/>
        </w:rPr>
      </w:pPr>
      <w:r>
        <w:rPr>
          <w:sz w:val="20"/>
          <w:szCs w:val="20"/>
        </w:rPr>
        <w:tab/>
        <w:t>“I’ll be here waiting,  your Highness,” I told him.</w:t>
      </w:r>
    </w:p>
    <w:p>
      <w:pPr>
        <w:pStyle w:val="Normal"/>
        <w:tabs>
          <w:tab w:val="clear" w:pos="720"/>
          <w:tab w:val="left" w:pos="360" w:leader="none"/>
        </w:tabs>
        <w:rPr>
          <w:sz w:val="20"/>
          <w:szCs w:val="20"/>
        </w:rPr>
      </w:pPr>
      <w:r>
        <w:rPr>
          <w:sz w:val="20"/>
          <w:szCs w:val="20"/>
        </w:rPr>
        <w:tab/>
        <w:t>“Very good.  I will pray for the success of your mission, Champion, so I may see my father again.  Let me arrange the expedition, so they can get there as quickly as they can.  Until you return, Champion, good fortune to you,” he said, and then the magical image dissolved.</w:t>
      </w:r>
    </w:p>
    <w:p>
      <w:pPr>
        <w:pStyle w:val="Normal"/>
        <w:tabs>
          <w:tab w:val="clear" w:pos="720"/>
          <w:tab w:val="left" w:pos="360" w:leader="none"/>
        </w:tabs>
        <w:rPr>
          <w:sz w:val="20"/>
          <w:szCs w:val="20"/>
        </w:rPr>
      </w:pPr>
      <w:r>
        <w:rPr>
          <w:sz w:val="20"/>
          <w:szCs w:val="20"/>
        </w:rPr>
        <w:tab/>
        <w:t>That was the easy part of my day.  The hard part started very soon afterward.</w:t>
      </w:r>
    </w:p>
    <w:p>
      <w:pPr>
        <w:pStyle w:val="Normal"/>
        <w:tabs>
          <w:tab w:val="clear" w:pos="720"/>
          <w:tab w:val="left" w:pos="360" w:leader="none"/>
        </w:tabs>
        <w:rPr/>
      </w:pPr>
      <w:r>
        <w:rPr>
          <w:sz w:val="20"/>
          <w:szCs w:val="20"/>
        </w:rPr>
        <w:tab/>
        <w:t>Barely half an hour after I left the cabin—but didn’t dismiss it—to scout the crags and rocks around the ravine, I noticed a Drakkin player circling high overhead.  I wasn’t in Djinn form or hidden by invisibility, so no doubt he could see me.  I kept half an eye out for raining crossbow quarrels, but wasn’t at all expecting the Drakkin himself to land on a rocky outcropping on the other side of the ravine.  And when I looked at him, I saw a strange design around his player icon.</w:t>
      </w:r>
    </w:p>
    <w:p>
      <w:pPr>
        <w:pStyle w:val="Normal"/>
        <w:tabs>
          <w:tab w:val="clear" w:pos="720"/>
          <w:tab w:val="left" w:pos="360" w:leader="none"/>
        </w:tabs>
        <w:rPr/>
      </w:pPr>
      <w:r>
        <w:rPr>
          <w:sz w:val="20"/>
          <w:szCs w:val="20"/>
        </w:rPr>
        <w:tab/>
        <w:t xml:space="preserve">He was the Drakkin </w:t>
      </w:r>
      <w:r>
        <w:rPr>
          <w:i/>
          <w:iCs/>
          <w:sz w:val="20"/>
          <w:szCs w:val="20"/>
        </w:rPr>
        <w:t>champion</w:t>
      </w:r>
      <w:r>
        <w:rPr>
          <w:sz w:val="20"/>
          <w:szCs w:val="20"/>
        </w:rPr>
        <w:t>!</w:t>
      </w:r>
    </w:p>
    <w:p>
      <w:pPr>
        <w:pStyle w:val="Normal"/>
        <w:tabs>
          <w:tab w:val="clear" w:pos="720"/>
          <w:tab w:val="left" w:pos="360" w:leader="none"/>
        </w:tabs>
        <w:rPr>
          <w:sz w:val="20"/>
          <w:szCs w:val="20"/>
        </w:rPr>
      </w:pPr>
      <w:r>
        <w:rPr>
          <w:sz w:val="20"/>
          <w:szCs w:val="20"/>
        </w:rPr>
        <w:tab/>
        <w:t xml:space="preserve">“I can’t believe my luck, finding you while I was out gathering crafting mats,” he said in a smarmy voice, speaking barely intelligible Common.  He was grinning eagerly at me.  “I saw your stats on </w:t>
      </w:r>
      <w:r>
        <w:rPr>
          <w:i/>
          <w:iCs/>
          <w:sz w:val="20"/>
          <w:szCs w:val="20"/>
        </w:rPr>
        <w:t>CO Today</w:t>
      </w:r>
      <w:r>
        <w:rPr>
          <w:sz w:val="20"/>
          <w:szCs w:val="20"/>
        </w:rPr>
        <w:t xml:space="preserve">.  I can’t believe a champion is a solo </w:t>
      </w:r>
      <w:r>
        <w:rPr>
          <w:i/>
          <w:iCs/>
          <w:sz w:val="20"/>
          <w:szCs w:val="20"/>
        </w:rPr>
        <w:t>scrub</w:t>
      </w:r>
      <w:r>
        <w:rPr>
          <w:sz w:val="20"/>
          <w:szCs w:val="20"/>
        </w:rPr>
        <w:t>.  Just goes to show how much of a joke humans are in this game.”  He drew a nasty looking scimitar, which began to glow with a reddish radiance.  It was a raid weapon, and carried an enchantment, with a buckler on his other arm for protection.  “This’ll be the easiest piece of gear I ever got.”</w:t>
      </w:r>
    </w:p>
    <w:p>
      <w:pPr>
        <w:pStyle w:val="Normal"/>
        <w:tabs>
          <w:tab w:val="clear" w:pos="720"/>
          <w:tab w:val="left" w:pos="360" w:leader="none"/>
        </w:tabs>
        <w:rPr>
          <w:sz w:val="20"/>
          <w:szCs w:val="20"/>
        </w:rPr>
      </w:pPr>
      <w:r>
        <w:rPr>
          <w:sz w:val="20"/>
          <w:szCs w:val="20"/>
        </w:rPr>
        <w:tab/>
        <w:t>Then he attacked.  He rushed over the empty air in the blink of an eye, slowing to a stop behind me with his scimitar in an extended position, then looked back without changing posture expecting to see me laying on the ground dead.  His eyes widened when I simply rose back up from my lean, after evading his strike.</w:t>
      </w:r>
    </w:p>
    <w:p>
      <w:pPr>
        <w:pStyle w:val="Normal"/>
        <w:tabs>
          <w:tab w:val="clear" w:pos="720"/>
          <w:tab w:val="left" w:pos="360" w:leader="none"/>
        </w:tabs>
        <w:rPr/>
      </w:pPr>
      <w:r>
        <w:rPr>
          <w:sz w:val="20"/>
          <w:szCs w:val="20"/>
        </w:rPr>
        <w:tab/>
        <w:t xml:space="preserve">“Oh, you’d </w:t>
      </w:r>
      <w:r>
        <w:rPr>
          <w:i/>
          <w:iCs/>
          <w:sz w:val="20"/>
          <w:szCs w:val="20"/>
        </w:rPr>
        <w:t>better</w:t>
      </w:r>
      <w:r>
        <w:rPr>
          <w:sz w:val="20"/>
          <w:szCs w:val="20"/>
        </w:rPr>
        <w:t xml:space="preserve"> have more than that,” I said in fluent Drakkin as I drew my swords.</w:t>
      </w:r>
    </w:p>
    <w:p>
      <w:pPr>
        <w:pStyle w:val="Normal"/>
        <w:tabs>
          <w:tab w:val="clear" w:pos="720"/>
          <w:tab w:val="left" w:pos="360" w:leader="none"/>
        </w:tabs>
        <w:rPr>
          <w:sz w:val="20"/>
          <w:szCs w:val="20"/>
        </w:rPr>
      </w:pPr>
      <w:r>
        <w:rPr>
          <w:sz w:val="20"/>
          <w:szCs w:val="20"/>
        </w:rPr>
        <w:tab/>
        <w:t>He certainly did.  He had raid gear, which made up for the fact that my skills were higher, turning it into a back and forth slugfest up on that mesa.  He proved that he had some skill in PvP, making very few mistakes, but he also showed that he wasn’t used to fighting solo.  Players like me, who never have help or backup, we play a certain way that maximizes our survivability.  We don’t go for the kill if it puts us out of position, we don’t overextend thinking that the healer behind the lines will just heal us up if we get counterattacked.  We’re more conservative than other players, preferring to wear down opponents over time rather than try to take them down in a mad rush, but we know when that’s exactly what you need to do to win.  My defensive skills were enough to counter his gear advantage, and the gear bonuses he received cut down on the damage of my attacks enough to where it became a back and forth battle of attrition.  We struggled back and forth across the mesa top, each of us gaining an advantage, then losing it, striking for critical hits, pulling back into a defensive position as our Regenerate skills worked to heal the battle damage.</w:t>
      </w:r>
    </w:p>
    <w:p>
      <w:pPr>
        <w:pStyle w:val="Normal"/>
        <w:tabs>
          <w:tab w:val="clear" w:pos="720"/>
          <w:tab w:val="left" w:pos="360" w:leader="none"/>
        </w:tabs>
        <w:rPr/>
      </w:pPr>
      <w:r>
        <w:rPr>
          <w:sz w:val="20"/>
          <w:szCs w:val="20"/>
        </w:rPr>
        <w:tab/>
        <w:t>For nearly ten minutes, we fought on top of that mesa, until the tide started to turn and hold.  That was when I started getting the best of him, as the fact that I’m a Dual Wielder finally started to accumulate damage on him.  It took a while, but the fact that I deal slightly more damage per second than he did was starting to show itself as the fight dragged on, as well as the fact that I know how to use my defensive skills in a one against one duel more effectively than he did, keeping him from taking big bites out of my health bar.  His tactics changed when he realized that I could just wear him down over time, that his HP bar kept going down and down and down while mine never went below 40%.  He managed to get me with a Shield Rush attack, knocking me back, then he turned, opened his wings, and vaulted up and off the mesa. He switched from his scimitar and buckler to a crossbow, revealing his intent to use the cheapest of Drakkin cheese tactics against me.</w:t>
      </w:r>
    </w:p>
    <w:p>
      <w:pPr>
        <w:pStyle w:val="Normal"/>
        <w:tabs>
          <w:tab w:val="clear" w:pos="720"/>
          <w:tab w:val="left" w:pos="360" w:leader="none"/>
        </w:tabs>
        <w:rPr>
          <w:sz w:val="20"/>
          <w:szCs w:val="20"/>
        </w:rPr>
      </w:pPr>
      <w:r>
        <w:rPr>
          <w:sz w:val="20"/>
          <w:szCs w:val="20"/>
        </w:rPr>
        <w:tab/>
        <w:t>Oh no.</w:t>
      </w:r>
    </w:p>
    <w:p>
      <w:pPr>
        <w:pStyle w:val="Normal"/>
        <w:tabs>
          <w:tab w:val="clear" w:pos="720"/>
          <w:tab w:val="left" w:pos="360" w:leader="none"/>
        </w:tabs>
        <w:rPr/>
      </w:pPr>
      <w:r>
        <w:rPr>
          <w:sz w:val="20"/>
          <w:szCs w:val="20"/>
        </w:rPr>
        <w:tab/>
        <w:t>I waited patiently, carefully measuring the distance as he flew away, then I chanted the three words of power that form the Magic Missile spell.  I released it a split second before he would have been out of range, and the seven missiles raced away from my hand and unerringly streaked towards their target…his wings.  And just a heartbeat before he was clear of me, they struck, slamming into his left wing in rapid succession.</w:t>
      </w:r>
    </w:p>
    <w:p>
      <w:pPr>
        <w:pStyle w:val="Normal"/>
        <w:tabs>
          <w:tab w:val="clear" w:pos="720"/>
          <w:tab w:val="left" w:pos="360" w:leader="none"/>
        </w:tabs>
        <w:rPr/>
      </w:pPr>
      <w:r>
        <w:rPr>
          <w:sz w:val="20"/>
          <w:szCs w:val="20"/>
        </w:rPr>
        <w:tab/>
        <w:t xml:space="preserve">They did enough damage.  His wing shuddered and cramped up, and that made him fall out of the sky…and me waiting patiently to get him at maximum range meant he would fall a </w:t>
      </w:r>
      <w:r>
        <w:rPr>
          <w:i/>
          <w:iCs/>
          <w:sz w:val="20"/>
          <w:szCs w:val="20"/>
        </w:rPr>
        <w:t>long</w:t>
      </w:r>
      <w:r>
        <w:rPr>
          <w:sz w:val="20"/>
          <w:szCs w:val="20"/>
        </w:rPr>
        <w:t xml:space="preserve"> way before he hit the ground.</w:t>
      </w:r>
    </w:p>
    <w:p>
      <w:pPr>
        <w:pStyle w:val="Normal"/>
        <w:tabs>
          <w:tab w:val="clear" w:pos="720"/>
          <w:tab w:val="left" w:pos="360" w:leader="none"/>
        </w:tabs>
        <w:rPr>
          <w:sz w:val="20"/>
          <w:szCs w:val="20"/>
        </w:rPr>
      </w:pPr>
      <w:r>
        <w:rPr>
          <w:sz w:val="20"/>
          <w:szCs w:val="20"/>
        </w:rPr>
        <w:tab/>
        <w:t xml:space="preserve">The fall damage took a giant bite out of his health bar.  I saw it as I raced over the mesa top, leaped to another bluff, then vaulted out into open air as he hit the ground, seeing him lose nearly 30% of his health when he hit the ground. That put him into the red.  He tried to climb to his feet, his left wing’s membrane in scorched tatters from my spell, and then my shadow fell over him.  He turned and looked up with shock and disbelief in his eyes, and then I used Sword Blitz while in the air, falling towards him, which made me all but slam into him like a rocket.  I hit so hard I took nearly 20% of my own health bar in damage, but the damage against him was just </w:t>
      </w:r>
      <w:r>
        <w:rPr>
          <w:i/>
          <w:iCs/>
          <w:sz w:val="20"/>
          <w:szCs w:val="20"/>
        </w:rPr>
        <w:t>devastating</w:t>
      </w:r>
      <w:r>
        <w:rPr>
          <w:sz w:val="20"/>
          <w:szCs w:val="20"/>
        </w:rPr>
        <w:t>, especially since it was added to the attack of the skill, which caused both of my swords to impale him, literally pin him to the ground when the tips hit the stone under him.</w:t>
      </w:r>
    </w:p>
    <w:p>
      <w:pPr>
        <w:pStyle w:val="Normal"/>
        <w:tabs>
          <w:tab w:val="clear" w:pos="720"/>
          <w:tab w:val="left" w:pos="360" w:leader="none"/>
        </w:tabs>
        <w:rPr>
          <w:sz w:val="20"/>
          <w:szCs w:val="20"/>
        </w:rPr>
      </w:pPr>
      <w:r>
        <w:rPr>
          <w:sz w:val="20"/>
          <w:szCs w:val="20"/>
        </w:rPr>
        <w:tab/>
        <w:t>It was enough.  His eyes turned vacant and he collapsed back to the ground, and his player icon turned gray, indicating he was dead.</w:t>
      </w:r>
    </w:p>
    <w:p>
      <w:pPr>
        <w:pStyle w:val="Normal"/>
        <w:tabs>
          <w:tab w:val="clear" w:pos="720"/>
          <w:tab w:val="left" w:pos="360" w:leader="none"/>
        </w:tabs>
        <w:rPr>
          <w:sz w:val="20"/>
          <w:szCs w:val="20"/>
        </w:rPr>
      </w:pPr>
      <w:r>
        <w:rPr>
          <w:sz w:val="20"/>
          <w:szCs w:val="20"/>
        </w:rPr>
        <w:tab/>
        <w:t>“Sometimes jokes kill,” I said in Drakkin in a panting voice before he released to the graveyard, his player icon vanishing.  When he did so, I pulled my swords free, then rose up and took a deep breath…then wisely used a very expensive Full Healing totem the instant the game’s engine considered me to no longer be in active combat to prevent some lurking Drakkin from shooting me while my health was so low, getting an easy kill.</w:t>
      </w:r>
    </w:p>
    <w:p>
      <w:pPr>
        <w:pStyle w:val="Normal"/>
        <w:tabs>
          <w:tab w:val="clear" w:pos="720"/>
          <w:tab w:val="left" w:pos="360" w:leader="none"/>
        </w:tabs>
        <w:rPr/>
      </w:pPr>
      <w:r>
        <w:rPr>
          <w:sz w:val="20"/>
          <w:szCs w:val="20"/>
        </w:rPr>
        <w:tab/>
        <w:t>I beat another champion.  I almost couldn’t believe it.  But what was most unbelievable, I beat the best-geared champion on the server, the one that article said had the best chance of completing the Champion of Champions quest first.  The no raid gear scrub took down one of the best geared players on the server.</w:t>
      </w:r>
    </w:p>
    <w:p>
      <w:pPr>
        <w:pStyle w:val="Normal"/>
        <w:tabs>
          <w:tab w:val="clear" w:pos="720"/>
          <w:tab w:val="left" w:pos="360" w:leader="none"/>
        </w:tabs>
        <w:rPr>
          <w:sz w:val="20"/>
          <w:szCs w:val="20"/>
        </w:rPr>
      </w:pPr>
      <w:r>
        <w:rPr>
          <w:sz w:val="20"/>
          <w:szCs w:val="20"/>
        </w:rPr>
        <w:tab/>
        <w:t xml:space="preserve">In my field of vision, I was awarded one Champion’s Point, and the two PvP quests updated.  The </w:t>
      </w:r>
      <w:r>
        <w:rPr>
          <w:i/>
          <w:iCs/>
          <w:sz w:val="20"/>
          <w:szCs w:val="20"/>
        </w:rPr>
        <w:t>Champion of Champions</w:t>
      </w:r>
      <w:r>
        <w:rPr>
          <w:sz w:val="20"/>
          <w:szCs w:val="20"/>
        </w:rPr>
        <w:t xml:space="preserve"> quest updated by graying out </w:t>
      </w:r>
      <w:r>
        <w:rPr>
          <w:i/>
          <w:iCs/>
          <w:sz w:val="20"/>
          <w:szCs w:val="20"/>
        </w:rPr>
        <w:t>Drakkin Champion</w:t>
      </w:r>
      <w:r>
        <w:rPr>
          <w:sz w:val="20"/>
          <w:szCs w:val="20"/>
        </w:rPr>
        <w:t xml:space="preserve"> on the list, and the </w:t>
      </w:r>
      <w:r>
        <w:rPr>
          <w:i/>
          <w:iCs/>
          <w:sz w:val="20"/>
          <w:szCs w:val="20"/>
        </w:rPr>
        <w:t xml:space="preserve">Champion Slayer </w:t>
      </w:r>
      <w:r>
        <w:rPr>
          <w:sz w:val="20"/>
          <w:szCs w:val="20"/>
        </w:rPr>
        <w:t xml:space="preserve">quest was flagged as </w:t>
      </w:r>
      <w:r>
        <w:rPr>
          <w:i/>
          <w:iCs/>
          <w:sz w:val="20"/>
          <w:szCs w:val="20"/>
        </w:rPr>
        <w:t>Complete</w:t>
      </w:r>
      <w:r>
        <w:rPr>
          <w:sz w:val="20"/>
          <w:szCs w:val="20"/>
        </w:rPr>
        <w:t>.</w:t>
      </w:r>
    </w:p>
    <w:p>
      <w:pPr>
        <w:pStyle w:val="Normal"/>
        <w:tabs>
          <w:tab w:val="clear" w:pos="720"/>
          <w:tab w:val="left" w:pos="360" w:leader="none"/>
        </w:tabs>
        <w:rPr/>
      </w:pPr>
      <w:r>
        <w:rPr>
          <w:sz w:val="20"/>
          <w:szCs w:val="20"/>
        </w:rPr>
        <w:tab/>
        <w:t xml:space="preserve">It hit me, just what the reward for completing that quest was …a Champion’s weapon of my choice…which was </w:t>
      </w:r>
      <w:r>
        <w:rPr>
          <w:i/>
          <w:iCs/>
          <w:sz w:val="20"/>
          <w:szCs w:val="20"/>
        </w:rPr>
        <w:t>Legendary quality</w:t>
      </w:r>
      <w:r>
        <w:rPr>
          <w:sz w:val="20"/>
          <w:szCs w:val="20"/>
        </w:rPr>
        <w:t>.</w:t>
      </w:r>
    </w:p>
    <w:p>
      <w:pPr>
        <w:pStyle w:val="Normal"/>
        <w:tabs>
          <w:tab w:val="clear" w:pos="720"/>
          <w:tab w:val="left" w:pos="360" w:leader="none"/>
        </w:tabs>
        <w:rPr/>
      </w:pPr>
      <w:r>
        <w:rPr>
          <w:sz w:val="20"/>
          <w:szCs w:val="20"/>
        </w:rPr>
        <w:tab/>
        <w:t xml:space="preserve">A Legendary weapon!  Holy </w:t>
      </w:r>
      <w:r>
        <w:rPr>
          <w:i/>
          <w:iCs/>
          <w:sz w:val="20"/>
          <w:szCs w:val="20"/>
        </w:rPr>
        <w:t>crap</w:t>
      </w:r>
      <w:r>
        <w:rPr>
          <w:sz w:val="20"/>
          <w:szCs w:val="20"/>
        </w:rPr>
        <w:t>!  I was going to get a Legendary weapon!  And the quest was going to complete here and now!  A winged angel-like being descended from the reddish sky of Netherim, wearing gleaming silver armor and over twice as tall as I was.  This was an Agent of the Powers, a well known race of NPCs in the game.  “Hail, Champion,” the figure said.  “Today you have proved your worth by defeating the champion of the Drakkin.  The Powers have decided to reward you for your heroic deed.  Speak forth the form of the weapon you desire, and it shall be made so.”</w:t>
      </w:r>
    </w:p>
    <w:p>
      <w:pPr>
        <w:pStyle w:val="Normal"/>
        <w:tabs>
          <w:tab w:val="clear" w:pos="720"/>
          <w:tab w:val="left" w:pos="360" w:leader="none"/>
        </w:tabs>
        <w:rPr>
          <w:sz w:val="20"/>
          <w:szCs w:val="20"/>
        </w:rPr>
      </w:pPr>
      <w:r>
        <w:rPr>
          <w:sz w:val="20"/>
          <w:szCs w:val="20"/>
        </w:rPr>
        <w:tab/>
        <w:t xml:space="preserve">In my field of vision, a game menu popped up.  It offered me an array of weapon types, dozens of styles of swords, axes, maces, you name it.  I scrolled through the swords, I nearly swallowed my tongue when I saw </w:t>
      </w:r>
      <w:r>
        <w:rPr>
          <w:i/>
          <w:iCs/>
          <w:sz w:val="20"/>
          <w:szCs w:val="20"/>
        </w:rPr>
        <w:t xml:space="preserve">pairs </w:t>
      </w:r>
      <w:r>
        <w:rPr>
          <w:sz w:val="20"/>
          <w:szCs w:val="20"/>
        </w:rPr>
        <w:t>of them…of course, I’m a Dual Wielder!  I was going to be rewarded with a pair of swords rather than just one, because it was only fair!  After all, if I chose a two-handed sword, I’d have all that power right there in one weapon, where if I was only awarded one sword, I’d be more or less receiving half the reward!  I scrolled through the available weapon types, and selected probably one of the least flashy of the designs, which was a pair of elegant double-edged longswords made of black steel that looked to be about the perfect length for someone my height, the hilts and the etchings on the blades looking very much like the equipment carried by the Djinn.  But while the swords weren’t blinged out, they did have an obvious enchantment, a dark reddish-black aura that surrounded the blades which seemed strangely out of place on weapons.  One thing I did notice was that the stats of the weapons weren’t visible…I had to choose what I felt was the most fitting type of sword for me, not pick whatever I felt had the best stats.  Those swords were very close in design to the swords I was using now, which I’d made myself.  I’d be very comfortable with them, so I chose them for my reward.  “These.  The longswords,” I told her.</w:t>
      </w:r>
    </w:p>
    <w:p>
      <w:pPr>
        <w:pStyle w:val="Normal"/>
        <w:tabs>
          <w:tab w:val="clear" w:pos="720"/>
          <w:tab w:val="left" w:pos="360" w:leader="none"/>
        </w:tabs>
        <w:rPr>
          <w:sz w:val="20"/>
          <w:szCs w:val="20"/>
        </w:rPr>
      </w:pPr>
      <w:r>
        <w:rPr>
          <w:sz w:val="20"/>
          <w:szCs w:val="20"/>
        </w:rPr>
        <w:tab/>
        <w:t xml:space="preserve">“You have selected the Soulblades of Shatra Sha,” she called when I confirmed my choice, and the weapons appeared in a blaze of golden light, hovering in front of me, their scabbards appearing under them and dropping to the ground at my feet where the swords remained in the air.  They were black-bladed weapons with relatively simple crosspieces and wrapped hilts, the hilts wrapped in fine black metal wire with onyx in the hilt behind the wrappings.  The blades were etched with dragons going up the blades, which was quite beautiful.  My hands were almost trembling when I took them, holding them in my hands, and I could feel the power rippling through them.  These were </w:t>
      </w:r>
      <w:r>
        <w:rPr>
          <w:i/>
          <w:iCs/>
          <w:sz w:val="20"/>
          <w:szCs w:val="20"/>
        </w:rPr>
        <w:t>Legendary</w:t>
      </w:r>
      <w:r>
        <w:rPr>
          <w:sz w:val="20"/>
          <w:szCs w:val="20"/>
        </w:rPr>
        <w:t xml:space="preserve"> weapons.  Holy shit, they were </w:t>
      </w:r>
      <w:r>
        <w:rPr>
          <w:i/>
          <w:iCs/>
          <w:sz w:val="20"/>
          <w:szCs w:val="20"/>
        </w:rPr>
        <w:t>Legendary</w:t>
      </w:r>
      <w:r>
        <w:rPr>
          <w:sz w:val="20"/>
          <w:szCs w:val="20"/>
        </w:rPr>
        <w:t xml:space="preserve">!  They were unique, no other player on my server would ever get them, not even the other champions that finished the quest!  The swords would be removed from the reward list for the other champions!  It meant they had stats out the ass, a monster damage rating, special properties, and they also had </w:t>
      </w:r>
      <w:r>
        <w:rPr>
          <w:i/>
          <w:iCs/>
          <w:sz w:val="20"/>
          <w:szCs w:val="20"/>
        </w:rPr>
        <w:t>weapon procs</w:t>
      </w:r>
      <w:r>
        <w:rPr>
          <w:sz w:val="20"/>
          <w:szCs w:val="20"/>
        </w:rPr>
        <w:t xml:space="preserve">, special effects that randomly happened when the swords were used!  I looked at the description, and was nearly shocked when I saw that their proc was </w:t>
      </w:r>
      <w:r>
        <w:rPr>
          <w:i/>
          <w:iCs/>
          <w:sz w:val="20"/>
          <w:szCs w:val="20"/>
        </w:rPr>
        <w:t>Lifesteal</w:t>
      </w:r>
      <w:r>
        <w:rPr>
          <w:sz w:val="20"/>
          <w:szCs w:val="20"/>
        </w:rPr>
        <w:t xml:space="preserve">, draining health from the victim and healing me for the health drained.  What an </w:t>
      </w:r>
      <w:r>
        <w:rPr>
          <w:i/>
          <w:iCs/>
          <w:sz w:val="20"/>
          <w:szCs w:val="20"/>
        </w:rPr>
        <w:t>awesome</w:t>
      </w:r>
      <w:r>
        <w:rPr>
          <w:sz w:val="20"/>
          <w:szCs w:val="20"/>
        </w:rPr>
        <w:t xml:space="preserve"> proc for a solo player like me!  I couldn’t have asked for anything better!</w:t>
      </w:r>
    </w:p>
    <w:p>
      <w:pPr>
        <w:pStyle w:val="Normal"/>
        <w:tabs>
          <w:tab w:val="clear" w:pos="720"/>
          <w:tab w:val="left" w:pos="360" w:leader="none"/>
        </w:tabs>
        <w:rPr/>
      </w:pPr>
      <w:r>
        <w:rPr>
          <w:sz w:val="20"/>
          <w:szCs w:val="20"/>
        </w:rPr>
        <w:tab/>
        <w:t xml:space="preserve">Their special property was just as good.  They had the special property </w:t>
      </w:r>
      <w:r>
        <w:rPr>
          <w:i/>
          <w:iCs/>
          <w:sz w:val="20"/>
          <w:szCs w:val="20"/>
        </w:rPr>
        <w:t>vorpal</w:t>
      </w:r>
      <w:r>
        <w:rPr>
          <w:sz w:val="20"/>
          <w:szCs w:val="20"/>
        </w:rPr>
        <w:t xml:space="preserve">, meaning that they had the potential to kill an enemy with one blow.  If I managed to strike an enemy in the neck, the lethal sharpness of the swords would decapitate the victim.  They also had the potential to more easily lop off arms and legs for the same reason, and could cut through wood, stone, and even metal.  But, the vorpal killing effect only worked on monsters whose necks were small enough to be severed, and it wouldn’t instantly kill a monster who didn’t need its head to survive, like a zombie, golem, or troll for example, or didn’t have a head to begin with. Because vorpal weapons were magically sharp, they were capable of dealing structural damage to wood, metal, and stone objects; in gameplay terms, the weapons were so sharp that they could cut through almost anything.  In game mechanics terms, vorpal weapons did extra durability damage to objects struck by them, making them break faster.  I’ve seen vorpal weapons before, weapons with the vorpal property drop as loot from raid bosses, and all of them are damn nasty.  A vorpal weapon turns </w:t>
      </w:r>
      <w:r>
        <w:rPr>
          <w:i/>
          <w:iCs/>
          <w:sz w:val="20"/>
          <w:szCs w:val="20"/>
        </w:rPr>
        <w:t>anyone</w:t>
      </w:r>
      <w:r>
        <w:rPr>
          <w:sz w:val="20"/>
          <w:szCs w:val="20"/>
        </w:rPr>
        <w:t xml:space="preserve"> into a threat, because all it takes is one super-lucky hit to the neck or a limb, crippling the target.  I’d always wanted one, and now, here was two of them…two </w:t>
      </w:r>
      <w:r>
        <w:rPr>
          <w:i/>
          <w:iCs/>
          <w:sz w:val="20"/>
          <w:szCs w:val="20"/>
        </w:rPr>
        <w:t>Legendary</w:t>
      </w:r>
      <w:r>
        <w:rPr>
          <w:sz w:val="20"/>
          <w:szCs w:val="20"/>
        </w:rPr>
        <w:t xml:space="preserve"> weapons.</w:t>
      </w:r>
    </w:p>
    <w:p>
      <w:pPr>
        <w:pStyle w:val="Normal"/>
        <w:tabs>
          <w:tab w:val="clear" w:pos="720"/>
          <w:tab w:val="left" w:pos="360" w:leader="none"/>
        </w:tabs>
        <w:rPr>
          <w:sz w:val="20"/>
          <w:szCs w:val="20"/>
        </w:rPr>
      </w:pPr>
      <w:r>
        <w:rPr>
          <w:sz w:val="20"/>
          <w:szCs w:val="20"/>
        </w:rPr>
        <w:tab/>
        <w:t xml:space="preserve">I noticed that it had one more rather curious effect.  The swords’ stats would drastically increase my resistance to Necromancy spells, rendering me all but immune to all but the most powerful of necromancy magic.  That had to be a function of the procs and the overall theme of the swords.  They were supposed to be infused with legendary necromantic magic, the magic that drained the life of enemies and used that life energy to heal me, and that focus extended to me virtual invunlerability to necromancy magic.  The swords protected me from any and all necromancy magic except the magic the swords themselves used.  And that was </w:t>
      </w:r>
      <w:r>
        <w:rPr>
          <w:i/>
          <w:iCs/>
          <w:sz w:val="20"/>
          <w:szCs w:val="20"/>
        </w:rPr>
        <w:t>damn useful</w:t>
      </w:r>
      <w:r>
        <w:rPr>
          <w:sz w:val="20"/>
          <w:szCs w:val="20"/>
        </w:rPr>
        <w:t xml:space="preserve">.  Many monsters had magical attacks based on necromancy, many NPC enemies were necromancers in the game, and some of the nastiest spells in the game at the high end were Necromancy.  And since most paralysis and physical stat debuff spells were necromancy, it would render me immune to some of the favorite spells in the game used by player killers. </w:t>
      </w:r>
    </w:p>
    <w:p>
      <w:pPr>
        <w:pStyle w:val="Normal"/>
        <w:tabs>
          <w:tab w:val="clear" w:pos="720"/>
          <w:tab w:val="left" w:pos="360" w:leader="none"/>
        </w:tabs>
        <w:rPr>
          <w:sz w:val="20"/>
          <w:szCs w:val="20"/>
        </w:rPr>
      </w:pPr>
      <w:r>
        <w:rPr>
          <w:sz w:val="20"/>
          <w:szCs w:val="20"/>
        </w:rPr>
        <w:tab/>
        <w:t>I felt the weapons take effect, increasing my stats, making me stronger, faster, more agile, increasing my MR, buffing my Necromancy resistance to the point where necro spells did virtually nothing to me, and adding nearly 500 hit points to my health bar.  I felt the swords bind to me, as most magical and all high quality gear did, meaning that only I could use them, and they couldn’t be sold, stolen, or traded, and if I dropped one or let it go, I could summon it back to my hand with nothing but a thought (but I couldn’t do that if it was in its scabbard, requiring me to draw the weapon).  And the best part was, Legendary items did not lose durability.  I never had to repair these swords, and they could never break.  Weapons like that had some clever uses by exploiting their indestructibility, such as using them to wedge open doors.</w:t>
      </w:r>
    </w:p>
    <w:p>
      <w:pPr>
        <w:pStyle w:val="Normal"/>
        <w:tabs>
          <w:tab w:val="clear" w:pos="720"/>
          <w:tab w:val="left" w:pos="360" w:leader="none"/>
        </w:tabs>
        <w:rPr>
          <w:sz w:val="20"/>
          <w:szCs w:val="20"/>
        </w:rPr>
      </w:pPr>
      <w:r>
        <w:rPr>
          <w:sz w:val="20"/>
          <w:szCs w:val="20"/>
        </w:rPr>
        <w:tab/>
        <w:t xml:space="preserve">And it wasn’t done.  In my skills list, a new skill appeared:  </w:t>
      </w:r>
      <w:r>
        <w:rPr>
          <w:i/>
          <w:iCs/>
          <w:sz w:val="20"/>
          <w:szCs w:val="20"/>
        </w:rPr>
        <w:t>Legendary: Blade Dance</w:t>
      </w:r>
      <w:r>
        <w:rPr>
          <w:sz w:val="20"/>
          <w:szCs w:val="20"/>
        </w:rPr>
        <w:t xml:space="preserve">.  My </w:t>
      </w:r>
      <w:r>
        <w:rPr>
          <w:i/>
          <w:iCs/>
          <w:sz w:val="20"/>
          <w:szCs w:val="20"/>
        </w:rPr>
        <w:t>god</w:t>
      </w:r>
      <w:r>
        <w:rPr>
          <w:sz w:val="20"/>
          <w:szCs w:val="20"/>
        </w:rPr>
        <w:t>, I got a Legendary combat skill along with the swords?  Holy freakin cow, this was beyond awesome!!!!</w:t>
      </w:r>
    </w:p>
    <w:p>
      <w:pPr>
        <w:pStyle w:val="Normal"/>
        <w:tabs>
          <w:tab w:val="clear" w:pos="720"/>
          <w:tab w:val="left" w:pos="360" w:leader="none"/>
        </w:tabs>
        <w:rPr>
          <w:sz w:val="20"/>
          <w:szCs w:val="20"/>
        </w:rPr>
      </w:pPr>
      <w:r>
        <w:rPr>
          <w:sz w:val="20"/>
          <w:szCs w:val="20"/>
        </w:rPr>
        <w:tab/>
        <w:t>“Well done, Champion.  May the Powers smile upon you,” the angelic being called, and then she rose back up into the sky and vanished.</w:t>
      </w:r>
    </w:p>
    <w:p>
      <w:pPr>
        <w:pStyle w:val="Normal"/>
        <w:tabs>
          <w:tab w:val="clear" w:pos="720"/>
          <w:tab w:val="left" w:pos="360" w:leader="none"/>
        </w:tabs>
        <w:rPr>
          <w:sz w:val="20"/>
          <w:szCs w:val="20"/>
        </w:rPr>
      </w:pPr>
      <w:r>
        <w:rPr>
          <w:sz w:val="20"/>
          <w:szCs w:val="20"/>
        </w:rPr>
        <w:tab/>
        <w:t>Wow.  Just…</w:t>
      </w:r>
      <w:r>
        <w:rPr>
          <w:i/>
          <w:iCs/>
          <w:sz w:val="20"/>
          <w:szCs w:val="20"/>
        </w:rPr>
        <w:t>wow</w:t>
      </w:r>
      <w:r>
        <w:rPr>
          <w:sz w:val="20"/>
          <w:szCs w:val="20"/>
        </w:rPr>
        <w:t xml:space="preserve">.  I never expected to every fight another champion, let alone beat him.  I never really believed I’d get Legendary weapons, and had no idea Legendary weapons were so absolutely badass.  But here they were, the Soulblades of Shatra Sha.  Legendary </w:t>
      </w:r>
      <w:r>
        <w:rPr>
          <w:i/>
          <w:iCs/>
          <w:sz w:val="20"/>
          <w:szCs w:val="20"/>
        </w:rPr>
        <w:t>freakin’</w:t>
      </w:r>
      <w:r>
        <w:rPr>
          <w:sz w:val="20"/>
          <w:szCs w:val="20"/>
        </w:rPr>
        <w:t xml:space="preserve"> weapons.  And they were mine.</w:t>
      </w:r>
    </w:p>
    <w:p>
      <w:pPr>
        <w:pStyle w:val="Normal"/>
        <w:tabs>
          <w:tab w:val="clear" w:pos="720"/>
          <w:tab w:val="left" w:pos="360" w:leader="none"/>
        </w:tabs>
        <w:rPr>
          <w:sz w:val="20"/>
          <w:szCs w:val="20"/>
        </w:rPr>
      </w:pPr>
      <w:r>
        <w:rPr>
          <w:sz w:val="20"/>
          <w:szCs w:val="20"/>
        </w:rPr>
        <w:tab/>
        <w:t xml:space="preserve">I stood there like a sitting duck for several minutes, then woke the hell up, gathered the scabbards, and retreated back to my cabin to make sense of what just happened.  I fixed the scabbards to my cross harness while I processed this miracle, replacing the swords I had and putting them in my item storage.  I’d have to practice with these swords, get used to their weight and length, and I had to start practicing that new skill…Blade Dance.  I’d have to learn the motions that activated and guided it, then practice them and practice them and practice them.  I had no idea what Blade Dance was or what it did, but I was eager to find out…and I was betting it was </w:t>
      </w:r>
      <w:r>
        <w:rPr>
          <w:i/>
          <w:iCs/>
          <w:sz w:val="20"/>
          <w:szCs w:val="20"/>
        </w:rPr>
        <w:t>awesome</w:t>
      </w:r>
      <w:r>
        <w:rPr>
          <w:sz w:val="20"/>
          <w:szCs w:val="20"/>
        </w:rPr>
        <w:t>.</w:t>
      </w:r>
    </w:p>
    <w:p>
      <w:pPr>
        <w:pStyle w:val="Normal"/>
        <w:tabs>
          <w:tab w:val="clear" w:pos="720"/>
          <w:tab w:val="left" w:pos="360" w:leader="none"/>
        </w:tabs>
        <w:rPr>
          <w:sz w:val="20"/>
          <w:szCs w:val="20"/>
        </w:rPr>
      </w:pPr>
      <w:r>
        <w:rPr>
          <w:sz w:val="20"/>
          <w:szCs w:val="20"/>
        </w:rPr>
        <w:tab/>
        <w:t>Well, change of plans.  I’d spend the next three days raising Blade Dance as high as I could while I waited for the expedition to arriv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And the best part?  Only two people in CO knew what happened, me and the Drakkin.  And I think he was too embarrassed to say anything.</w:t>
      </w:r>
    </w:p>
    <w:p>
      <w:pPr>
        <w:pStyle w:val="Normal"/>
        <w:tabs>
          <w:tab w:val="clear" w:pos="720"/>
          <w:tab w:val="left" w:pos="360" w:leader="none"/>
        </w:tabs>
        <w:rPr>
          <w:sz w:val="20"/>
          <w:szCs w:val="20"/>
        </w:rPr>
      </w:pPr>
      <w:r>
        <w:rPr>
          <w:sz w:val="20"/>
          <w:szCs w:val="20"/>
        </w:rPr>
        <w:tab/>
        <w:t xml:space="preserve">I checked the forums out of curiosity during lunch the next day—still a bit giddy over my luck—to see if other human champions had started the Grand Crusaade, and if the quest was the same for them as it had been for me.  CO is like super dynamic, where many quests were personalized to the player.  And while two different players may accept a quest from the same NPC at the same time, supposedly the same quest, the NPC often had the players do different but related things.  It was a way to keep players from getting bottlenecked, all of them trying to do the same quest and getting in each other’s way.  And since the effects players had on the environment was permanent, it also prevented many quests from being done over and over by players.  A quest to sabotage a catapult in a goblin encampment was going to work only so long as there were unbroken catapults in the camp for the player to sabotage.  Once all of them were broken, that was it.  They </w:t>
      </w:r>
      <w:r>
        <w:rPr>
          <w:i/>
          <w:iCs/>
          <w:sz w:val="20"/>
          <w:szCs w:val="20"/>
        </w:rPr>
        <w:t>stayed</w:t>
      </w:r>
      <w:r>
        <w:rPr>
          <w:sz w:val="20"/>
          <w:szCs w:val="20"/>
        </w:rPr>
        <w:t xml:space="preserve"> broken until the goblins repaired them, and that could potentially make the quest uncompleteable for other players if the goblins were particuarly lazy about repairing the catapults.  So, just because only one person on my server could do my Grand Crusade quest line, that didn’t mean that the human champions on the other servers would have the same quest…or more to the point, quest objectives in the same place.  On another server, that razormaw camp may have been completely wiped out by players, which would make the surviving razormaws move somewhere else, so there would be no camp there holding an imprisoned king for the human champion to scout.</w:t>
      </w:r>
    </w:p>
    <w:p>
      <w:pPr>
        <w:pStyle w:val="Normal"/>
        <w:tabs>
          <w:tab w:val="clear" w:pos="720"/>
          <w:tab w:val="left" w:pos="360" w:leader="none"/>
        </w:tabs>
        <w:rPr>
          <w:sz w:val="20"/>
          <w:szCs w:val="20"/>
        </w:rPr>
      </w:pPr>
      <w:r>
        <w:rPr>
          <w:sz w:val="20"/>
          <w:szCs w:val="20"/>
        </w:rPr>
        <w:tab/>
        <w:t>That was what made CO so incredible.  The world was dynamic, always changing, and the AI that governed quests was able to work with the changing world to make sure quests could be done in a timely manner by all players.</w:t>
      </w:r>
    </w:p>
    <w:p>
      <w:pPr>
        <w:pStyle w:val="Normal"/>
        <w:tabs>
          <w:tab w:val="clear" w:pos="720"/>
          <w:tab w:val="left" w:pos="360" w:leader="none"/>
        </w:tabs>
        <w:rPr/>
      </w:pPr>
      <w:r>
        <w:rPr>
          <w:sz w:val="20"/>
          <w:szCs w:val="20"/>
        </w:rPr>
        <w:tab/>
        <w:t>I found out after surfing the three main CO sites on Civnet that my battle with the Drakkin champion had not been noticed, that or it wasn’t considered noteworthy enough to mention.  But other servers were mentioned, mainly the servers with the most cutting edge players.  The Ogre champion on Azjar had already killed three other champions, and the arrogant buttmonkey had flooded Civnet with pictures of himself with his new Legendary two handed axe, and the pictures included the item description window—usually something that only he could see—letting everyone see just how awesome his axe was.</w:t>
      </w:r>
    </w:p>
    <w:p>
      <w:pPr>
        <w:pStyle w:val="Normal"/>
        <w:tabs>
          <w:tab w:val="clear" w:pos="720"/>
          <w:tab w:val="left" w:pos="360" w:leader="none"/>
        </w:tabs>
        <w:rPr>
          <w:sz w:val="20"/>
          <w:szCs w:val="20"/>
        </w:rPr>
      </w:pPr>
      <w:r>
        <w:rPr>
          <w:sz w:val="20"/>
          <w:szCs w:val="20"/>
        </w:rPr>
        <w:tab/>
        <w:t xml:space="preserve">What an elitist prick.  And what a complete idiot, because with that info, knowing what his axe’s special property and proc was, I could plan a counter to it if I had to fight him.  His axe was named </w:t>
      </w:r>
      <w:r>
        <w:rPr>
          <w:i/>
          <w:iCs/>
          <w:sz w:val="20"/>
          <w:szCs w:val="20"/>
        </w:rPr>
        <w:t>Krozar the Burning Destroyer</w:t>
      </w:r>
      <w:r>
        <w:rPr>
          <w:sz w:val="20"/>
          <w:szCs w:val="20"/>
        </w:rPr>
        <w:t xml:space="preserve">, and its special property was called </w:t>
      </w:r>
      <w:r>
        <w:rPr>
          <w:i/>
          <w:iCs/>
          <w:sz w:val="20"/>
          <w:szCs w:val="20"/>
        </w:rPr>
        <w:t>Crusher</w:t>
      </w:r>
      <w:r>
        <w:rPr>
          <w:sz w:val="20"/>
          <w:szCs w:val="20"/>
        </w:rPr>
        <w:t xml:space="preserve">, which increased his axe’s chance to break the bones of a victim when it struck, crippling them, and also allowed him to deal damage to structures the way my swords could.  And like </w:t>
      </w:r>
      <w:r>
        <w:rPr>
          <w:i/>
          <w:iCs/>
          <w:sz w:val="20"/>
          <w:szCs w:val="20"/>
        </w:rPr>
        <w:t>vorpal</w:t>
      </w:r>
      <w:r>
        <w:rPr>
          <w:sz w:val="20"/>
          <w:szCs w:val="20"/>
        </w:rPr>
        <w:t xml:space="preserve">, he had the ability to one-shot victims if he hit them in the head.  It was a reflection of his massive axe’s sheer size and weight and the dreadful injuries it could inflict.  The weapon’s proc was called </w:t>
      </w:r>
      <w:r>
        <w:rPr>
          <w:i/>
          <w:iCs/>
          <w:sz w:val="20"/>
          <w:szCs w:val="20"/>
        </w:rPr>
        <w:t xml:space="preserve">Firestorm </w:t>
      </w:r>
      <w:r>
        <w:rPr>
          <w:sz w:val="20"/>
          <w:szCs w:val="20"/>
        </w:rPr>
        <w:t>that dealt a pretty respectable amount of fire damage, so a Fire Resist spell cast before battle would eliminate that.  The weapon also significantly increased the Ogre’s fire resistance, to the point where only the most powerful fire spells would do any damage to him at all.  The dude could swim in lava with a fire resist rating that high.</w:t>
      </w:r>
    </w:p>
    <w:p>
      <w:pPr>
        <w:pStyle w:val="Normal"/>
        <w:tabs>
          <w:tab w:val="clear" w:pos="720"/>
          <w:tab w:val="left" w:pos="360" w:leader="none"/>
        </w:tabs>
        <w:rPr>
          <w:sz w:val="20"/>
          <w:szCs w:val="20"/>
        </w:rPr>
      </w:pPr>
      <w:r>
        <w:rPr>
          <w:sz w:val="20"/>
          <w:szCs w:val="20"/>
        </w:rPr>
        <w:tab/>
        <w:t>Eh, my swords were better.</w:t>
      </w:r>
    </w:p>
    <w:p>
      <w:pPr>
        <w:pStyle w:val="Normal"/>
        <w:tabs>
          <w:tab w:val="clear" w:pos="720"/>
          <w:tab w:val="left" w:pos="360" w:leader="none"/>
        </w:tabs>
        <w:rPr/>
      </w:pPr>
      <w:r>
        <w:rPr>
          <w:sz w:val="20"/>
          <w:szCs w:val="20"/>
        </w:rPr>
        <w:tab/>
        <w:t xml:space="preserve"> I found out that the quest line was similar for all humans, but the locations were different.  The human champion on the Solria server had posted her progress.  She was at the same point I was, calling in an expedition to help free the King, but her camp was on Arcavia, in the Skittering Marsh, and the monsters holding the king in her quest were Arachnauts.</w:t>
      </w:r>
    </w:p>
    <w:p>
      <w:pPr>
        <w:pStyle w:val="Normal"/>
        <w:tabs>
          <w:tab w:val="clear" w:pos="720"/>
          <w:tab w:val="left" w:pos="360" w:leader="none"/>
        </w:tabs>
        <w:rPr>
          <w:sz w:val="20"/>
          <w:szCs w:val="20"/>
        </w:rPr>
      </w:pPr>
      <w:r>
        <w:rPr>
          <w:sz w:val="20"/>
          <w:szCs w:val="20"/>
        </w:rPr>
        <w:tab/>
        <w:t>I was glad I didn’t get that quest.  I’m in good standing with the Arachnauts, and it would have murdered my reputation with them to have to go in there and take their prisoner.  The Arachnauts were well known in the game because they offered quests with very good equipment rewards if you raised your reputation with them, so a lot of players did so.  And I was one of the players that had done it.  My current bow, for times when I need one, was a quest reward from an Arachnaut quest.</w:t>
      </w:r>
    </w:p>
    <w:p>
      <w:pPr>
        <w:pStyle w:val="Normal"/>
        <w:tabs>
          <w:tab w:val="clear" w:pos="720"/>
          <w:tab w:val="left" w:pos="360" w:leader="none"/>
        </w:tabs>
        <w:rPr>
          <w:sz w:val="20"/>
          <w:szCs w:val="20"/>
        </w:rPr>
      </w:pPr>
      <w:r>
        <w:rPr>
          <w:sz w:val="20"/>
          <w:szCs w:val="20"/>
        </w:rPr>
        <w:tab/>
        <w:t>Though, the funny thing is, I didn’t raise my rep with the Arachnauts for those quest rewards.  I didn’t even know about the bow when I decided to do it.  I did it to be able to shop at an Arachnaut NPC’s store…but I’ll tell you that story some other time.  Getting the bow was something of a lucky bonus after raising my Arachnaut rep.</w:t>
      </w:r>
    </w:p>
    <w:p>
      <w:pPr>
        <w:pStyle w:val="Normal"/>
        <w:tabs>
          <w:tab w:val="clear" w:pos="720"/>
          <w:tab w:val="left" w:pos="360" w:leader="none"/>
        </w:tabs>
        <w:rPr>
          <w:sz w:val="20"/>
          <w:szCs w:val="20"/>
        </w:rPr>
      </w:pPr>
      <w:r>
        <w:rPr>
          <w:sz w:val="20"/>
          <w:szCs w:val="20"/>
        </w:rPr>
        <w:tab/>
        <w:t>So, that told me that champions couldn’t camp other champions by reading up on their Grand Crusade quests and putting themselves in a position to intercept them as they did them.  It would also make it significantly harder for players to grief a champion doing his quest by gathering a raid force to attack him or his NPC helpers while they did the quest.</w:t>
      </w:r>
    </w:p>
    <w:p>
      <w:pPr>
        <w:pStyle w:val="Normal"/>
        <w:tabs>
          <w:tab w:val="clear" w:pos="720"/>
          <w:tab w:val="left" w:pos="360" w:leader="none"/>
        </w:tabs>
        <w:rPr/>
      </w:pPr>
      <w:r>
        <w:rPr>
          <w:sz w:val="20"/>
          <w:szCs w:val="20"/>
        </w:rPr>
        <w:tab/>
        <w:t>Theoretically.  If more Drakkin saw me there as I waited, realized I was hanging around, and word got to them of the expedition from my faction moving in that direction, they very well may mass up to wipe it out.  Players could interfere with other players in the game, and dealing with it was part of the game.</w:t>
      </w:r>
    </w:p>
    <w:p>
      <w:pPr>
        <w:pStyle w:val="Normal"/>
        <w:tabs>
          <w:tab w:val="clear" w:pos="720"/>
          <w:tab w:val="left" w:pos="360" w:leader="none"/>
        </w:tabs>
        <w:rPr/>
      </w:pPr>
      <w:r>
        <w:rPr>
          <w:sz w:val="20"/>
          <w:szCs w:val="20"/>
        </w:rPr>
        <w:tab/>
        <w:t xml:space="preserve">Oh great.  I bowed my head and stared at my handpanel, doing my best not to attract </w:t>
      </w:r>
      <w:r>
        <w:rPr>
          <w:i/>
          <w:iCs/>
          <w:sz w:val="20"/>
          <w:szCs w:val="20"/>
        </w:rPr>
        <w:t>her</w:t>
      </w:r>
      <w:r>
        <w:rPr>
          <w:sz w:val="20"/>
          <w:szCs w:val="20"/>
        </w:rPr>
        <w:t xml:space="preserve"> attention.  </w:t>
      </w:r>
      <w:r>
        <w:rPr>
          <w:i/>
          <w:iCs/>
          <w:sz w:val="20"/>
          <w:szCs w:val="20"/>
        </w:rPr>
        <w:t>Her</w:t>
      </w:r>
      <w:r>
        <w:rPr>
          <w:sz w:val="20"/>
          <w:szCs w:val="20"/>
        </w:rPr>
        <w:t xml:space="preserve"> was a supervisor over in accounting, Maila Hevalle.  She was a Faey, and Faey…well, I don’t like Faey.  Kinda silly that I work for a Faey company, but there’s a difference between working for people you never see and having them in your face.  Just about everyone in the company here in Jacksonville is human or Makati, with only a few dozen Faey executives from the company that supervise the departments.  Faey are nice enough, maybe a little pushy and obnoxious, but what I went through during the subjugation has permanently poisoned me to them.  The guards at the work camp where I was held were cruel and the things they did to us had left scars that were never going to heal.  After all, it’s hard to recover from people who invade your mind, rip out every one of your dark little secrets, then broadcast them to the entire camp for everyone to hear.</w:t>
      </w:r>
    </w:p>
    <w:p>
      <w:pPr>
        <w:pStyle w:val="Normal"/>
        <w:tabs>
          <w:tab w:val="clear" w:pos="720"/>
          <w:tab w:val="left" w:pos="360" w:leader="none"/>
        </w:tabs>
        <w:rPr>
          <w:sz w:val="20"/>
          <w:szCs w:val="20"/>
        </w:rPr>
      </w:pPr>
      <w:r>
        <w:rPr>
          <w:sz w:val="20"/>
          <w:szCs w:val="20"/>
        </w:rPr>
        <w:tab/>
        <w:t>Or guards that take over your body and make you kill your best friend, and make sure you’re conscious of exactly what was happening.</w:t>
      </w:r>
    </w:p>
    <w:p>
      <w:pPr>
        <w:pStyle w:val="Normal"/>
        <w:tabs>
          <w:tab w:val="clear" w:pos="720"/>
          <w:tab w:val="left" w:pos="360" w:leader="none"/>
        </w:tabs>
        <w:rPr>
          <w:sz w:val="20"/>
          <w:szCs w:val="20"/>
        </w:rPr>
      </w:pPr>
      <w:r>
        <w:rPr>
          <w:sz w:val="20"/>
          <w:szCs w:val="20"/>
        </w:rPr>
        <w:tab/>
        <w:t>The only solace I got from that entire experience was the 63,000 credit settlement I got from the House of Trillane for my suffering, and the fact that those guards are still in jail.</w:t>
      </w:r>
    </w:p>
    <w:p>
      <w:pPr>
        <w:pStyle w:val="Normal"/>
        <w:tabs>
          <w:tab w:val="clear" w:pos="720"/>
          <w:tab w:val="left" w:pos="360" w:leader="none"/>
        </w:tabs>
        <w:rPr>
          <w:sz w:val="20"/>
          <w:szCs w:val="20"/>
        </w:rPr>
      </w:pPr>
      <w:r>
        <w:rPr>
          <w:sz w:val="20"/>
          <w:szCs w:val="20"/>
        </w:rPr>
        <w:tab/>
        <w:t>What drives me absolutely crazy about Maila is she knows that what Faey did to me makes me uncomfortable around them, and that’s exactly why she won’t leave me alone.  She gets some kind of perverse thrill out of making me as uncomfortable as possible, though she’s never overt about it.  She pretends to be nice to me, while no doubt listening to my thoughts and reveling in how freaked out I am.</w:t>
      </w:r>
    </w:p>
    <w:p>
      <w:pPr>
        <w:pStyle w:val="Normal"/>
        <w:tabs>
          <w:tab w:val="clear" w:pos="720"/>
          <w:tab w:val="left" w:pos="360" w:leader="none"/>
        </w:tabs>
        <w:rPr/>
      </w:pPr>
      <w:r>
        <w:rPr>
          <w:sz w:val="20"/>
          <w:szCs w:val="20"/>
        </w:rPr>
        <w:tab/>
        <w:t>Luckily for me, she seemed too busy too waste a few minutes torturing me, grabbing a few snacks from the table and leaving.</w:t>
      </w:r>
    </w:p>
    <w:p>
      <w:pPr>
        <w:pStyle w:val="Normal"/>
        <w:tabs>
          <w:tab w:val="clear" w:pos="720"/>
          <w:tab w:val="left" w:pos="360" w:leader="none"/>
        </w:tabs>
        <w:rPr>
          <w:sz w:val="20"/>
          <w:szCs w:val="20"/>
        </w:rPr>
      </w:pPr>
      <w:r>
        <w:rPr>
          <w:sz w:val="20"/>
          <w:szCs w:val="20"/>
        </w:rPr>
        <w:tab/>
        <w:t>I do have one friend here, someone I’ll talk to with more than a hello, and she’s one of the most exotic people here in the company.  There are tons of other races here now, ever since the planet was granted independence and became the hub for the Confederation, and they were starting to filter down into everyday life for us non-heroic types.  Mrima was a Pai, which was a very small bipedal cat-like race, complete with the ears, muzzle, fur, and tail.  She was only about two and a half feet tall, and she came to Terra—Earth—to work to put her son and daughter through the Academy.  When the Pai joined the Confederation, they were like majorly behind in technology, so a ton of them are here to learn about modern technology so they can take it back to their home planet.  Mrima works over in accounting, same as Maila, and I’ve heard she’s on the fast track to management.  She’s like super-smart and has a head for math, and we’re friends because we live in the same apartment building.  She makes way more money than I do, but she sends every credit of it she can to her kids so they can enjoy being in the Academy.  “Check it out, Kev,” she said after jumping up onto the table and sitting on it next to me, turning her head and pointing to behind her left ear.  There behind her ear was the metal jackport of a cyberjack, and some of the fur had been shaved away from the edges of it.  “I just got it yesterday!”</w:t>
      </w:r>
    </w:p>
    <w:p>
      <w:pPr>
        <w:pStyle w:val="Normal"/>
        <w:tabs>
          <w:tab w:val="clear" w:pos="720"/>
          <w:tab w:val="left" w:pos="360" w:leader="none"/>
        </w:tabs>
        <w:rPr/>
      </w:pPr>
      <w:r>
        <w:rPr>
          <w:sz w:val="20"/>
          <w:szCs w:val="20"/>
        </w:rPr>
        <w:tab/>
        <w:t xml:space="preserve">She was speaking Pai, because Pai couldn’t have languages telepathically inserted like most other races could.  But my interface could translate it, acting like the universal translator from </w:t>
      </w:r>
      <w:r>
        <w:rPr>
          <w:i/>
          <w:iCs/>
          <w:sz w:val="20"/>
          <w:szCs w:val="20"/>
        </w:rPr>
        <w:t>Star Trek</w:t>
      </w:r>
      <w:r>
        <w:rPr>
          <w:sz w:val="20"/>
          <w:szCs w:val="20"/>
        </w:rPr>
        <w:t>.  She understood English well enough for me to speak that back to her, but the shape of her mouth made it hard for her to speak English very well.</w:t>
      </w:r>
    </w:p>
    <w:p>
      <w:pPr>
        <w:pStyle w:val="Normal"/>
        <w:tabs>
          <w:tab w:val="clear" w:pos="720"/>
          <w:tab w:val="left" w:pos="360" w:leader="none"/>
        </w:tabs>
        <w:rPr>
          <w:sz w:val="20"/>
          <w:szCs w:val="20"/>
        </w:rPr>
      </w:pPr>
      <w:r>
        <w:rPr>
          <w:sz w:val="20"/>
          <w:szCs w:val="20"/>
        </w:rPr>
        <w:tab/>
        <w:t>“Congratulations, Mri,” I told her.  “Did they pay for it?”</w:t>
      </w:r>
    </w:p>
    <w:p>
      <w:pPr>
        <w:pStyle w:val="Normal"/>
        <w:tabs>
          <w:tab w:val="clear" w:pos="720"/>
          <w:tab w:val="left" w:pos="360" w:leader="none"/>
        </w:tabs>
        <w:rPr>
          <w:sz w:val="20"/>
          <w:szCs w:val="20"/>
        </w:rPr>
      </w:pPr>
      <w:r>
        <w:rPr>
          <w:sz w:val="20"/>
          <w:szCs w:val="20"/>
        </w:rPr>
        <w:tab/>
        <w:t>“Half,” she replied with a smile.  “I decided to treat myself.”</w:t>
      </w:r>
    </w:p>
    <w:p>
      <w:pPr>
        <w:pStyle w:val="Normal"/>
        <w:tabs>
          <w:tab w:val="clear" w:pos="720"/>
          <w:tab w:val="left" w:pos="360" w:leader="none"/>
        </w:tabs>
        <w:rPr>
          <w:sz w:val="20"/>
          <w:szCs w:val="20"/>
        </w:rPr>
      </w:pPr>
      <w:r>
        <w:rPr>
          <w:sz w:val="20"/>
          <w:szCs w:val="20"/>
        </w:rPr>
        <w:tab/>
        <w:t>“It’s about time,” I told her.  “You start the assimilation training?”</w:t>
      </w:r>
    </w:p>
    <w:p>
      <w:pPr>
        <w:pStyle w:val="Normal"/>
        <w:tabs>
          <w:tab w:val="clear" w:pos="720"/>
          <w:tab w:val="left" w:pos="360" w:leader="none"/>
        </w:tabs>
        <w:rPr>
          <w:sz w:val="20"/>
          <w:szCs w:val="20"/>
        </w:rPr>
      </w:pPr>
      <w:r>
        <w:rPr>
          <w:sz w:val="20"/>
          <w:szCs w:val="20"/>
        </w:rPr>
        <w:tab/>
        <w:t>“Today after work,” she answered.  “How hard is it?”</w:t>
      </w:r>
    </w:p>
    <w:p>
      <w:pPr>
        <w:pStyle w:val="Normal"/>
        <w:tabs>
          <w:tab w:val="clear" w:pos="720"/>
          <w:tab w:val="left" w:pos="360" w:leader="none"/>
        </w:tabs>
        <w:rPr/>
      </w:pPr>
      <w:r>
        <w:rPr>
          <w:sz w:val="20"/>
          <w:szCs w:val="20"/>
        </w:rPr>
        <w:tab/>
        <w:t>“Not very,” I answered.  “Learning how to do full merges to computers is kinda tricky, but it’s easy once you figure it out.  You buy a simsense rig yet?”</w:t>
      </w:r>
    </w:p>
    <w:p>
      <w:pPr>
        <w:pStyle w:val="Normal"/>
        <w:tabs>
          <w:tab w:val="clear" w:pos="720"/>
          <w:tab w:val="left" w:pos="360" w:leader="none"/>
        </w:tabs>
        <w:rPr>
          <w:sz w:val="20"/>
          <w:szCs w:val="20"/>
        </w:rPr>
      </w:pPr>
      <w:r>
        <w:rPr>
          <w:sz w:val="20"/>
          <w:szCs w:val="20"/>
        </w:rPr>
        <w:tab/>
        <w:t>“No, I used up all my budget on the jack.  I’ll have to wait til next month for that.”</w:t>
      </w:r>
    </w:p>
    <w:p>
      <w:pPr>
        <w:pStyle w:val="Normal"/>
        <w:tabs>
          <w:tab w:val="clear" w:pos="720"/>
          <w:tab w:val="left" w:pos="360" w:leader="none"/>
        </w:tabs>
        <w:rPr>
          <w:sz w:val="20"/>
          <w:szCs w:val="20"/>
        </w:rPr>
      </w:pPr>
      <w:r>
        <w:rPr>
          <w:sz w:val="20"/>
          <w:szCs w:val="20"/>
        </w:rPr>
        <w:tab/>
        <w:t>“I have my old one you can borrow until you buy one,” I offered.  “My second gen rig.”</w:t>
      </w:r>
    </w:p>
    <w:p>
      <w:pPr>
        <w:pStyle w:val="Normal"/>
        <w:tabs>
          <w:tab w:val="clear" w:pos="720"/>
          <w:tab w:val="left" w:pos="360" w:leader="none"/>
        </w:tabs>
        <w:rPr>
          <w:sz w:val="20"/>
          <w:szCs w:val="20"/>
        </w:rPr>
      </w:pPr>
      <w:r>
        <w:rPr>
          <w:sz w:val="20"/>
          <w:szCs w:val="20"/>
        </w:rPr>
        <w:tab/>
        <w:t>“That’s sweet of you, Kev,” she said with an honest smile.  “I may take you up on that.  I can’t use simsense til I finish that block of assimilation training, but when I do, I’ll be knocking on your door.”</w:t>
      </w:r>
    </w:p>
    <w:p>
      <w:pPr>
        <w:pStyle w:val="Normal"/>
        <w:tabs>
          <w:tab w:val="clear" w:pos="720"/>
          <w:tab w:val="left" w:pos="360" w:leader="none"/>
        </w:tabs>
        <w:rPr>
          <w:sz w:val="20"/>
          <w:szCs w:val="20"/>
        </w:rPr>
      </w:pPr>
      <w:r>
        <w:rPr>
          <w:sz w:val="20"/>
          <w:szCs w:val="20"/>
        </w:rPr>
        <w:tab/>
        <w:t>“Come get it tonight before I log in,” I told her.  “That way it’s right there when you do.”</w:t>
      </w:r>
    </w:p>
    <w:p>
      <w:pPr>
        <w:pStyle w:val="Normal"/>
        <w:tabs>
          <w:tab w:val="clear" w:pos="720"/>
          <w:tab w:val="left" w:pos="360" w:leader="none"/>
        </w:tabs>
        <w:rPr>
          <w:sz w:val="20"/>
          <w:szCs w:val="20"/>
        </w:rPr>
      </w:pPr>
      <w:r>
        <w:rPr>
          <w:sz w:val="20"/>
          <w:szCs w:val="20"/>
        </w:rPr>
        <w:tab/>
        <w:t>“Nah, the temptation will be too great,” she grinned.  “Pai have impulse control issues, Kev.  Best to not dangle that shiny object in front of me.”</w:t>
      </w:r>
    </w:p>
    <w:p>
      <w:pPr>
        <w:pStyle w:val="Normal"/>
        <w:tabs>
          <w:tab w:val="clear" w:pos="720"/>
          <w:tab w:val="left" w:pos="360" w:leader="none"/>
        </w:tabs>
        <w:rPr/>
      </w:pPr>
      <w:r>
        <w:rPr>
          <w:sz w:val="20"/>
          <w:szCs w:val="20"/>
        </w:rPr>
        <w:tab/>
        <w:t>I had to laugh.  “Well, hurry up and finish, simsense games are tons of fun.”</w:t>
      </w:r>
    </w:p>
    <w:p>
      <w:pPr>
        <w:pStyle w:val="Normal"/>
        <w:tabs>
          <w:tab w:val="clear" w:pos="720"/>
          <w:tab w:val="left" w:pos="360" w:leader="none"/>
        </w:tabs>
        <w:rPr/>
      </w:pPr>
      <w:r>
        <w:rPr>
          <w:sz w:val="20"/>
          <w:szCs w:val="20"/>
        </w:rPr>
        <w:tab/>
        <w:t>“They said you could use your interface’s gravband for some things, but some applications require a hardwire connection.  How do you do simsense games at home?”</w:t>
      </w:r>
    </w:p>
    <w:p>
      <w:pPr>
        <w:pStyle w:val="Normal"/>
        <w:tabs>
          <w:tab w:val="clear" w:pos="720"/>
          <w:tab w:val="left" w:pos="360" w:leader="none"/>
        </w:tabs>
        <w:rPr/>
      </w:pPr>
      <w:r>
        <w:rPr>
          <w:sz w:val="20"/>
          <w:szCs w:val="20"/>
        </w:rPr>
        <w:tab/>
        <w:t>“Hardwire connection,” I replied.  “I can plug the dataline into the input jack in my interface, or I can jack directly into my vidlink if I want.  That’s what I usually do, I don’t like wearing my interface all the time.”</w:t>
      </w:r>
    </w:p>
    <w:p>
      <w:pPr>
        <w:pStyle w:val="Normal"/>
        <w:tabs>
          <w:tab w:val="clear" w:pos="720"/>
          <w:tab w:val="left" w:pos="360" w:leader="none"/>
        </w:tabs>
        <w:rPr/>
      </w:pPr>
      <w:r>
        <w:rPr>
          <w:sz w:val="20"/>
          <w:szCs w:val="20"/>
        </w:rPr>
        <w:tab/>
        <w:t xml:space="preserve">“Cool.  I definitely want to buy a third gen rig,” she mused, opening a plain brown bag and taking out a can of Friskies Ocean Whitefish cat food, of all things.  She seriously eats cat food, and she </w:t>
      </w:r>
      <w:r>
        <w:rPr>
          <w:i/>
          <w:iCs/>
          <w:sz w:val="20"/>
          <w:szCs w:val="20"/>
        </w:rPr>
        <w:t>loves</w:t>
      </w:r>
      <w:r>
        <w:rPr>
          <w:sz w:val="20"/>
          <w:szCs w:val="20"/>
        </w:rPr>
        <w:t xml:space="preserve"> it.  “But I have to buy the interface first.  I’ve looked around, you can get some really cheap used ones.”</w:t>
      </w:r>
    </w:p>
    <w:p>
      <w:pPr>
        <w:pStyle w:val="Normal"/>
        <w:tabs>
          <w:tab w:val="clear" w:pos="720"/>
          <w:tab w:val="left" w:pos="360" w:leader="none"/>
        </w:tabs>
        <w:rPr/>
      </w:pPr>
      <w:r>
        <w:rPr>
          <w:sz w:val="20"/>
          <w:szCs w:val="20"/>
        </w:rPr>
        <w:tab/>
        <w:t>“Avoid the used ones,” I warned.  “Lots of them have memory leak issues.  If you do go used, buy brand new memory chips and swap them out.  Don’t use the original chips.”</w:t>
      </w:r>
    </w:p>
    <w:p>
      <w:pPr>
        <w:pStyle w:val="Normal"/>
        <w:tabs>
          <w:tab w:val="clear" w:pos="720"/>
          <w:tab w:val="left" w:pos="360" w:leader="none"/>
        </w:tabs>
        <w:rPr>
          <w:sz w:val="20"/>
          <w:szCs w:val="20"/>
        </w:rPr>
      </w:pPr>
      <w:r>
        <w:rPr>
          <w:sz w:val="20"/>
          <w:szCs w:val="20"/>
        </w:rPr>
        <w:tab/>
        <w:t>“Are they expensive?”</w:t>
      </w:r>
    </w:p>
    <w:p>
      <w:pPr>
        <w:pStyle w:val="Normal"/>
        <w:tabs>
          <w:tab w:val="clear" w:pos="720"/>
          <w:tab w:val="left" w:pos="360" w:leader="none"/>
        </w:tabs>
        <w:rPr>
          <w:sz w:val="20"/>
          <w:szCs w:val="20"/>
        </w:rPr>
      </w:pPr>
      <w:r>
        <w:rPr>
          <w:sz w:val="20"/>
          <w:szCs w:val="20"/>
        </w:rPr>
        <w:tab/>
        <w:t>“Not at all, you can buy a one gigastring chip for thirty credits,” I answered.  “But you’re still best suited getting a new interface.  The new interfaces are designed to handle third gen simsense if you jack through it, and they have faster throughput speed for merge stuff.  I’d spend the extra hundred credits on a mid-tier new interface over buying a top tier used one.”</w:t>
      </w:r>
    </w:p>
    <w:p>
      <w:pPr>
        <w:pStyle w:val="Normal"/>
        <w:tabs>
          <w:tab w:val="clear" w:pos="720"/>
          <w:tab w:val="left" w:pos="360" w:leader="none"/>
        </w:tabs>
        <w:rPr/>
      </w:pPr>
      <w:r>
        <w:rPr>
          <w:sz w:val="20"/>
          <w:szCs w:val="20"/>
        </w:rPr>
        <w:tab/>
        <w:t>“I’ll take your advice there,” she said, looking up at me as she picked up a tiny fork.  I was used to her eating cat food by now, so I didn’t so much as flinch as she started forking it right out of the can and into her mouth.  Different races had different tastes, and if she liked cat food, then more power to her.  Besides, cat food was super cheap, and Mrima was always on a brutal budget, saving every credit she could so she could send it to her kids.  “So, what’s new in the life of Kev?”</w:t>
      </w:r>
    </w:p>
    <w:p>
      <w:pPr>
        <w:pStyle w:val="Normal"/>
        <w:tabs>
          <w:tab w:val="clear" w:pos="720"/>
          <w:tab w:val="left" w:pos="360" w:leader="none"/>
        </w:tabs>
        <w:rPr/>
      </w:pPr>
      <w:r>
        <w:rPr>
          <w:sz w:val="20"/>
          <w:szCs w:val="20"/>
        </w:rPr>
        <w:tab/>
        <w:t>“Not much,” I said modestly.  “Just play games all night when I get home from work, same as you.  How are the cubs?”</w:t>
      </w:r>
    </w:p>
    <w:p>
      <w:pPr>
        <w:pStyle w:val="Normal"/>
        <w:tabs>
          <w:tab w:val="clear" w:pos="720"/>
          <w:tab w:val="left" w:pos="360" w:leader="none"/>
        </w:tabs>
        <w:rPr>
          <w:sz w:val="20"/>
          <w:szCs w:val="20"/>
        </w:rPr>
      </w:pPr>
      <w:r>
        <w:rPr>
          <w:sz w:val="20"/>
          <w:szCs w:val="20"/>
        </w:rPr>
        <w:tab/>
        <w:t>“Mrada got a perfect score on his plasma systems midterm!” she said brightly.  “And Mridi got onto the Dean’s list this semester!”</w:t>
      </w:r>
    </w:p>
    <w:p>
      <w:pPr>
        <w:pStyle w:val="Normal"/>
        <w:tabs>
          <w:tab w:val="clear" w:pos="720"/>
          <w:tab w:val="left" w:pos="360" w:leader="none"/>
        </w:tabs>
        <w:rPr>
          <w:sz w:val="20"/>
          <w:szCs w:val="20"/>
        </w:rPr>
      </w:pPr>
      <w:r>
        <w:rPr>
          <w:sz w:val="20"/>
          <w:szCs w:val="20"/>
        </w:rPr>
        <w:tab/>
        <w:t>“Sounds like they’re overachievers, just like their mom,” I teased, which made her laugh.  Despite having two kids old enough to go to college, Mrima isn’t considered very old at all by her own people.  She’d be considered around 30 years old in human years by the Pai, which is just a year younger than me…subjectively.  In reality, Mrima is 56 years old, even though she’s only considered a young adult in her society.  Pai have much longer life spans than humans.  Despite being 56, Mrima is almost like a little kid in some ways, like her enthusiasm and her love of games and movies.  Mrima is a gamer girl, and I’ll bet most of her motivation to get a jack is to get into the hottest games around right now, which are all merge only.  That, or she got tired of getting wrecked by jacked players in Vanguard.  Non-jacked players, or “exies,” were at a major disadvantage in games where jacked and non-jacked players faced off against each other.  Only races like the Jhri, Jobodi, and Shurai, races with insane reflexes or inhuman manual dexterity, could hold their own against jacked players.</w:t>
      </w:r>
    </w:p>
    <w:p>
      <w:pPr>
        <w:pStyle w:val="Normal"/>
        <w:tabs>
          <w:tab w:val="clear" w:pos="720"/>
          <w:tab w:val="left" w:pos="360" w:leader="none"/>
        </w:tabs>
        <w:rPr/>
      </w:pPr>
      <w:r>
        <w:rPr>
          <w:sz w:val="20"/>
          <w:szCs w:val="20"/>
        </w:rPr>
        <w:tab/>
        <w:t>We chatted a while longer, then the need to make money broke us up.  We headed back to our respective departments and got back to work, me going back to the mind-numbing repetition of inputting numbers and data into forms to keep 2M’s information up to date, or running database searches to retrieve information for other company employees.</w:t>
      </w:r>
    </w:p>
    <w:p>
      <w:pPr>
        <w:pStyle w:val="Normal"/>
        <w:tabs>
          <w:tab w:val="clear" w:pos="720"/>
          <w:tab w:val="left" w:pos="360" w:leader="none"/>
        </w:tabs>
        <w:rPr>
          <w:sz w:val="20"/>
          <w:szCs w:val="20"/>
        </w:rPr>
      </w:pPr>
      <w:r>
        <w:rPr>
          <w:sz w:val="20"/>
          <w:szCs w:val="20"/>
        </w:rPr>
        <w:tab/>
        <w:t xml:space="preserve">After work, I went straight home and got to work in my other “job.”  I spent the entire evening waiting for the expedition to arrive in the cave holding my cabin practicing Blade Dance, and I found out quickly that it wasn’t only an attack.  It was also a buff, and it was a </w:t>
      </w:r>
      <w:r>
        <w:rPr>
          <w:i/>
          <w:iCs/>
          <w:sz w:val="20"/>
          <w:szCs w:val="20"/>
        </w:rPr>
        <w:t>massive</w:t>
      </w:r>
      <w:r>
        <w:rPr>
          <w:sz w:val="20"/>
          <w:szCs w:val="20"/>
        </w:rPr>
        <w:t xml:space="preserve"> one.  Blade Dance was like a Haste spell, but it didn’t give me a Fatigue debuff when it ended.  The strength of the speed buff and the duration of the buff increased with the skill, but like most Haste spells, it had a limitation to keep it from being overpowered.  Blade Dance had to cool down of twice the amount time it was used, so if I used Blade Dance for thirty seconds, I had to wait a full minute before I could use it again.  It was best to save it for when it would do the most good and then use it, and not to just leave it up as long as possible.  Smart players could counter someone using Haste, by just stalling until the spell faded and they got Fatigue, and people would think that my Blade Dance was Haste by how it affected me.  I could use that to my advantage by baiting them in to try to kill me when effect faded.  They’d think I was suffering from Fatigue, and then I could nail them when they charged in thinking I was defenseless.</w:t>
      </w:r>
    </w:p>
    <w:p>
      <w:pPr>
        <w:pStyle w:val="Normal"/>
        <w:tabs>
          <w:tab w:val="clear" w:pos="720"/>
          <w:tab w:val="left" w:pos="360" w:leader="none"/>
        </w:tabs>
        <w:rPr>
          <w:sz w:val="20"/>
          <w:szCs w:val="20"/>
        </w:rPr>
      </w:pPr>
      <w:r>
        <w:rPr>
          <w:sz w:val="20"/>
          <w:szCs w:val="20"/>
        </w:rPr>
        <w:tab/>
        <w:t xml:space="preserve">But that wasn’t all Blade Dance did.  It was actually a combo buff/attack skill, like how Sword Blitz had both the charge element and the attack element.  Blade Dance was triggered with a fairly hard-hitting attack with both swords, the motions of which took me a couple of hours to master, and then the haste effect kicked in and sped me up so long as I continued the Blade Dance up to the maximum duration dictated by my skill level.  That did lock me into the skill, counted as one of my active skill slots—a player could only be under the effect of two active skills simultaneously, and using Blade Dance would take up one of my active skill slots—which left me with another usable skill, like using one of my other sword skills to execute powerful attacks also influenced by the Blade Dance buff.  So, it was a very potent mode that locked me into an aggressive posture, but it greatly increased my damage per second, giving me the ability to “burst” on an opponent for a large amount of damage in a short period of time.  And it didn’t carry with it a Fatigue debuff, which I could use as a trap for players who thought Blade Dance was a Haste type spell.  So, in other words, it was a </w:t>
      </w:r>
      <w:r>
        <w:rPr>
          <w:i/>
          <w:iCs/>
          <w:sz w:val="20"/>
          <w:szCs w:val="20"/>
        </w:rPr>
        <w:t>powerful</w:t>
      </w:r>
      <w:r>
        <w:rPr>
          <w:sz w:val="20"/>
          <w:szCs w:val="20"/>
        </w:rPr>
        <w:t xml:space="preserve"> skill, the kind of power a Legendary skill was supposed to have.</w:t>
      </w:r>
    </w:p>
    <w:p>
      <w:pPr>
        <w:pStyle w:val="Normal"/>
        <w:tabs>
          <w:tab w:val="clear" w:pos="720"/>
          <w:tab w:val="left" w:pos="360" w:leader="none"/>
        </w:tabs>
        <w:rPr/>
      </w:pPr>
      <w:r>
        <w:rPr>
          <w:sz w:val="20"/>
          <w:szCs w:val="20"/>
        </w:rPr>
        <w:tab/>
        <w:t xml:space="preserve">Trust me, a Haste buff without a Fatigue penalty when it ends is </w:t>
      </w:r>
      <w:r>
        <w:rPr>
          <w:i/>
          <w:iCs/>
          <w:sz w:val="20"/>
          <w:szCs w:val="20"/>
        </w:rPr>
        <w:t>massive</w:t>
      </w:r>
      <w:r>
        <w:rPr>
          <w:sz w:val="20"/>
          <w:szCs w:val="20"/>
        </w:rPr>
        <w:t>.</w:t>
      </w:r>
    </w:p>
    <w:p>
      <w:pPr>
        <w:pStyle w:val="Normal"/>
        <w:tabs>
          <w:tab w:val="clear" w:pos="720"/>
          <w:tab w:val="left" w:pos="360" w:leader="none"/>
        </w:tabs>
        <w:rPr>
          <w:sz w:val="20"/>
          <w:szCs w:val="20"/>
        </w:rPr>
      </w:pPr>
      <w:r>
        <w:rPr>
          <w:sz w:val="20"/>
          <w:szCs w:val="20"/>
        </w:rPr>
        <w:tab/>
        <w:t>It did have a drawback, though.  The Blade Dance could be broken before it reached its full duration against my will if the target parried enough of the attacks to the point where it broke the form, disrupting the flow of my movements.  If I was jarred out of the Blade Dance, then it ended and the cooldown took effect.</w:t>
      </w:r>
    </w:p>
    <w:p>
      <w:pPr>
        <w:pStyle w:val="Normal"/>
        <w:tabs>
          <w:tab w:val="clear" w:pos="720"/>
          <w:tab w:val="left" w:pos="360" w:leader="none"/>
        </w:tabs>
        <w:rPr/>
      </w:pPr>
      <w:r>
        <w:rPr>
          <w:sz w:val="20"/>
          <w:szCs w:val="20"/>
        </w:rPr>
        <w:tab/>
        <w:t>I could see how to best use it already.  Basically, use it only in very short windows, almost never use it to its full duration, executing the Blade Dance attack and using maybe only four or five seconds of the buff, then letting it refresh.  That would allow me to use the Blade Dance attack again quickly if I needed it…but I shouldn’t constantly use it.  That would create a pattern that my opponent could read and then counter, parrying enough attacks to disrupt the skill.  Blade Dance should be saved for when it could do the most good, like an opening or a mistake by my opponent, then I Blade Dance and make them pay, maximizing the potential damage it could do without using it so much that my opponent could understand how it worked and figure out a way to counter it.</w:t>
      </w:r>
    </w:p>
    <w:p>
      <w:pPr>
        <w:pStyle w:val="Normal"/>
        <w:tabs>
          <w:tab w:val="clear" w:pos="720"/>
          <w:tab w:val="left" w:pos="360" w:leader="none"/>
        </w:tabs>
        <w:rPr>
          <w:sz w:val="20"/>
          <w:szCs w:val="20"/>
        </w:rPr>
      </w:pPr>
      <w:r>
        <w:rPr>
          <w:sz w:val="20"/>
          <w:szCs w:val="20"/>
        </w:rPr>
        <w:tab/>
        <w:t>Only arrogant jackwagons and idiots showed off in this game.  An opponent that you know is an opponent that you can defeat.  That was how I took out the Drakkin champion, because I knew exactly what he was going to do when he tried to disengage from me, and that let me beat him.</w:t>
      </w:r>
    </w:p>
    <w:p>
      <w:pPr>
        <w:pStyle w:val="Normal"/>
        <w:tabs>
          <w:tab w:val="clear" w:pos="720"/>
          <w:tab w:val="left" w:pos="360" w:leader="none"/>
        </w:tabs>
        <w:rPr/>
      </w:pPr>
      <w:r>
        <w:rPr>
          <w:sz w:val="20"/>
          <w:szCs w:val="20"/>
        </w:rPr>
        <w:tab/>
        <w:t>By the time I logged out, I was entirely pleased with my progress.  Like most newly gained skills, it raises very fast at first and slows down as it gets higher and higher, and that let me raise it from 1 to 173 in one day.  That made the attack hit harder and the haste effect more powerful and last longer, and the higher the skill got, the higher those elements would become.  I worked out that when I got the skill to 1,000, the attack would hit nearly as hard as my Sweeping Death Ancient skill—one of my staple attack skills—the haste buff would be nearly 100%, effectively doubling my speed, and it would last for nearly 20 seconds before the buff expired..</w:t>
      </w:r>
    </w:p>
    <w:p>
      <w:pPr>
        <w:pStyle w:val="Normal"/>
        <w:tabs>
          <w:tab w:val="clear" w:pos="720"/>
          <w:tab w:val="left" w:pos="360" w:leader="none"/>
        </w:tabs>
        <w:rPr/>
      </w:pPr>
      <w:r>
        <w:rPr>
          <w:sz w:val="20"/>
          <w:szCs w:val="20"/>
        </w:rPr>
        <w:tab/>
        <w:t xml:space="preserve">Haste on demand that I didn’t have to cast as a spell, with no Fatigue.  </w:t>
      </w:r>
      <w:r>
        <w:rPr>
          <w:i/>
          <w:iCs/>
          <w:sz w:val="20"/>
          <w:szCs w:val="20"/>
        </w:rPr>
        <w:t>God</w:t>
      </w:r>
      <w:r>
        <w:rPr>
          <w:sz w:val="20"/>
          <w:szCs w:val="20"/>
        </w:rPr>
        <w:t>, I love these swor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20:32:00Z</dcterms:created>
  <dc:creator>James</dc:creator>
  <dc:description/>
  <dc:language>en-US</dc:language>
  <cp:lastModifiedBy>James</cp:lastModifiedBy>
  <dcterms:modified xsi:type="dcterms:W3CDTF">2019-09-17T19:59:00Z</dcterms:modified>
  <cp:revision>16</cp:revision>
  <dc:subject/>
  <dc:title/>
</cp:coreProperties>
</file>